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</w:t>
      </w:r>
      <w:r>
        <w:rPr>
          <w:rFonts w:ascii="黑体;SimHei" w:hAnsi="黑体;SimHei" w:cs="黑体;SimHei" w:eastAsia="黑体;SimHei"/>
          <w:sz w:val="30"/>
          <w:szCs w:val="30"/>
        </w:rPr>
        <w:t>《探索活动：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的倍数的特征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姓名：</w:t>
      </w:r>
      <w:r>
        <w:rPr>
          <w:rFonts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1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探索，我要掌握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，能判断一个数是不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 通过探索，我要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同伴说一说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特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9865</wp:posOffset>
                      </wp:positionV>
                      <wp:extent cx="5200015" cy="16510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.95pt" to="405.3pt,16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猜一猜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什么，并和同伴说一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探索探索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68930" cy="20294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百数表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85420</wp:posOffset>
                      </wp:positionV>
                      <wp:extent cx="4018280" cy="8890"/>
                      <wp:effectExtent l="635" t="8255" r="635" b="825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832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4.6pt" to="393.75pt,15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发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合作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66370</wp:posOffset>
                      </wp:positionV>
                      <wp:extent cx="3107690" cy="22225"/>
                      <wp:effectExtent l="635" t="8255" r="635" b="8255"/>
                      <wp:wrapNone/>
                      <wp:docPr id="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75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pt,13.1pt" to="401.35pt,14.8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我们的归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来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下面的数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倍数，并说明理由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3         87        36        65        60       128       453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3180</wp:posOffset>
                      </wp:positionV>
                      <wp:extent cx="145415" cy="144780"/>
                      <wp:effectExtent l="8890" t="8255" r="7620" b="8255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45.25pt;margin-top:3.4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   里填上合适的数，使组成的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7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7.95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985</wp:posOffset>
                      </wp:positionV>
                      <wp:extent cx="145415" cy="144780"/>
                      <wp:effectExtent l="8890" t="8255" r="7620" b="8255"/>
                      <wp:wrapNone/>
                      <wp:docPr id="8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187.95pt;margin-top:0.5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4130</wp:posOffset>
                      </wp:positionV>
                      <wp:extent cx="145415" cy="144780"/>
                      <wp:effectExtent l="8890" t="8255" r="7620" b="8255"/>
                      <wp:wrapNone/>
                      <wp:docPr id="9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91.5pt;margin-top:1.9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33020</wp:posOffset>
                      </wp:positionV>
                      <wp:extent cx="145415" cy="144780"/>
                      <wp:effectExtent l="8890" t="8255" r="7620" b="8255"/>
                      <wp:wrapNone/>
                      <wp:docPr id="10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60.8pt;margin-top:2.6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1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329.4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             4              46           3   1          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40335</wp:posOffset>
                      </wp:positionV>
                      <wp:extent cx="5264150" cy="10795"/>
                      <wp:effectExtent l="635" t="1905" r="635" b="1905"/>
                      <wp:wrapNone/>
                      <wp:docPr id="1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1.05pt" to="409.45pt,11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b/>
                <w:sz w:val="24"/>
                <w:szCs w:val="24"/>
              </w:rPr>
              <w:t>我来思考思考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43510</wp:posOffset>
                      </wp:positionV>
                      <wp:extent cx="2994660" cy="16510"/>
                      <wp:effectExtent l="635" t="8255" r="635" b="8255"/>
                      <wp:wrapNone/>
                      <wp:docPr id="1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1.3pt" to="403.75pt,12.5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42875</wp:posOffset>
                      </wp:positionV>
                      <wp:extent cx="2994660" cy="16510"/>
                      <wp:effectExtent l="635" t="8255" r="635" b="8255"/>
                      <wp:wrapNone/>
                      <wp:docPr id="1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1.25pt" to="402.9pt,12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71450</wp:posOffset>
                      </wp:positionV>
                      <wp:extent cx="2994660" cy="16510"/>
                      <wp:effectExtent l="635" t="8255" r="635" b="8255"/>
                      <wp:wrapNone/>
                      <wp:docPr id="1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13.5pt" to="407.9pt,14.7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8810</wp:posOffset>
                      </wp:positionH>
                      <wp:positionV relativeFrom="paragraph">
                        <wp:posOffset>28575</wp:posOffset>
                      </wp:positionV>
                      <wp:extent cx="163195" cy="166370"/>
                      <wp:effectExtent l="635" t="0" r="0" b="635"/>
                      <wp:wrapNone/>
                      <wp:docPr id="16" name="勾3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66320"/>
                              </a:xfrm>
                              <a:prstGeom prst="pi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勾3 59" coordsize="1360,1358" path="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0,0l13697024,0l710934528,1445310172l-1957691392,1445310175l526385152,1445310094l1835008,65536l0,0l223346688,2129597407l95420416,1445310177l16842752,0l4587520,0l5701632,0l0,0l21430272,0l0,0l-65536,-1l65535,0l-956235776,1445310169l-687210496,171798691l-687194121,171798691l-2127544329,1445310037l0,175616l589824,1445310175l-404881408,-1126994488l-1645205430,1445310158l0,0l0,0l3211264,0l1069547520,1445310173l-1371537408,1445310149l1923088384,1445310095l1198522368,1445310176l1197473792,1445310176l5308416,0l-850395136,1444990085l0,0l-65536,-1l-2038366209,1445310196l0,0l16777216,0l1782054912,2129597479l1782054912,2129597479l0,65536l34668544,0l-1948254208,1444990142l0,0l56623104,458752l0,0l56623104,0l1375797248,1230253659l45775,0l16523,0l56623104,524288l0,0l56623104,0l1375797248,1230253659l45775,0l16539,0l56623104,589824l0,0l56623104,0l1375797248,1230253659l45775,1073741824l16548,0l56623104,655360l0,0l56623104,0l1375797248,1230253659l45775,0l16555,0l56623104,720896l0,0l56623104,0l1375797248,1230253659l45775,-536870912l16560,0l56623104,786432l0,0l56623104,0l1375797248,1230253659l716223183,1445310176l1875902464,1445310006l831520768,1445310181l-72351744,1445310137l-1757413376,1445310113l-709885952,1445310179l-1006632960,1445310176l555745280,1445310181l-233832448,1445310171l1706033152,1445310172l-984612864,1445310181l-1943011328,1445310177l2049966080,1445310181l977272832,1445310174l718274560,1445310176l1398800384,1445310194l1400897536,1445310194l1171259392,1445310194l1173356544,1445310194l458227712,1445310113l460324864,1445310113l358612992,1445310187l360710144,1445310187l-32505856,1445310156l32505856,0l6291456,0l1902182400,1444990142l1752825856,994984749l1918986339,809186107l4272187,0l-1508376576,2129592812l1201668096,1445310175l-947912704,1445310180l3997696,5242880l336593000,1445310052l1953497088,1445310197l0,0l4259840,0l-1508376576,2129592812l-1667235840,1445310167l635437056,1445310182l6291456,0l-2061500416,1445310052l429916160,1445310194l4194304,0l2162688,0l0,0l0,0l5111808,0l5308416,0l23134208,1444990086l0,0l-65536,-1l-255787009,1445310196l0,0l16777216,0l1782054912,2129597479l1782054912,2129597479l0,65536l34668544,0l2013331456,1444990142l0,0l943718400,2129592353l-417333248,2129592337l536870912,2129592320l0,0l0,0l16523,0l0,0l0,0l0,0l0,0l0,0l0,0l0,0l0,0l0,0l0,0l0,0l0,0l0,0l0,0l0,0l0,0l0,0l0,0l0,0l0,0l0,0l0,0l0,0l0,0l0,0l0,0l0,0l0,0l0,0l0,0l0,0l0,0l0,0l0,0l0,0l0,0l0,0l0,0l0,0l0,0l0,0l0,0l0,0l0,0l0,0l0,0l0,0l0,0l0,0l0,0l0,0l0,0l0,0l0,0l0,0l0,0l0,0l2162688,0l-1255145472,1445310170l0,0l1012924416,1445310180l2162688,0l0,0l0,0l-1581252608,1445310180l13697024,0l-2010120192,2129592812l65536,65536l-65536,-1l32751,0l-65520,-1l32751,0l-65520,-1l32751,0l-65520,-1l32751,0l-1713373168,1445310053l50397184,56623104l933232640,1445310057l50397184,56623104l-797966336,2129597406l591396864,1445310175l524288,0l2127560704,1445310180l2127560704,1445310180l-2133852160,1445310180l592969728,1445310175l2127560704,1445310180l2127560704,1445310180l-2133852160,1445310180l592969728,1445310175l9502720,0l-1985478656,2129592812l-2113929216,1445310177l962592768,1445310174l4128768,0l-780533760,1445310115l44040192,1445310096l-888143872,1445309950l-8388608,1445310176l1835008000,1445310190l-1513095168,1445310025l-1507852288,1445310025l0,0l0,0l-1057226752,0l0,0l0,1445265408l9437184,0l5308416,0l-1585971200,2129592812l3473408,0l15269888,0l0,0l65536,0l12255232,0l0,0l-1065287680,0l117440672,1445310170l2162688,0l65536,0l0,0l-1718616064,1445310166l2162688,0l0,0l0,0l0,0l2162688,0l0,0l0,0l2097152,0l2162688,0l0,0l0,0l5111808,0l5308416,0l1701838848,1445310189l1617952768,327680l1782054912,2129597479l1375731712,1445310174l0,0l16368,0l0,0l0,0l-1519960080,-252659123l9535873,0l-1985478656,2129592812l634388480,1445310174l311427072,1445310170l65536,0l-1000734720,1445310115l44040192,1445310096l-888143872,1445309950l163577856,1445310182l-80740352,1445310193l-1513095168,1445310025l-1507852288,1445310025l0,0l0,0l-1057226752,0l0,0l0,1445265408l9437184,0l3211264,0l1623195648,1445310172l1632632832,1445310172l1632632832,1445310172l911212544,1445310158l1073872896,0l13697024,0l-2010120192,2129592812l65536,65536l-65536,-1l32751,0l-65520,-1l32751,0l-65520,-1l32751,0l-65520,-1l32751,0l-1713373168,1445310053l-184483840,2128250602l933232640,1445310057l65536,0l-797966336,2129597406l228589568,1445310171l524288,0l1374683136,1445310177l1374683136,1445310177l1408237568,1445310177l230162432,1445310171l1374683136,1445310177l1374683136,1445310177l1408237568,1445310177l230162432,1445310171l2162688,0l0,1442906112l0,0l0,0l40960000,0l895483904,2129592816l0,0l20447232,0l0,0l0,65536l15663104,0l0,0l-2147352576,0l0,0l0,0l0,0l20447232,0l17563648,0l196608,1445330942l1782054912,2129597479l106496000,0l-2081226752,1l524681216,0l20447232,0l0,0l110362624,0l0,0l1231028224,1445310192l1231552512,1445310192l1231552512,1445310192l0,0l0,0l0,0l-914358272,1445310169l524288,0l599785472,1445310174l599785472,1445310174l633339904,1445310174l-912785408,1445310169l599785472,1445310174l599785472,1445310174l633339904,1445310174l-912785408,1445310169l435159040,1445310177l65536,0l0,0l0,0l0,16256l0,0l0,0l218103808,1445310174l524288,0l2051014656,1445310177l2051014656,1445310177l2084569088,1445310177l219676672,1445310174l2051014656,1445310177l2051014656,1445310177l2084569088,1445310177l219676672,1445310174l-314572800,1445310144l524288,0l211812352,1445309955l211812352,1445309955l245366784,1445309955l-312999936,1445310144l211812352,1445309955l211812352,1445309955l245366784,1445309955l-312999936,1445310144l0,0l0,0l0,0l0,0l0,0l0,0l0,0l0,0l0,0l-65536,32767l0,0l37748736,0l30474240,0l1924792320,2129593178l-1771044864,2129595938l-1771044864,2129595938l1218445312,2129595938l0,3l134414336,8208l262144,0l0,0l0,0l0,0l0,0l1782054912,2129597479l1782054912,2129597479l1782054912,2129597479l0,0l0,0l870842368,2129597213l-663814144,2129597224l-1630535680,1445310138l-1631584256,1445310138l17825792,1445310180l0,0l0,0l1781006336,2129597479l0,0l0,0l1781006336,2129597479l462422016,1445310177l0,0l0,0l1781006336,2129597479l0,0l0,0l1781006336,2129597479l0,0l0,0l1781006336,2129597479l0,0l0,0l1781006336,2129597479l-1360003072,1445310181l1608515584,1445310179l23068672,0l9502720,0l490733568,2129596383l490733568,2129596383l197132288,1445309946l455606272,1445310177l197132288,1445309946l214958080,1445309946l1782054912,2129597479l455606272,1445310177l-825229312,1445310170l4259840,0l-146800640,1445310179l2061500416,1445310180l214958080,1445309946l2162688,0l660602880,1445310181l1703936,0l-1360003072,1445310181l2162688,0l0,0l0,0l734003200,1445310178l2162688,0l0,0l0,0l2097152,0l2162688,0l0,0l0,0l1793064960,1445310178l17891328,0l-2054160384,1445310064l1147142144,1445309966l327680,327680l131072,327680l0,0l0,0l0,0l0,65536l15728640,0l15728640,0l-65536,256l1782054912,2129597479l1782054912,2129597479l1782054912,2129597479l1782054912,2129597479l67698688,1445310135l0,0l0,0l2621440,0l1782054912,2129597479l1782054912,2129597479l1782054912,2129597479l1782054912,2129597479l134479872,-49153l8191,0l0,0l524288,0l2097152,-65536l-1,65535l1211039744,0l0,0l131072,0l406847488,1445310177l34668544,0l1981874176,1444990139l0,0l943718400,2129592353l-417333248,2129592337l536870912,2129592320l0,0l1409286144,-1946681569l35828,0l0,0l0,0l0,0l0,0l0,0l0,0l0,0l0,0l0,0l0,0l0,0l0,0l0,0l0,0l0,0l0,0l0,0l0,0l0,0l0,0l0,0l0,0l0,0l0,0l0,0l0,0l0,0l0,0l0,0l0,0l0,0l0,0l0,0l0,0l0,0l0,0l0,0l0,0l0,0l0,0l0,0l0,0l0,0l0,0l0,0l0,0l0,0l0,0l0,0l0,0l0,0l0,0l0,0l0,0l0,0l0,0l0,0l13697024,0l-2010120192,2129592812l65536,65536l-65536,-1l32751,0l-65520,-1l32751,0l-65520,-1l32751,0l-65520,-1l32751,0l-1713373168,1445310053l65536,0l933232640,1445310057l-1677656064,1445310135l-797966336,2129597406l-2108686336,1445310181l524288,0l789577728,1445310181l789577728,1445310181l823132160,1445310181l-2107113472,1445310181l789577728,1445310181l789577728,1445310181l823132160,1445310181l-2107113472,1445310181l2162688,0l0,393216l1114112,0l-898629632,1445310179l5308416,0l-1551761408,1444990121l0,0l15269888,0l196083712,1445310181l65536,1445265408l12255232,0l0,0l-1065287680,0l160,0l5308416,0l-388890624,1444990138l0,0l0,0l883949568,1445310177l0,0l16368,-2147483648l16515,0l0,0l5242880,0l9502720,0l65536,0l0,0l0,0l0,0l-1145044992,2129597413l-1141374976,2129597413l-1128267776,2129597413l0,0l1786773504,1445310181l1790967808,1445310181l1790967808,1445310181l197132288,1445309946l214958080,1445309946l1782054912,2129597479l-1123549184,1445310181l-1313865728,1445309727l9437184,0l2162688,0l0,0l0,0l0,0l4259840,0l-1508376576,2129592812l-590348288,1445310169l-133169152,1445310139l983040,0l-766509056,1445310051l1908408320,1445310169l15335424,0l5308416,0l-800980992,1444990120l0,0l15269888,0l1410334720,1445310181l65536,0l12255232,0l0,0l-1065287680,0l160,0l34668544,0l-300810240,352858l0,0l943718400,2129592353l-417333248,2129592337l536870912,2129592320l0,0l-1946157056,1445310175l0,0l0,0l0,0l0,0l0,0l0,0l0,0l0,0l0,0l0,0l0,0l0,0l0,0l0,0l0,0l0,0l0,0l0,0l0,0l0,0l0,0l0,0l0,0l0,0l0,0l0,0l0,0l0,0l0,0l0,0l0,0l0,0l0,0l0,0l0,0l0,0l0,0l0,0l0,0l0,0l0,0l0,0l0,0l0,0l0,0l0,0l0,0l0,0l0,0l0,0l0,0l0,0l0,0l0,0l0,0l0,0l0,0l34603008,0l5308416,0l0,0l0,0l0,0l0,0l0,0l0,0l0,0l0,0l0,0l5308416,0l294780928,1444990138l0,0l15728640,0l-1934622720,1445310176l0,1445265408l11796480,0l0,0l8585216,0l16777216,0l40960000,0l895483904,2129592816l60686336,0l40894464,0l627048448,1445310197l393216,1245184l26542080,0l0,0l-2147352576,0l0,0l0,0l0,0l40894464,0l21430272,0l-2130640896,1445330942l1782054912,2129597479l134348800,0l-1201537024,1l487522304,0l40894464,0l0,0l201654272,0l0,0l1261436928,1445310158l1261961216,1445310158l1261961216,1445310158l-1841299456,1445310182l-1840775168,1445310182l-1840775168,1445310182l565182464,1445310177l524288,0l883949568,1445310177l883949568,1445310177l917504000,1445310177l566755328,1445310177l883949568,1445310177l883949568,1445310177l917504000,1445310177l566755328,1445310177l659554304,1445310177l65536,0l0,0l0,0l0,1445281664l0,0l0,0l113246208,1445310176l524288,0l-409993216,1445310180l-409993216,1445310180l-376438784,1445310180l114819072,1445310176l-409993216,1445310180l-409993216,1445310180l-376438784,1445310180l114819072,1445310176l1195376640,1445310197l524288,0l303038464,1445310177l303038464,1445310177l336592896,1445310177l1196949504,1445310197l303038464,1445310177l303038464,1445310177l336592896,1445310177l1196949504,1445310197l0,0l0,0l0,0l0,0l0,0l0,0l1052770304,1445310197l1053556736,1445310197l1053556736,1445310197l-65536,1442873343l0,0l4194304,7536757l4259937,0l-1508376576,2129592812l-1710227456,1445310178l-1667235840,1445310167l6160384,0l2133852160,1445310052l-1131413504,1445310180l0,0l4259840,0l-1508376576,2129592812l-947912704,1445310180l-862978048,1445310169l4128768,0l382730240,1445310052l1824522240,1445310180l0,0l34668544,0l-2114846720,1444990085l0,0l21430272,0l0,0l0,1445265408l16842752,0l0,0l8585216,0l48,0l34668544,0l1012924416,1445310177l1318060032,1445310177l131072,327680l-1398800384,1445310177l196608,327680l-525336576,1445310176l262144,327680l-522190848,1445310176l327680,327680l-519045120,1445310176l393216,327680l-515899392,1445310176l458752,327680l-512753664,1445310176l524288,327680l-509607936,1445310176l589824,327680l-506462208,1445310176l917504,327680l-503316480,1445310176l1376256,327680l-500170752,1445310176l1441792,2883584l-497025024,1445310176l1572864,3211264l-493879296,1445310176l1638400,2129592320l-490733568,1445310176l2162688,2129592320l-487587840,1445310176l2228224,2129592320l-484442112,1445310176l2293760,0l725614592,1445310177l2359296,0l728760320,1445310177l2424832,1445265408l731906048,1445310177l2621440,0l735051776,1445310177l3014656,1445265408l738197504,1445310177l3080192,0l-481296384,1445310176l3145728,1444937728l-478150656,1445310176l3276800,0l1319108608,1445310177l3342336,1444937728l1322254336,1445310177l3407872,0l1325400064,1445310177l0,1445265408l0,0l0,0l5308416,0l-1467875328,1444990139l0,0l197132288,1445309946l-1869611008,1445310192l197132288,1445309946l214958080,1445309946l1782054912,2129597479l-191365120,1445310197l5242880,0l5308416,0l1863450624,1444990138l0,0l21430272,0l-1107296256,1445310177l0,0l16842752,0l0,0l8585216,0l16777216,1445310175l5308416,0l1820459008,1444990139l0,0l15728640,0l-1425014784,1445310177l0,1445265408l11796480,0l0,0l8585216,0l16777216,0l5308416,0l1935802368,1444990100l0,0l15728640,0l-1810890752,1445310177l0,1445265408l11796480,0l0,0l8585216,0l16777216,0l2162688,0l0,0l0,0l5111808,0l3211264,0l1981284352,2129597387l65536,65536l-1462763520,1445310169l-1461977088,1445310169l-1461977088,1445310169l34668544,0l-300810240,352858l0,0l21430272,0l0,0l393216,1445265408l16842752,0l0,0l-2147483648,0l-1101004800,1445310151l34668544,0l135266304,1445310177l-573571072,1445310176l131072,327680l881852416,1445310174l196608,327680l884998144,1445310174l262144,327680l888143872,1445310174l327680,327680l891289600,1445310174l393216,327680l894435328,1445310174l458752,327680l897581056,1445310174l524288,327680l900726784,1445310174l589824,327680l-1706033152,1445310176l655360,327680l-1671430144,1445310176l786432,327680l-1668284416,1445310176l851968,327680l-1665138688,1445310176l917504,327680l-1702887424,1445310176l983040,327680l-1661992960,1445310176l1048576,327680l-1658847232,1445310176l1376256,327680l-1699741696,1445310176l1441792,0l-1696595968,1445310176l1572864,0l-1693450240,1445310176l1638400,0l-1690304512,1445310176l2162688,0l-1687158784,1445310176l2228224,0l-1684013056,1445310176l2293760,0l786432000,1445310177l2359296,0l789577728,1445310177l2424832,1444937728l792723456,1445310177l2621440,0l795869184,1445310177l3014656,1445265408l799014912,1445310177l3080192,0l802160640,1445310177l3145728,1444937728l5308416,0l-1814036480,2129592812l7208960,0l21430272,0l-740294656,1445310197l131072,4063232l16842752,0l0,0l-2147483648,0l5242880,0l3211264,0l753926144,1445310175l757071872,1445310175l757071872,1445310175l911212544,1445310158l1073872896,0l5308416,0l-469762048,1445310176l1533411328,327680l1782054912,2129597479l788529152,1869901678l20015,0l16368,0l0,0l0,0l250232816,-252658692l5341569,0l1458700288,1444990127l0,0l197132288,1445309946l-1483735040,1445310177l197132288,1445309946l214958080,1445309946l1782054912,2129597479l1277689856,1445310178l5242880,0l5308416,0l-209584128,1444990087l0,0l197132288,1445309946l-443547648,1445310190l197132288,1445309946l214958080,1445309946l1782054912,2129597479l-1168637952,1445310182l5242880,0l3211264,0l-1369440256,1445310180l1328545792,1445310106l-599785472,1445310167l1041825792,-2037615475l3166664,0l34668544,0l520093696,2129596383l-526385152,1445310176l943718400,2129592353l-417333248,2129592337l536870912,2129592320l0,0l0,0l0,0l0,0l0,0l0,0l0,0l0,0l0,0l0,0l0,0l0,0l0,0l0,0l0,0l0,0l0,0l0,0l0,0l0,0l0,0l0,0l0,0l0,0l0,0l0,0l0,0l0,0l0,0l0,0l0,0l0,0l0,0l0,0l0,0l0,0l0,0l0,0l0,0l0,0l0,0l0,0l0,0l0,0l0,0l0,0l0,0l0,0l0,0l0,0l0,0l0,0l0,0l0,0l0,0l0,0l0,0l0,0l0,0l0,0l40960000,0l895483904,2129592816l0,0l20447232,0l0,0l0,2129592320l15663104,0l0,0l-2147352576,0l0,0l0,0l0,0l20447232,0l17563648,0l196608,65534l1782054912,2129597479l106496000,0l-2040332288,1l524681216,0l20447232,0l0,0l110362624,0l0,0l139460608,1445310190l139984896,1445310190l139984896,1445310190l0,0l0,0l0,0l1124073472,1445310152l524288,0l1463812096,1445310176l1463812096,1445310176l1497366528,1445310176l1125646336,1445310152l1463812096,1445310176l1463812096,1445310176l1497366528,1445310176l1125646336,1445310152l866123776,1445310177l65536,0l0,0l0,0l0,16256l0,0l0,0l-101711872,1445310194l524288,0l-1184890880,1445310196l-1184890880,1445310196l-1151336448,1445310196l-100139008,1445310194l-1184890880,1445310196l-1184890880,1445310196l-1151336448,1445310196l-100139008,1445310194l716177408,1445310176l524288,0l2041577472,1445310175l2041577472,1445310175l2075131904,1445310175l717750272,1445310176l2041577472,1445310175l2041577472,1445310175l2075131904,1445310175l717750272,1445310176l0,0l0,0l0,0l0,0l0,0l0,0l0,0l0,0l0,0l-65536,32767l0,0l37748736,0l34668544,0l159580160,1444990142l0,0l56623104,524288l0,0l56623104,0l-201261056,2128250602l0,0l16523,0l56623104,589824l0,0l56623104,0l-201261056,2128250602l0,0l16539,0l56623104,655360l0,0l56623104,0l-201261056,2128250602l0,1073741824l16548,0l56623104,720896l0,0l56623104,0l-201261056,2128250602l0,0l16555,0l56623104,786432l0,0l56623104,0l-201261056,2128250602l0,-536870912l16560,0l56623104,851968l0,0l56623104,0l-201261056,2128250602l1184890880,1445310177l2133327872,1445310169l907018240,1445310177l65536,0l0,0l0,0l0,16256l0,0l0,0l1772093440,1445310167l524288,0l691011584,1445310177l691011584,1445310177l724566016,1445310177l1773666304,1445310167l691011584,1445310177l691011584,1445310177l724566016,1445310177l1773666304,1445310167l-2099249152,1445310177l524288,0l591396864,1445310177l591396864,1445310177l624951296,1445310177l-2097676288,1445310177l591396864,1445310177l591396864,1445310177l624951296,1445310177l-2097676288,1445310177l2162688,0l0,0l0,0l5111808,0l2162688,0l65536,0l0,0l2097152,0l2162688,0l0,0l0,0l5111808,0l5308416,0l-1937571840,1444990177l0,0l21430272,0l1530920960,1445310177l65536,1445265408l16842752,0l0,0l-2147483648,0l5242880,0l2162688,0l65536,1442906112l0,0l-853540864,1445310190l4259840,0l0,0l0,0l54001664,1835008l0,0l54001664,1441792l16842752,2128250603l56623104,56623104l34668544,0l-796721152,1444990142l0,0l0,0l0,0l-1145044992,2129597413l-1141374976,2129597413l-1128267776,2129597413l0,0l0,0l0,0l0,0l1782054912,2129597479l1782054912,2129597479l1782054912,2129597479l0,0l0,0l870842368,2129597213l-663814144,2129597224l-1630535680,1445310138l-1631584256,1445310138l361758720,1445310175l0,0l0,0l1781006336,2129597479l0,0l0,0l1781006336,2129597479l945815552,1445310177l0,0l0,0l1781006336,2129597479l0,0l0,0l1781006336,2129597479l0,0l0,0l1781006336,2129597479l0,0l0,0l1781006336,2129597479l-1892679680,1445310178l1323302912,1445310174l23068672,0l11534336,0l670564352,2129597396l0,65536l0,1445310169l0,0l0,0l0,0l0,0l1778384896,2129597479l944242688,1445310180l-196083712,1445310176l-196083712,1445310176l-189792256,1445310176l-1101004800,1445310151l0,0l1781006336,2129597479l0,0l0,0l0,0l0,0l-1358954496,1445310172l34603008,0l10551296,0l-619708416,1445310169l1786773504,1445310064l1782054912,2129597479l327680,196608l131072,0l0,0l1782054912,2129597479l0,56623104l925892608,1445310181l2046820352,1445310042l0,82575360l-2147483648,17565l1033,56623104l0,0l16368,0l0,0l0,0l-825212944,1445310170l-807862272,9245l3211264,0l0,0l484442112,2129596383l0,0l-59768832,1445310091l3145728,0l4259840,0l0,0l0,0l21364736,655360l0,0l21364736,131072l-184483824,2128250602l4194304,0l3211264,0l867172352,1445310178l873463808,1445310178l873463808,1445310178l911212544,1445310158l1073872896,0l5308416,0l-877461504,1444990139l0,0l15728640,0l-1617952768,1445310177l0,1445265408l11796480,0l0,0l8585216,0l16777216,4063232l2162688,0l-1912602624,1445310178l0,0l0,0l12648448,0l-1815085056,1445310198l-1862270976,1445310094l917504,65536l0,0l223346688,2129597407l-1939865600,1445310177l16842752,0l4587520,0l5701632,0l0,0l21430272,0l0,0l-65536,-1l65535,0l50397184,2129595833l-687210496,171798691l-687194121,171798691l-2127544329,1445310037l0,134400l589824,2129597479l1164115968,-1772825374l2047888358,1445310176l1164115968,-1772825374l2182118,0l0,1442906112l0,0l0,0l34668544,0l-305987584,1444990136l0,0l0,0l0,0l-1145044992,2129597413l-1141374976,2129597413l-1128267776,2129597413l0,0l0,0l0,0l0,0l1782054912,2129597479l1782054912,2129597479l1782054912,2129597479l0,0l0,0l870842368,2129597213l-663814144,2129597224l-1630535680,1445310138l-1631584256,1445310138l1572864000,1445310170l0,0l0,0l1781006336,2129597479l0,0l0,0l1781006336,2129597479l1023410176,1445310177l0,0l0,0l1781006336,2129597479l0,0l0,0l1781006336,2129597479l0,0l0,0l1781006336,2129597479l0,0l0,0l1781006336,2129597479l1279262720,1445310180l-2026897408,1445310174l23068672,0l11599872,0l492830720,2129596383l492830720,2129596383l0,805371967l12290,0l0,0l0,0l0,0l520093696,1445310178l-436731904,1445310151l1980760064,1445310169l1980760064,1445310169l1987051520,1445310169l-1101004800,1445310151l1610743808,2129592320l1781006336,2129597479l0,0l0,0l0,0l0,0l0,0l34603008,0l2162688,0l65536,1442906112l0,0l2057306112,1445310181l5308416,0l-1565523968,1445310169l-1947271168,327680l1782054912,2129597479l1174405120,1445310177l0,0l16368,0l0,0l0,0l1688092656,-252659468l7438721,0l-1294467072,2129592812l-919601152,1445310200l-1201668096,1445310177l1441792,1445309952l1507328,0l227016704,2129597407l98566144,1445310178l0,0l1058537472,1445310177l-1954545664,1445310037l0,0l257,6553927l0,105l5308416,0l-1660747776,1444990139l0,0l197132288,1445309946l-1240465408,1445310182l197132288,1445309946l214958080,1445309946l1782054912,2129597479l700973056,1445310176l5242880,0l2162688,0l0,393216l1114112,0l2003828736,1445310180l2162688,0l0,0l0,0l1989148672,1445310169l44105728,0l-1305477120,2129592812l-529530880,1445310175l0,0l100,0l983040,0l0,0l15728640,0l917504,0l100,0l-1305477120,2129592812l-916455424,1445310196l0,0l100,0l0,0l0,0l15728640,0l0,0l100,0l-1305477120,2129592812l-2002780160,1445310154l0,0l100,0l0,0l0,0l15728640,0l0,0l100,0l0,0l-65536,-1l-1,1445330943l0,-536870912l16560,0l56623104,720896l0,0l56623104,0l-251592704,2128250602l1781006336,2129597479l0,0l0,0l1781006336,2129597479l-452984832,1445310173l1912602624,1445310175l23068672,0l6291456,0l1651638272,1444990083l1752825856,994984749l1918986339,809186107l12347,6357108l26214514,0l3145728,0l1714552832,1444990084l2162688,3014700l3866682,805371967l-16764926,-15794420l29425434,0l9437184,0l-1188560896,2129597413l0,0l0,0l0,0l-1145044992,2129597413l-1141374976,2129597413l-1128267776,2129597413l0,0l-1001390080,1445310154l-1006632960,1445310154l-997195776,1445310154l197132288,1445309946l214958080,1445309946l1782054912,2129597479l-2000158720,1445310154l-1313865728,1445309727l38797312,0l6291456,0l-2102263808,1444990092l1752825856,994984749l1918986339,809186107l12347,6357108l114,0l-65536,65535l0,0l1912602624,44767l393216,0l13697024,0l-2010120192,2129592812l65536,65536l-65536,-1l32751,0l-65520,-1l32751,0l-65520,-1l32751,0l-65520,-1l32751,0l-1713373168,1445310053l1778450432,2129597479l933232640,1445310057l1778450432,2129597479l-797966336,2129597406l810549248,1445310190l524288,0l568328192,1445310197l568328192,1445310197l601882624,1445310197l812122112,1445310190l568328192,1445310197l568328192,1445310197l601882624,1445310197l812122112,1445310190l9502720,0l-1985478656,2129592812l404750336,1445310182l-794820608,1445310197l4063232,1179648l1966735360,1445310115l-1430257664,1445310097l-888143872,1445309950l-511705088,1445310188l619708416,1445310198l-1513095168,1445310025l-1507852288,1445310025l0,0l0,0l-2130968576,0l0,0l0,1966080l9437184,0l3211264,0l0,0l-419430400,1445310184l0,0l-1101004800,1445310151l3145728,0l9502720,0l-1985478656,2129592812l2139095040,1445310169l2028994560,1445310172l1835008,0l-1661337600,1445310114l-2012217344,1445310093l-888143872,1445309950l-1790967808,1445310140l-1134559232,1445310201l-1513095168,1445310025l-1507852288,1445310025l0,0l0,0l-1057226752,0l0,0l0,1445265408l9437184,0l13697024,0l-2010120192,2129592812l65536,65536l-65536,-1l32751,0l-65520,-1l32751,0l-65520,-1l32751,0l-65520,-1l32751,0l-1713373168,1445310053l65536,0l933232640,1445310057l-1677656064,1445310135l-797966336,2129597406l-1358954496,1445310176l524288,0l1885339648,1445310180l1885339648,1445310180l1918894080,1445310180l-1357381632,1445310176l1885339648,1445310180l1885339648,1445310180l1918894080,1445310180l-1357381632,1445310176l12648448,0l0,0l41943040,1445310094l1048576,131072l0,0l223346688,2129597407l1000341504,1445310197l16842752,0l4587520,0l5701632,0l0,0l21430272,0l0,0l-65536,-1l65535,0l50397184,2129595833l-687210496,171798691l-687194121,171798691l-2127544329,1445310037l0,134400l589824,2129597479l1403912192,-1382721272l-1342149324,1445310197l1403912192,-1382721272l5336372,0l-405536768,1444990140l0,0l21430272,0l509607936,1445310177l65536,1445265408l16842752,0l0,0l-2147483648,0l621281280,1445310137l5308416,0l-701235200,1444990085l0,0l197132288,1445309946l-1835008000,1445310192l197132288,1445309946l214958080,1445309946l1782054912,2129597479l-461897728,1445310197l5242880,0l2162688,0l0,1442906112l0,0l-1486880768,1445310171l7405568,0l0,0l0,0l54001664,0l0,0l54001664,1376256l-16711680,2128250602l0,-1073741824l16521,0l28311552,65536l0,0l28311552,786432l-16711680,2128250602l214958080,1445309946l2162688,0l0,0l0,0l2097152,0l67174400,0l-300679168,352858l-1535705088,-932582841l-1645201996,1445310176l662700032,1445310174l1563426816,1445310174l-1445986304,1445310169l874512384,1445310178l977272832,1445310176l-1395654656,1445310169l1567621120,1445310174l1749024768,1445310177l-670040064,1445310177l-1590689792,1445310176l-1943011328,1445310177l-1706033152,1445310176l-597688320,1445310177l-2010120192,1445310176l1127219200,1445310174l-339738624,1445310176l-2056257536,1445310175l-196083712,1445310176l-2125463552,1445310176l1456472064,1445310177l-807403520,1445310177l1804599296,1445310177l1806696448,1445310177l2042626048,1445310177l1093664768,1445310175l-1642070016,1445310158l1682964480,1445310176l1130364928,1445310167l-2064646144,1445310175l-1564475392,1445310176l1222639616,1445310172l-1648361472,1445310158l-842006528,1445310154l-1245708288,1445310172l-952107008,1445310174l1808793600,1445310177l988807168,1445310177l1786773504,1445310166l1788870656,1445310166l1173356544,1445310176l1175453696,1445310176l2061500416,1445310176l2063597568,1445310176l-1471152128,1445310171l-1469054976,1445310171l-1920991232,1445310174l-1918894080,1445310174l1974468608,1445310169l1976565760,1445310169l1475346432,1445310175l1477443584,1445310175l1084227584,1445310175l1086324736,1445310175l-501219328,1445310175l-499122176,1445310175l258998272,1445310172l261095424,1445310172l109051904,1445310176l111149056,1445310176l-1216348160,1445310176l-1214251008,1445310176l1201668096,1445310178l1203765248,1445310178l1205862400,1445310178l1207959552,1445310178l1210056704,1445310178l1212153856,1445310178l1214251008,1445310178l1216348160,1445310178l1218445312,1445310178l1220542464,1445310178l1222639616,1445310178l578813952,1445310178l847249408,1445310178l849346560,1445310178l851443712,1445310178l853540864,1445310178l855638016,1445310178l857735168,1445310178l859832320,1445310178l861929472,1445310178l864026624,1445310178l-764411904,1445310177l-762314752,1445310177l610271232,1445310178l612368384,1445310178l-180355072,1445310177l-178257920,1445310177l1644167168,1445310177l1646264320,1445310177l-805306368,1445310177l-803209216,1445310177l-93323264,1445310171l-91226112,1445310171l-89128960,1445310171l-504365056,1445310151l-502267904,1445310151l-500170752,1445310151l-1827667968,1445310175l-1825570816,1445310175l-1823473664,1445310175l-1012924416,1445310177l-1010827264,1445310177l-1008730112,1445310177l233832448,1445310171l235929600,1445310171l238026752,1445310171l-1113587712,1445310177l-1111490560,1445310177l-1109393408,1445310177l-125829120,1445310174l-123731968,1445310174l-121634816,1445310174l-1786773504,1445310174l-1784676352,1445310174l-1782579200,1445310174l-2069889024,1445310174l-2067791872,1445310174l-2065694720,1445310174l-242221056,1445310173l-240123904,1445310173l-238026752,1445310173l0,0l0,0l5308416,0l-1877999616,1445310149l1501364224,327680l1782054912,2129597479l1174405120,1445310177l0,0l16368,0l0,0l0,0l-1662959632,-252658734l3244417,0l-2031091712,1445310174l-2027945984,1445310174l-2027945984,1445310174l338690048,1445310175l1073872896,0l4259840,0l0,0l0,0l54001664,1441792l0,0l54001664,1835008l-218038272,2128250602l4194304,0l34668544,0l-850132992,1444990139l0,0l0,0l0,0l-1145044992,2129597413l-1141374976,2129597413l-1128267776,2129597413l0,0l0,0l0,0l0,0l1782054912,2129597479l1782054912,2129597479l1782054912,2129597479l0,0l0,0l870842368,2129597213l-663814144,2129597224l-1630535680,1445310138l-1631584256,1445310138l2088763392,1445310171l0,0l0,0l1781006336,2129597479l0,0l0,0l1781006336,2129597479l1289748480,1445310177l0,0l0,0l1781006336,2129597479l0,0l0,0l1781006336,2129597479l0,0l0,0l1781006336,2129597479l0,0l0,0l1781006336,2129597479l-409993216,1445310180l-2026897408,1445310174l23068672,0l7340032,0l-1743519744,1444990083l0,0l55312384,0l0,0l55312384,23330816l1778450432,2129597479l0,-2147483648l16534,0l92143616,4063232l0,0l92143616,4587520l1778450432,2129597479l30408704,0l8388608,0l-300679168,352858l-1862270976,1445310174l21430272,0l0,0l0,1445265408l16842752,0l0,0l4259840,0l65536,0l0,0l-277610496,2129592939l5636096,65536l0,0l0,0l0,0l34668544,0l-267124736,1444990136l0,0l56623104,327680l0,0l56623104,0l16842752,2128250603l0,0l16523,0l56623104,393216l0,0l56623104,0l16842752,2128250603l0,0l16539,0l56623104,458752l0,0l56623104,0l16842752,2128250603l0,1073741824l16548,0l56623104,524288l0,0l56623104,0l16842752,2128250603l0,0l16555,0l56623104,589824l0,0l56623104,0l16842752,2128250603l0,-536870912l16560,0l56623104,655360l0,0l56623104,0l16842752,2128250603l0,0l14745600,0l2123366400,1445310169l-1658847232,1445310176l0,0l0,0l-1145044992,2129597413l-1141374976,2129597413l-1128267776,2129597413l0,0l-1797259264,1445310180l-1793064960,1445310180l-1793064960,1445310180l197132288,1445309946l214958080,1445309946l1782054912,2129597479l1847066624,1445310006l-1313865728,1445309727l9437184,0l5242880,0l2059730944,1444990142l197132288,1445309946l197132288,1445309946l700973056,1445310176l197132288,1445309946l214958080,1445309946l1782054912,2129597479l700973056,1445310176l34603008,0l17891328,0l188743680,2129592816l638255104,0l-808124416,0l92864512,0l61997056,0l0,0l0,0l92864512,0l0,0l16187392,68681728l210239488,2129592816l-528482304,1445310084l1291845632,1445310175l-1529872384,1445310084l214958080,2129592816l0,0l0,0l0,0l0,0l0,0l0,0l3145728,1445310056l1865416704,1445310180l0,0l-1895825408,1445310180l0,0l536870912,-1006632960l32,-65536l65535,0l0,0l0,0l0,0l-528482304,1445310084l3211264,0l-950009856,1445310181l1631584256,1445310174l-2070937600,1445310177l-550699008,2042200171l1610784311,0l34668544,0l-1027276800,1444990139l0,0l-1940914176,1445310176l-365953024,1445310175l736100352,1445310172l2077229056,1445310169l-1348468736,1445310176l1631584256,1445310174l-1658847232,1445310156l1957691392,1445310176l726663168,1445310174l391118848,1445310177l662700032,1445310174l-1645215744,1445310176l1736441856,1445310172l-946864128,1445310169l214958080,1445310175l-399507456,1445310173l22020096,1445310170l253755392,1445310175l255852544,1445310175l1779433472,1445310171l1781530624,1445310171l-352321536,1445310176l409993216,1445310177l244318208,1445310177l-563085312,1445310171l-560988160,1445310171l-862978048,1445310169l-860880896,1445310169l2082471936,1445310156l2084569088,1445310156l188743680,1445310177l-654311424,1445310176l-652214272,1445310176l1304428544,1445310176l1306525696,1445310176l681574400,1445310177l683671552,1445310177l258998272,1445310172l261095424,1445310172l-36700160,1445310176l-34603008,1445310176l181403648,1445310176l183500800,1445310176l1525678080,1445310177l1527775232,1445310177l1043333120,1445310170l1045430272,1445310170l1047527424,1445310170l291504128,1445310177l293601280,1445310177l295698432,1445310177l-1786773504,1445310174l-1784676352,1445310174l-1782579200,1445310174l1867513856,1445310166l1869611008,1445310166l1871708160,1445310166l2088763392,1445310171l2090860544,1445310171l2092957696,1445310171l-1864368128,1445310169l0,0l0,0l34668544,0l167051264,1444990139l0,0l943718400,2129592353l-417333248,2129592337l536870912,2129592320l0,0l16777216,1445310170l0,0l0,0l0,0l0,0l0,0l0,0l0,0l0,0l0,0l0,0l0,0l0,0l0,0l0,0l0,0l0,0l0,0l0,0l0,0l0,0l0,0l0,0l0,0l0,0l0,0l0,0l0,0l0,0l0,0l0,0l0,0l0,0l0,0l0,0l0,0l0,0l0,0l0,0l0,0l0,0l0,0l0,0l0,0l0,0l0,0l0,0l0,0l0,0l0,0l0,0l0,0l0,0l0,0l0,0l0,0l0,0l0,0l34603008,0l12648448,0l-1126170624,1445310196l1923088384,1445310095l655360,196608l0,0l223346688,2129597407l1904214016,1445310177l16842752,0l4587520,0l5701632,0l0,0l21430272,0l0,0l-65536,-1l65535,0l50397184,2129595833l-687210496,171798691l-687194121,171798691l-2127544329,1445310037l0,134400l589824,2129597479l167772160,1673087283l1790969584,1445310177l167772160,1673087283l5310192,0l-1814036480,2129592812l18022400,0l21430272,0l1898971136,1445310177l131072,1445265408l16842752,0l0,0l-2147483648,0l5242880,0l3211264,0l1981284352,2129597387l65536,65536l121634816,1445310193l122421248,1445310193l122421248,1445310193l5308416,0l-597688320,1445310172l1808728064,327680l1782054912,2129597479l788529152,1869901678l20015,0l16368,0l0,0l0,0l-1921237008,-252658953l34701697,0l536870912,2129596383l-1923088384,1445310177l943718400,2129592353l-417333248,2129592337l536870912,2129592320l0,0l0,0l0,0l0,0l0,0l0,0l0,0l0,0l0,0l0,0l0,0l0,0l0,0l0,0l0,0l0,0l0,0l0,0l0,0l0,0l0,0l0,0l0,0l0,0l0,0l0,0l0,0l0,0l0,0l0,0l0,0l0,0l0,0l0,0l0,0l0,0l0,0l0,0l0,0l0,0l0,0l0,0l0,0l0,0l0,0l0,0l0,0l0,0l0,0l0,0l0,0l0,0l0,0l0,0l0,0l0,0l0,0l0,0l0,0l0,0l7405568,0l-32505856,1445310176l0,1l0,0l94371840,65536l1109393408,1445309992l1126170624,1445309992l134217728,1445265408l0,0l-445628432,1445310007l-27262976,1445310175l0,0l65536,1445309952l0,0l5308416,0l-1585971200,2129592812l3473408,0l15269888,0l0,0l65536,0l12255232,0l0,0l-1065287680,0l160,65536l3211264,0l1482686464,1445310168l1485832192,1445310168l1485832192,1445310168l911212544,1445310158l1073872896,0l5308416,0l1281687552,1444990138l0,0l-65536,-1l-645857281,1445310192l0,0l16777216,0l1782054912,2129597479l1782054912,2129597479l0,65536l5308416,0l524615680,1444990121l0,0l197132288,1445309946l-898629632,1445310174l197132288,1445309946l214958080,1445309946l1782054912,2129597479l-1944584192,1445310178l5242880,0l34668544,0l537919488,2129596383l537919488,2129596383l943718400,2129592353l-417333248,2129592337l536870912,2129592320l0,0l0,0l0,0l0,0l0,0l0,0l0,0l0,0l0,0l0,0l0,0l0,0l0,0l0,0l0,0l0,0l0,0l0,0l0,0l0,0l0,0l0,0l0,0l0,0l0,0l0,0l0,0l0,0l0,0l0,0l0,0l0,0l0,0l0,0l0,0l0,0l0,0l0,0l0,0l0,0l0,0l0,0l0,0l0,0l0,0l0,0l0,0l0,0l0,0l0,0l0,0l0,0l0,0l0,0l0,0l0,0l0,0l0,0l0,0l0,0l13697024,0l2047868928,1445310176l866123776,1445310176l1083179008,1445310095l65536,65536l0,0l223346688,2129597407l-1850736640,1445310174l16842752,0l4587520,0l5701632,0l0,0l21430272,0l0,0l-65536,-1l65535,0l65536,0l-687210496,171798691l-687194121,171798691l-2127544329,1445310037l0,131072l589824,2097152l-1484587008,-1112638498l-1527759882,1445310053l0,0l0,0l5308416,0l671088640,1445310172l50331648,0l127270912,0l-1243086848,1l501678080,0l164233216,0l241106944,0l65536,1445310198l50331648,0l5308416,0l2107637760,1445310152l1535901696,327680l1782054912,2129597479l788529152,1869901678l20015,0l16368,0l0,0l0,0l-298500112,-252658701l3244417,0l0,0l41943040,1445310174l1782054912,2129597479l505937920,1445310197l3145728,0l33619968,0l1658126336,1444990111l-1535705088,-932582841l1245722036,1445310180l-1758461952,1445310190l-52428800,1445310194l-279969792,1445310194l1003487232,1445310192l1686110208,1445310192l-1865416704,1445310174l-776994816,1445310189l-735051776,1445310194l-2078277632,1445310195l1913651200,1445310192l-2100297728,1445310194l-1191182336,1445310151l1231028224,1445310192l1512046592,1445310194l780140544,1445310192l1458569216,1445310192l2141192192,1445310192l-340787200,1445310188l773849088,1445310192l-1417674752,1445310194l1056964608,1445310194l-1736441856,1445310149l1284505600,1445310194l-1645215744,1445310194l-962592768,1445310194l-1487929344,1445310177l1739587584,1445310194l601882624,1445310194l-351272960,1445310185l146800640,1445310194l-113246208,1445310188l-1362100224,1445310169l-887095296,1445310194l716177408,1445310176l1875902464,1445310006l831520768,1445310181l-72351744,1445310137l-1757413376,1445310113l-709885952,1445310179l-1006632960,1445310176l555745280,1445310181l-233832448,1445310171l1706033152,1445310172l-984612864,1445310181l-1943011328,1445310177l2049966080,1445310181l977272832,1445310174l718274560,1445310176l1398800384,1445310194l1400897536,1445310194l1171259392,1445310194l1173356544,1445310194l458227712,1445310113l460324864,1445310113l358612992,1445310187l360710144,1445310187l-32505856,1445310156l-30408704,1445310156l-1588592640,1445310168l0,0l17891328,0l-2054160384,1445310064l1147142144,1445309966l327680,327680l131072,327680l0,0l0,0l0,0l0,65536l15728640,0l15728640,0l-65536,327680l1782054912,2129597479l1782054912,2129597479l1782054912,2129597479l1782054912,2129597479l67698688,1445310177l0,0l0,0l524288,327680l1782054912,2129597479l1782054912,2129597479l1782054912,2129597479l1782054912,2129597479l134479872,1445310177l0,0l0,0l524288,0l-1793064960,-20766l-1,65535l1211039744,1445265408l0,0l131072,0l0,0l2162688,0l-801112064,1445310180l-799539200,1445310180l-767557632,1445310180l2162688,0l0,0l0,0l0,0l5308416,0l-2096758784,1444990132l0,0l3866624,805371967l84946946,1445310199l-15007744,65311l2162688,0l-8388608,1445310177l-1844445184,1445310182l5242880,0l34668544,0l1486225408,1444990126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-255328256,1445310177l197132288,1445309946l214958080,1445309946l1782054912,2129597479l-255328256,1445310177l0,0l11599872,0l-144703488,1445310176l2094006272,1445310177l0,0l0,0l0,0l0,0l0,0l0,0l-264765440,1445310177l1693450240,1445310177l34603008,0l13697024,0l-2010120192,2129592812l65536,65536l-65536,-1l32751,0l-65520,-1l32751,0l-65520,-1l32751,0l-65520,-1l32751,0l-1713373168,1445310053l65536,0l933232640,1445310057l-1778319360,1445310135l-797966336,2129597406l-533725184,1445310177l524288,0l-293601280,1445310176l-293601280,1445310176l-260046848,1445310176l-532152320,1445310177l-293601280,1445310176l-293601280,1445310176l-260046848,1445310176l-532152320,1445310177l2162688,0l0,0l0,0l1646264320,1445310186l34668544,0l-2127167488,1444990139l0,0l21430272,0l0,0l262144,1445265408l16842752,0l0,0l-2147483648,0l197132288,1445309946l34668544,0l1318060032,1445310177l1868562432,1445310177l943718400,2129592353l-417333248,2129592337l536870912,2129592320l0,0l2046820352,1445310177l0,0l0,0l0,0l0,0l0,0l0,0l0,0l0,0l0,0l0,0l0,0l0,0l0,0l0,0l0,0l0,0l0,0l0,0l0,0l0,0l0,0l0,0l0,0l0,0l0,0l0,0l0,0l0,0l0,0l0,0l0,0l0,0l0,0l0,0l0,0l0,0l0,0l0,0l0,0l0,0l0,0l0,0l0,0l0,0l0,0l0,0l0,0l0,0l2162688,0l0,0l0,0l0,0l3211264,0l-1016070144,1445310172l1323302912,1445310174l-727711744,1445310110l-99614720,1445310196l-100663296,1445310196l5308416,0l-1271529472,1444990139l0,0l21430272,0l-603979776,1445310174l0,1445265408l16842752,0l0,0l8585216,0l16777216,0l5308416,0l-923795456,2129597403l0,5963776l0,0l0,0l0,0l0,0l0,0l6553600,6553700l0,0l2162688,0l0,0l0,0l2097152,0l34668544,0l515899392,2129596383l515899392,2129596383l0,0l0,0l-1145044992,2129597413l-1141374976,2129597413l-1128267776,2129597413l0,0l0,0l0,0l0,0l1782054912,2129597479l1782054912,2129597479l1782054912,2129597479l0,0l0,0l870842368,2129597213l-663814144,2129597224l-1630535680,1445310138l-1631584256,1445310138l608174080,1445310026l0,0l0,0l1781006336,2129597479l0,0l0,0l1781006336,2129597479l1765801984,1445310177l0,0l0,0l1781006336,2129597479l0,0l0,0l1781006336,2129597479l0,0l0,0l1781006336,2129597479l0,0l0,0l1781006336,2129597479l-898629632,1445310174l-530579456,1445310176l23068672,0l11599872,0l-1444937728,1445310169l706740224,1445310197l0,805371967l12290,0l0,0l0,0l0,0l-1845493760,1445310167l-1441267712,1445310169l-1990197248,1445310196l-1990197248,1445310196l-1983905792,1445310196l-1101004800,1445310151l0,0l1781006336,2129597479l0,0l0,0l0,0l0,0l0,0l34603008,0l13697024,0l-1139802112,1445310177l847249408,1445310178l1923088384,1445310095l655360,196608l0,0l223346688,2129597407l1904214016,1445310177l16842752,0l4587520,0l5701632,0l0,0l21430272,0l0,0l-65536,-1l65535,0l-603914240,1445310177l-687210496,171798691l-687194121,171798691l-2127544329,1445310037l0,175616l589824,1445310176l167772160,1673087283l-317716752,1445310144l0,0l0,0l5308416,0l-1112145920,1444990111l0,0l15728640,0l111149056,1445310197l0,0l11796480,0l0,0l8585216,0l16777216,1444989952l2162688,0l1162870784,1445310178l1048576,0l344981504,1445310180l5308416,0l-923795456,2129597403l0,5963776l0,0l0,0l0,0l0,0l0,0l6553600,6553700l0,0l6356992,0l-1958084608,2129593283l396361728,2129595945l-140509184,2129595933l-1958084608,2129593283l0,0l0,0l0,0l0,0l0,0l0,0l1974468608,1445310169l5308416,0l936771584,1444990085l0,0l197132288,1445309946l-1865416704,1445310167l197132288,1445309946l214958080,1445309946l1782054912,2129597479l-1944584192,1445310178l5242880,0l35717120,0l516947968,2129596383l516947968,2129596383l-1961885696,1445310006l196608,65536l-196608,0l0,131072l262144,1918959616l-1022343063,1445310135l0,0l0,0l65536,256l65536,0l2097152,0l-1676673024,1445310135l-1676673024,1445310135l-1762656256,1445310135l0,0l0,0l0,0l0,0l0,0l0,0l0,65536l-65536,-49153l8191,0l0,0l0,0l0,0l15728640,0l9437184,0l-1188560896,2129597413l0,2129592320l0,0l0,0l-1145044992,2129597413l-1141374976,2129597413l-1128267776,2129597413l0,0l-1854930944,1445310176l-1850736640,1445310176l-1850736640,1445310176l197132288,1445309946l214958080,1445309946l1782054912,2129597479l1016594432,1445310177l-1313865728,1445309727l0,0l10551296,0l725614592,1445310174l491782144,2129596383l0,0l0,0l0,0l0,0l0,0l0,0l0,0l0,0l0,0l0,0l0,0l0,0l0,0l0,0l0,0l1782054912,2129597479l35651584,0l34668544,0l-1030356992,1444990139l0,0l21430272,0l0,0l65536,1445265408l16842752,0l0,0l-2147483648,0l0,0l34668544,0l1318060032,1445310177l502267904,1445310178l0,0l0,0l-1145044992,2129597413l-1141374976,2129597413l-1128267776,2129597413l0,0l0,0l0,0l0,0l1782054912,2129597479l1782054912,2129597479l1782054912,2129597479l0,0l0,0l870842368,2129597213l-663814144,2129597224l-1630535680,1445310138l-1631584256,1445310138l1563426816,1445310174l0,0l0,0l1781006336,2129597479l0,0l0,0l1781006336,2129597479l1879048192,1445310177l0,0l0,0l1781006336,2129597479l0,0l0,0l1781006336,2129597479l0,0l0,0l1781006336,2129597479l0,0l0,0l1781006336,2129597479l2111832064,1445310177l-1943011328,1445310177l23068672,0l9437184,0l-1188560896,2129597413l0,2129592320l0,0l0,0l-1145044992,2129597413l-1141374976,2129597413l-1128267776,2129597413l0,0l1307574272,1445310174l1311768576,1445310174l1311768576,1445310174l5308416,0l-1628438528,2129592812l3145728,0l21430272,0l-1645215744,1445310182l0,1445265408l16842752,0l0,0l8585216,0l48,0l17891328,0l-2054160384,1445310064l1147142144,1445309966l327680,327680l131072,327680l0,0l0,0l0,0l0,65536l15728640,0l15728640,0l-65536,327680l1782054912,2129597479l1782054912,2129597479l1782054912,2129597479l1782054912,2129597479l67698688,1445310178l0,0l0,0l524288,327680l1782054912,2129597479l1782054912,2129597479l1782054912,2129597479l1782054912,2129597479l134479872,1445310178l0,0l0,0l524288,0l1004535808,-20766l-1,65535l1211039744,1445265408l0,0l131072,0l0,0l5308416,0l-1754857472,1444990139l0,0l197132288,1445309946l743440384,1445310178l197132288,1445309946l214958080,1445309946l1782054912,2129597479l-647495680,1445310177l0,1445310178l3211264,0l-549453824,1445310201l470810624,1445310096l-339738624,1445310176l-1149435904,-2125362390l3186231,0l5308416,0l1256652800,1444990139l0,0l197132288,1445309946l-1320157184,1445310149l197132288,1445309946l214958080,1445309946l1782054912,2129597479l1446510592,1445310194l5242880,0l5308416,0l-1777926144,1444990098l0,0l21430272,0l1355808768,1445310197l1507328,1445265408l16842752,0l0,0l-2147483648,0l0,0l9502720,0l-1985478656,2129592812l-2078277632,1445310154l157286400,1445310174l5111808,0l-1973813248,1445310115l-1430257664,1445310097l-888143872,1445309950l1587544064,1445310174l-1723858944,1445310191l-1513095168,1445310025l-1507852288,1445310025l0,0l0,0l-1057226752,0l0,0l0,1445265408l9437184,0l34668544,0l641138688,1444990142l0,0l943718400,2129592353l-417333248,2129592337l536870912,2129592320l0,0l-1140850688,2129597413l0,0l0,0l0,0l0,0l0,0l0,0l0,0l0,0l0,0l0,0l0,0l0,0l0,0l0,0l0,0l0,0l0,0l0,0l0,0l0,0l0,0l0,0l0,0l0,0l0,0l0,0l0,0l0,0l0,0l0,0l0,0l0,0l0,0l0,0l0,0l0,0l0,0l0,0l0,0l0,0l0,0l0,0l0,0l0,0l0,0l0,0l0,0l0,0l0,0l0,0l0,0l0,0l0,0l0,0l0,0l0,0l0,0l0,0l34668544,0l867631104,1444990142l0,0l0,0l0,0l-1145044992,2129597413l-1141374976,2129597413l-1128267776,2129597413l0,0l0,0l0,0l0,0l1782054912,2129597479l1782054912,2129597479l1782054912,2129597479l0,0l0,0l870842368,2129597213l-663814144,2129597224l-1630535680,1445310138l-1631584256,1445310138l1179648000,1445310175l0,0l0,0l1781006336,2129597479l0,0l0,0l1781006336,2129597479l1994391552,1445310177l0,0l0,0l1781006336,2129597479l0,0l0,0l1781006336,2129597479l0,0l0,0l1781006336,2129597479l0,0l0,0l1781006336,2129597479l-942669824,1445310180l1354760192,1445310170l0,0l2107637760,1445310094l24117248,0l11534336,0l670564352,2129597396l-65536,-1l65535,1445310006l0,0l0,0l0,0l0,0l-1023410176,1445310135l-436731904,1445310151l2112880640,1445310169l2112880640,1445310169l2119172096,1445310169l-1101004800,1445310151l1610612736,1445265408l1781006336,2129597479l0,0l0,0l0,0l0,0l5308416,0l-409534464,1444990139l0,0l21430272,0l734003200,1445310181l1966080,1445265408l16842752,0l0,0l-2147483648,0l0,0l12648448,0l1398800384,1445310178l1631584256,1445310174l0,131072l0,0l223346688,2129597407l157286400,1445310178l16842752,0l4587520,0l5701632,0l0,0l21430272,0l0,0l-65536,-1l65535,0l50397184,2129595833l-687210496,171798691l-687194121,171798691l-2127544329,1445310037l0,3328l589824,2129597479l-1495793664,2006012277l-190794822,1445310174l-1495793664,2006012277l5354426,0l1624702976,1444990120l0,0l15269888,0l1107296256,1445310194l65536,2818048l12255232,0l0,0l-1065287680,0l160,0l5308416,0l-1046478848,1445310182l1312686080,327680l1782054912,2129597479l788529152,1869901678l20015,0l16368,0l0,0l0,0l-1830010896,-252658514l3244417,0l1981284352,2129597387l65536,65536l8388608,1445310171l9175040,1445310171l9175040,1445310171l34668544,0l-491323392,1444990041l0,0l0,0l100,0l983040,0l0,0l15728640,0l917504,0l100,0l227016704,2129597407l-2078277632,1445310197l0,0l100,0l0,0l0,0l15728640,0l0,0l100,0l227016704,2129597407l-1293942784,1445310192l0,0l100,0l0,0l0,0l15728640,0l0,0l100,0l-1494220800,1442885339l-65536,-1l-1,1445330943l331350016,1445310174l1197473792,1445310176l-725614592,1445310175l-1142947840,1445310176l-1934622720,1445310176l707788800,1445310174l-636485632,1445310175l-842006528,1445310154l-501219328,1445310175l-499122176,1445310175l-36700160,1445310176l-50331648,1445310176l-563085312,1445310171l-560988160,1445310171l1974468608,1445310169l1976565760,1445310169l-537919488,1445310176l-535822336,1445310176l732954624,1445310174l735051776,1445310174l-310378496,1445310174l-308281344,1445310174l742391808,1445310175l738197504,1445310175l813694976,1445310173l815792128,1445310173l-654311424,1445310176l-652214272,1445310176l253755392,1445310175l255852544,1445310175l1173356544,1445310176l1175453696,1445310176l2120220672,1445310169l2122317824,1445310169l-850395136,1445310172l14745600,0l-377487360,1445310192l-1104150528,1445310197l-344981504,1445310109l0,196608l0,0l223346688,2129597407l646971392,1445310197l16842752,0l4587520,0l5701632,0l0,0l21430272,0l0,0l-65536,-1l65535,0l-1325334528,1445309727l-687210496,171798691l-687194121,171798691l-2127544329,1445310037l0,175360l589824,1445309946l-1156513792,779966827l-1213179534,1445310194l0,0l1782054912,2129597479l1976041472,1445310198l14680064,0l4259840,0l65536,1441792l4587520,7471209l7602291,6357072l6619239,7274566l7602287,7471205l7274563,7602286l7209061,116l5308416,0l65536,1507328l4587520,7471209l7602291,6357072l6619239,7274566l7602287,7471205l7536713,6815827l7471201,6553701l0,0l870842368,2129597213l4259840,0l65536,1441792l4587520,7471209l7602291,6357072l6619239,6619208l6553697,7471205l7274563,7602286l7209061,116l5308416,0l65536,1507328l4587520,7471209l7602291,6357072l6619239,6619208l6553697,7471205l7536713,6815827l7471201,6553701l0,0l894435328,1445310203l4259840,0l65536,983040l4587520,7471209l7602291,6357072l6619239,7667790l6422637,7471205l486539264,2129596383l9437184,0l3211264,0l65536,720896l4587520,7209071l4391028,6357096l7536754,7602277l3145728,0l5308416,0l-923795456,2129597403l0,5963776l0,0l0,0l0,0l0,0l0,0l6553600,6553700l0,805371904l3223554,0l724566016,1445310198l-1482686464,1445310109l-344981504,1445310109l921698304,1445310198l920649728,1445310198l40960000,0l895483904,2129592816l0,0l40894464,0l0,0l0,0l26542080,0l0,0l-2147352576,0l0,0l0,0l0,0l40894464,0l21430272,0l196608,65534l1782054912,2129597479l106496000,0l-1490747392,1l524681216,0l40894464,0l0,0l113115136,0l0,0l-1606418432,1445310182l-1605894144,1445310182l-1605894144,1445310182l0,0l0,0l0,0l-1677721600,1445310167l524288,0l-1390411776,1445310177l-1390411776,1445310177l-1356857344,1445310177l-1676148736,1445310167l-1390411776,1445310177l-1390411776,1445310177l-1356857344,1445310177l-1676148736,1445310167l-2136997888,1445310177l65536,0l0,0l0,0l0,16256l0,0l0,0l480247808,1445310152l524288,0l-1355808768,1445310177l-1355808768,1445310177l-1322254336,1445310177l481820672,1445310152l-1355808768,1445310177l-1355808768,1445310177l-1322254336,1445310177l481820672,1445310152l2040528896,1445310169l524288,0l-1776287744,1445310177l-1776287744,1445310177l-1742733312,1445310177l2042101760,1445310169l-1776287744,1445310177l-1776287744,1445310177l-1742733312,1445310177l2042101760,1445310169l0,0l0,0l0,0l0,0l0,0l0,0l0,0l0,0l0,0l-65536,32767l0,0l1782579200,2129597479l3211264,0l2124414976,1445310169l2130706432,1445310169l2130706432,1445310169l-926941184,1445310144l1073872896,0l2162688,0l458752,1442971648l0,0l167772160,1445310177l9502720,0l-1985478656,2129592812l-1265631232,1445310182l355467264,1445310177l1703936,0l-811991040,1445310115l44040192,1445310096l-888143872,1445309950l1041235968,1445310176l774897664,1445310188l-1513095168,1445310025l-1507852288,1445310025l0,0l0,0l-2130968576,0l0,0l0,1445265408l9437184,0l5308416,0l1081606144,1444990140l0,0l197132288,1445309946l2069889024,1445310170l197132288,1445309946l214958080,1445309946l1782054912,2129597479l-1276641280,1445310182l5242880,0l5308416,0l-1814036480,2129592812l18022400,0l21430272,0l-1995440128,1445310178l131072,1445265408l16842752,0l0,0l-2147483648,0l5242880,0l12648448,0l19922944,1445310174l1923088384,1445310095l65536,65536l0,0l223346688,2129597407l643825664,1445310176l16842752,0l4587520,0l5701632,0l0,0l21430272,0l0,0l-65536,-1l65535,0l50397184,2129595833l-687210496,171798691l-687194121,171798691l-2127544329,1445310037l0,134400l589824,2129597479l2083127296,1960651640l-1139752834,1445310177l2083127296,1960651640l5357694,0l-300417024,352858l0,0l21430272,0l-855638016,1445310177l0,1445265408l16842752,0l0,0l8585216,0l16777216,1445310177l5308416,0l580386816,1444990151l0,0l-65536,-1l517013503,1445310198l0,0l0,0l1782054912,2129597479l1782054912,2129597479l0,65536l3211264,0l-2100297728,1445310172l-667942912,1445310177l1631584256,1445310174l224395264,1445310174l223346688,1445310174l34668544,0l2122842112,1444990139l0,0l21430272,0l0,0l65536,1445265408l16842752,0l0,0l-2147483648,0l5242880,0l46202880,0l527433728,2129596383l527433728,2129596383l20447232,0l0,0l0,2129592320l14155776,0l0,0l-2147352576,0l0,0l0,0l0,0l20447232,0l15728640,0l131072,65534l1782054912,2129597479l106496000,0l-1254817792,0l524681216,0l20447232,0l0,0l110034944,0l0,0l-1590689792,1445310176l-1590165504,1445310176l-1590165504,1445310176l0,0l0,0l0,0l-2026897408,1445310178l524288,0l1219493888,1445310178l1219493888,1445310178l1253048320,1445310178l-2025324544,1445310178l1219493888,1445310178l1219493888,1445310178l1253048320,1445310178l-2025324544,1445310178l-2039480320,1445310177l65536,0l0,0l0,0l0,16256l0,0l0,0l-2032140288,1445310178l524288,0l-1751121920,1445310178l-1751121920,1445310178l-1717567488,1445310178l-2030567424,1445310178l-1751121920,1445310178l-1751121920,1445310178l-1717567488,1445310178l-2030567424,1445310178l5308416,0l-923795456,2129597403l0,5963776l0,0l0,0l0,0l0,0l0,0l6553600,6553700l0,0l3211264,0l-1017118720,1445310169l-1350565888,1445310169l1385168896,1445310180l1799487488,2043752211l3186231,0l2162688,0l0,0l0,0l5111808,805371904l2174978,0l-1992818688,2129592812l65536,65536l1832910848,1445310196l2162688,0l-1992818688,2129592812l65536,65536l-2033188864,1445310177l2162688,0l2162688,1442840576l0,0l65536,262144l5308416,0l-1744306176,1444990083l0,0l-65536,-1l1349582847,1445310178l0,0l16777216,0l1782054912,2129597479l1782054912,2129597479l0,65536l4259840,0l65536,0l0,0l-1853620224,2129592940l2359296,65536l0,0l0,0l0,0l5308416,0l956825600,1444990133l0,0l0,0l-721420288,1445310191l0,0l0,0l0,0l6553600,6553700l0,0l13697024,0l-2010120192,2129592812l65536,65536l-65536,-1l32751,0l-65520,-1l32751,0l-65520,-1l32751,0l-65520,-1l32751,0l-1713373168,1445310053l65536,0l933232640,1445310057l-1996423168,1445310178l-797966336,2129597406l-760217600,1445310177l524288,0l-1236271104,1445310177l-1236271104,1445310177l-1202716672,1445310177l-758644736,1445310177l-1236271104,1445310177l-1236271104,1445310177l-1202716672,1445310177l-758644736,1445310177l6356992,0l1393557504,1445310178l-16252928,327680l1782054912,2129597479l0,0l0,0l16368,0l0,0l0,0l2027306992,-252661318l-1954512511,1445310178l6291456,0l13697024,0l-2010120192,2129592812l65536,65536l-65536,-1l32751,0l-65520,-1l32751,0l-65520,-1l32751,0l-65520,-1l32751,0l-1713373168,1445310053l16842752,2128250603l933232640,1445310057l65536,0l-797966336,2129597406l1253048320,1445310180l524288,0l1417674752,1445310180l1417674752,1445310180l1451229184,1445310180l1254621184,1445310180l1417674752,1445310180l1417674752,1445310180l1451229184,1445310180l1254621184,1445310180l10551296,0l-412090368,1445310169l-2054160384,1445310064l1782054912,2129597479l327680,0l131072,327680l0,0l1782054912,2129597479l0,1445265408l-87031808,1445310193l117440512,1445310040l0,82575360l-2147483648,17565l2052,1445309952l0,0l16368,0l0,0l0,0l-1039122448,1445310178l-1152909312,4599l2162688,0l0,720896l1114112,0l-2087714816,1445310176l3211264,0l-659554304,1445310177l-656408576,1445310177l-656408576,1445310177l911212544,1445310158l1073872896,0l9502720,0l-1985478656,2129592812l1190133760,1445310158l-1427111936,1445310169l458752,0l-1692794880,1445310111l465567744,1445310088l-888143872,1445309950l1738539008,1445310167l-1472200704,1445310188l-1513095168,1445310025l-1507852288,1445310025l0,0l0,0l-1057226752,0l0,0l0,1445265408l9437184,0l3211264,0l592445440,1445310174l598736896,1445310174l598736896,1445310174l911212544,1445310158l1073872896,0l17891328,0l-2054160384,1445310064l1147142144,1445309966l327680,327680l131072,327680l0,0l0,0l0,0l0,65536l15728640,0l15728640,0l-65536,1444937728l1782054912,2129597479l1782054912,2129597479l1782054912,2129597479l1782054912,2129597479l67698688,1445310177l0,0l0,0l524288,1444937728l1782054912,2129597479l1782054912,2129597479l1782054912,2129597479l1782054912,2129597479l134479872,1445310177l0,0l0,0l524288,0l-1197473792,-20767l-1,65535l1211039744,1445265408l0,0l131072,0l0,0l40960000,0l895483904,2129592816l0,0l40894464,0l0,0l0,2129592320l26542080,0l0,0l-2147352576,0l0,0l0,0l0,0l40894464,0l21430272,0l131072,65534l1782054912,2129597479l106496000,0l-1592983552,1l524681216,0l40894464,0l0,0l113115136,0l0,0l1800404992,1445310181l1800929280,1445310181l1800929280,1445310181l0,0l0,0l0,0l-1998585856,1445310144l524288,0l685768704,1445310177l685768704,1445310177l719323136,1445310177l-1997012992,1445310144l685768704,1445310177l685768704,1445310177l719323136,1445310177l-1997012992,1445310144l-1898971136,1445310177l65536,0l0,0l0,0l0,16256l0,0l0,0l1522532352,1445310196l524288,0l1876951040,1445310175l1876951040,1445310175l1910505472,1445310175l1524105216,1445310196l1876951040,1445310175l1876951040,1445310175l1910505472,1445310175l1524105216,1445310196l1790967808,1445310197l524288,0l1799356416,1445310178l1799356416,1445310178l1832910848,1445310178l1792540672,1445310197l1799356416,1445310178l1799356416,1445310178l1832910848,1445310178l1792540672,1445310197l0,0l0,0l0,0l0,0l0,0l0,0l0,0l0,0l0,0l-65536,32767l0,0l4194304,0l6356992,0l196608,1310720l7208960,7602287l7602287,6357106l6881380,6881396l7209071,7077985l7667822,6815859l117,0l1752397134,1699884405l1634497895,1953771122l1749024870,1445310177l0,0l5308416,0l131072,524288l7208960,7602287l7536751,7209057l115,1952776192l795177081,1869901678l1953451567,1851872111l1699884403,1634497895l1953771122,-65536l197197823,1445309946l34668544,0l1709768704,1444990136l0,0l0,0l0,0l-1145044992,2129597413l-1141374976,2129597413l-1128267776,2129597413l0,0l0,0l0,0l0,0l1782054912,2129597479l1782054912,2129597479l1782054912,2129597479l0,0l0,0l870842368,2129597213l-663814144,2129597224l-1630535680,1445310138l-1631584256,1445310138l24117248,1445310181l0,0l0,0l1781006336,2129597479l0,0l0,0l1781006336,2129597479l-1860173824,1445310177l0,0l0,0l1781006336,2129597479l0,0l0,0l1781006336,2129597479l0,0l0,0l1781006336,2129597479l0,0l0,0l1781006336,2129597479l1667235840,1445310197l-1898971136,1445310180l23068672,0l11599872,0l633339904,1445310174l1879048192,1445310178l0,2129597479l0,0l0,0l0,0l0,0l486539264,2129596383l637009920,1445310174l-1781530624,1445310176l-1781530624,1445310176l-1768947712,1445310176l1043333120,1445310173l1610743808,2129592320l1781006336,2129597479l0,0l0,0l0,0l0,0l-1644167168,1445310138l34603008,0l12648448,0l65536,65536l0,0l131072,0l1663041536,2129595947l-563085312,1445310178l65536000,65536000l0,0l0,16256l16256,1l0,1l0,0l0,0l0,0l0,0l851443712,1445309985l-62914560,1445310177l1522532352,2129595936l-1835008000,1445310177l0,0l65536,0l0,0l0,0l0,0l7405568,0l1043333120,1445310173l0,1l0,0l94371840,65536l1047527424,1445309984l1537212416,1445309971l134217728,-1811939328l16542,0l2055225328,1445310144l1012924416,1445310180l0,0l65536,2129597440l7340032,0l4259840,0l65536,0l0,0l1653080064,2129593283l366870528,65536l0,0l0,0l0,0l34668544,0l596639744,2129596383l596639744,2129596383l-1811939328,1445310177l-1811939328,1445310177l33882112,34209792l16842752,2128250603l0,0l16523,0l56623104,-65536l65535,0l56623104,0l16842816,2128250603l0,0l16539,0l56623104,-65536l65535,0l56623104,0l16842816,2128250603l0,1073741824l16548,0l56623104,-65536l65535,0l56623104,0l16842816,2128250603l0,0l16555,0l56623104,-65536l65535,0l56623104,0l16842816,2128250603l0,-536870912l16560,0l56623104,-65536l65535,0l56623104,0l16842816,2128250603l0,1073741824l16564,0l56623104,-65536l65535,0l56623104,0l16842816,2128250603l0,-1610612736l16567,0l56623104,-65536l65535,0l56623104,0l16842816,2128250603l0,0l16571,0l56623104,-65536l65535,0l56623104,0l16842816,2128250603l0,1610612736l16574,0l56623104,-65536l65535,0l56623104,0l16842816,2128250603l0,-536870912l16576,0l56623104,-65536l65535,0l56623104,0l34668608,0l1738080256,1444990136l0,0l-1777336320,1445310177l-1777336320,1445310177l33882112,34209792l16842752,2128250603l0,0l16523,0l56623104,-65536l65535,0l56623104,0l16842816,2128250603l0,0l16539,0l56623104,-65536l65535,0l56623104,0l16842816,2128250603l0,1073741824l16548,0l56623104,-65536l65535,0l56623104,0l16842816,2128250603l0,0l16555,0l56623104,-65536l65535,0l56623104,0l16842816,2128250603l0,-536870912l16560,0l56623104,-65536l65535,0l56623104,0l16842816,2128250603l0,1073741824l16564,0l56623104,-65536l65535,0l56623104,0l16842816,2128250603l0,-1610612736l16567,0l56623104,-65536l65535,0l56623104,0l16842816,2128250603l0,0l16571,0l56623104,-65536l65535,0l56623104,0l16842816,2128250603l0,1610612736l16574,0l56623104,-65536l65535,0l56623104,0l16842816,2128250603l0,-536870912l16576,0l56623104,-65536l65535,0l56623104,0l34668608,0l641269760,1444990142l0,0l943718400,2129592353l-417333248,2129592337l536870912,2129592320l0,0l0,-1811939328l16542,0l0,0l0,0l0,0l0,0l0,0l0,0l0,0l0,0l0,0l0,0l0,0l0,0l0,0l0,0l0,0l0,0l0,0l0,0l0,0l0,0l0,0l0,0l0,0l0,0l0,0l0,0l0,0l0,0l0,0l0,0l0,0l0,0l0,0l0,0l0,0l0,0l0,0l0,0l0,0l0,0l0,0l0,0l0,0l0,0l0,0l0,0l0,0l0,0l0,0l0,0l0,0l0,0l0,0l0,0l0,0l0,0l0,0l17891328,0l-2091909120,1445310064l-1591738368,1445309963l327680,327680l131072,327680l0,0l0,0l0,0l0,65536l15728640,0l15728640,0l-65536,1444937728l1782054912,2129597479l1782054912,2129597479l1782054912,2129597479l1782054912,2129597479l134479872,1445310175l0,0l0,0l524288,1444937728l1782054912,2129597479l1782054912,2129597479l1782054912,2129597479l1782054912,2129597479l134479872,1445310180l0,0l0,0l524288,2129592320l-1860173824,-20764l-1,2129592319l1225261056,1445265408l0,0l131072,0l0,0l3211264,0l1305477120,1445310180l1343225856,1445310180l1343225856,1445310180l-926941184,1445310144l1073872896,0l2162688,0l0,1442906112l0,0l0,0l40960000,0l895483904,2129592816l0,0l20447232,0l0,0l0,0l14155776,0l0,0l-2147352576,0l0,0l0,0l0,0l20447232,0l15728640,0l196608,65534l1782054912,2129597479l106496000,0l-1449852928,1l524681216,0l20447232,0l0,0l110034944,0l0,0l-1686110208,1445310177l-1685585920,1445310177l-1685585920,1445310177l0,0l0,0l0,0l-1672478720,1445310167l524288,0l1984954368,1445310177l1984954368,1445310177l2018508800,1445310177l-1670905856,1445310167l1984954368,1445310177l1984954368,1445310177l2018508800,1445310177l-1670905856,1445310167l-1660944384,1445310177l65536,0l0,0l0,0l0,2129608576l0,0l0,0l-71303168,1445310179l524288,0l-576716800,1445310180l-576716800,1445310180l-543162368,1445310180l-69730304,1445310179l-576716800,1445310180l-576716800,1445310180l-543162368,1445310180l-69730304,1445310179l14680064,1445310175l524288,0l-998244352,1445310180l-998244352,1445310180l-964689920,1445310180l16252928,1445310175l-998244352,1445310180l-998244352,1445310180l-964689920,1445310180l16252928,1445310175l0,0l0,0l0,0l0,0l0,0l0,0l0,0l0,0l0,0l-65536,1442873343l0,0l1782579200,1445310175l11599872,0l65536,65536l0,0l131072,0l1663041536,2129595947l-2055208960,1445310180l134217728,134217728l0,0l0,16256l16256,1l0,1l0,0l0,0l0,0l0,0l851443712,1445309985l2064646144,1445310180l1522532352,2129595936l-1643118592,1445310177l0,0l65536,0l0,0l13697024,0l-2010120192,2129592812l65536,65536l-65536,-1l32751,0l-65520,-1l32751,0l-65520,-1l32751,0l-65520,-1l32751,0l-1713373168,1445310053l65536,0l933232640,1445310057l1778450432,2129597479l-797966336,2129597406l991952896,1445310177l524288,0l-1617952768,1445310177l-1617952768,1445310177l-1584398336,1445310177l993525760,1445310177l-1617952768,1445310177l-1617952768,1445310177l-1584398336,1445310177l993525760,1445310177l34668544,0l482344960,2129596383l482344960,2129596383l0,0l0,0l0,39321600l0,0l0,0l39321600,0l0,0l0,23527424l0,0l0,0l39321600,0l0,0l0,39321600l0,0l0,0l39321600,0l0,0l0,39321600l0,0l0,0l39321600,0l0,0l0,39321600l0,0l0,0l39321600,0l0,0l0,39321600l0,0l0,0l39321600,0l0,0l0,39321600l0,0l0,0l39321600,0l0,0l0,39321600l0,0l0,0l39321600,0l0,0l0,39321600l0,0l0,0l39321600,0l0,0l0,39321600l0,0l0,0l39321600,0l0,0l0,0l2097152,0l1335492608,1444990139l-2070937600,1445310175l-2068840448,1445310175l2162688,0l-671088640,1445310169l482344960,2129596383l10485760,0l2097152,0l-181796864,1444990138l13697024,0l-2010120192,2129592812l65536,65536l-65536,-1l32751,0l-65520,-1l32751,0l-65520,-1l32751,0l-65520,-1l32751,0l-1713373168,1445310053l-218038272,1445310183l933232640,1445310057l-1040121856,1445310182l-797966336,2129597406l-1738539008,1445310170l524288,0l-1933574144,1445310196l-1933574144,1445310196l-1900019712,1445310196l-1736966144,1445310170l-1933574144,1445310196l-1933574144,1445310196l-1900019712,1445310196l-1736966144,1445310170l4259840,0l-1508376576,2129592812l1655701504,1445310170l314572800,1445310174l2555904,0l-314572800,1445310051l-221249536,1445310170l0,0l2162688,0l196608,1442840576l0,0l5111808,0l5308416,0l495976448,2129596383l517996544,1445310173l0,0l-721420288,1445310195l0,0l0,0l0,0l0,0l-1070071808,1445310177l5308416,0l490733568,2129596383l490733568,2129596383l-275775488,1445310143l-686817280,1445310195l1781006336,2129597479l0,0l0,0l0,0l0,0l2162688,0l65536,65536l3342336,0l7667712,110l2162688,0l0,0l0,0l2097152,0l17891328,0l188743680,2129592816l628948992,0l-614662144,1l65011712,0l859439104,0l7077888,0l655360,0l50855936,0l858783744,0l16187392,70123520l210239488,2129592816l-1095761920,1445310200l186646528,1445310047l-2053111808,1445310109l214958080,2129592816l0,0l0,0l0,0l0,0l0,0l0,0l3145728,1445310056l899678208,1445310197l0,0l63963136,1445310174l0,0l536870912,-1073741824l0,-65536l-1034878977,1445310046l0,0l0,0l0,0l1170210816,1445310109l3211264,0l1515192320,1445310168l1231028224,1445310194l2139095040,1445310105l-975175680,1445310109l-976224256,1445310109l5308416,0l47841280,1444990106l0,0l15728640,0l-193986560,1445310197l0,1445265408l11796480,0l0,0l8585216,0l16777216,0l34668544,0l526385152,2129596383l-46137344,1445310180l56623104,0l0,0l56623104,0l-1543438336,2129595814l0,0l16523,0l56623104,65536l0,0l56623104,0l-1543438336,2129595814l0,0l16539,0l56623104,131072l0,0l56623104,0l-1543438336,2129595814l0,1073741824l16548,0l56623104,196608l0,0l56623104,0l-1543438336,2129595814l0,0l16555,0l56623104,262144l0,0l56623104,0l-1543438336,2129595814l0,-536870912l16560,0l56623104,327680l0,0l56623104,0l-1543438336,2129595814l0,1073741824l16564,0l56623104,393216l0,0l56623104,0l-1543438336,2129595814l-1710227456,1445310178l-1708130304,1445310178l1766850560,1445310180l1768947712,1445310180l918552576,1445310177l920649728,1445310177l581959680,1445310177l584056832,1445310177l291504128,1445310177l293601280,1445310177l-567279616,1445310178l-565182464,1445310178l-1855979520,1445310169l-1853882368,1445310169l-1851785216,1445310169l-2030043136,1445310174l-2027945984,1445310174l-2025848832,1445310174l-1200619520,1445310180l-1198522368,1445310180l-1196425216,1445310180l-694157312,1445310172l-692060160,1445310172l2162688,0l0,0l0,0l413663232,1445310174l2162688,0l0,0l0,0l-11534336,1445310180l34668544,0l895090688,1444990142l0,0l131072,1445265408l1687158784,1445310196l196608,1445265408l1690304512,1445310196l262144,1445265408l1693450240,1445310196l327680,1445265408l-864026624,1445310174l393216,1445265408l-860880896,1445310174l458752,1445265408l-857735168,1445310174l524288,1445265408l-854589440,1445310174l589824,1445265408l-851443712,1445310174l655360,1445265408l1887436800,1445310197l786432,1445265408l1890582528,1445310197l851968,1445265408l1893728256,1445310197l917504,1445265408l-848297984,1445310174l983040,1445265408l1896873984,1445310197l1048576,1445265408l970981376,1445310197l1376256,1445265408l-824180736,1445310193l1441792,1445265408l-821035008,1445310193l1572864,1445265408l-817889280,1445310193l1638400,1445265408l-814743552,1445310193l2162688,1445265408l-811597824,1445310193l2228224,1445265408l-808452096,1445310193l2293760,0l-1449132032,1445310177l2359296,0l-1445986304,1445310177l2424832,1444937728l-325058560,1445310177l2621440,2359296l-321912832,1445310177l3014656,1445265408l-318767104,1445310177l3080192,0l-315621376,1445310177l3145728,1444937728l-312475648,1445310177l3276800,0l-309329920,1445310177l3342336,1445265408l1881145344,1445310197l3407872,2490368l1884291072,1445310197l0,0l0,0l1117782016,1445310177l4259840,0l-1508376576,2129592812l-864026624,1445310185l-829423616,1445310187l13434880,0l-1965031424,1445310046l644874240,1445310190l0,0l2162688,0l0,0l0,0l1195376640,1445310185l4259840,0l65536,0l0,0l520880128,2129593292l3538944,65536l0,0l0,0l0,0l13697024,0l-2010120192,2129592812l65536,65536l-65536,-1l32751,0l-65520,-1l32751,0l-65520,-1l32751,0l-65520,-1l32751,0l-1713373168,1445310053l65536,0l933232640,1445310057l65536,0l-797966336,2129597406l730857472,1445310177l524288,0l-1425014784,1445310177l-1425014784,1445310177l-1391460352,1445310177l732430336,1445310177l-1425014784,1445310177l-1425014784,1445310177l-1391460352,1445310177l732430336,1445310177l34668544,0l482344960,2129596383l482344960,2129596383l0,0l0,0l65536000,0l0,0l0,0l-184483840,2128250602l0,1384120320l16586,0l56623104,3276800l0,0l56623104,0l-184483840,2128250602l0,41943040l16588,0l56623104,3342336l155254784,0l482344960,2129596383l482344960,2129596383l0,0l0,0l56623104,3407872l0,0l56623104,0l-184483840,2128250602l0,1652555776l16591,0l56623104,3473408l0,0l56623104,0l-184483840,2128250602l0,-1992294400l16592,0l56623104,3538944l0,0l56623104,0l-184483840,2128250602l0,1631584256l16593,0l56623104,3604480l0,0l56623104,0l-184483840,2128250602l0,960495616l16594,0l56623104,3670016l0,0l56623104,0l-184483840,2128250602l0,289406976l16595,0l56623104,3735552l0,0l56623104,0l-184483840,2128250602l0,-381681664l16595,0l56623104,3801088l0,0l56623104,0l-184483840,2128250602l0,-1052770304l16596,0l56623104,3866624l34668544,0l1093271552,1444990139l0,0l-1391460352,1445310177l-1391460352,1445310177l56623104,0l16842752,2128250603l0,0l16523,0l56623104,2293760l0,0l56623104,0l16842752,2128250603l0,0l16539,0l56623104,2359296l0,0l56623104,0l16842752,2128250603l0,1073741824l16548,0l56623104,2424832l0,0l56623104,0l16842752,2128250603l0,0l16555,0l56623104,2490368l0,0l56623104,0l16842752,2128250603l0,-536870912l16560,0l56623104,2555904l0,0l56623104,0l16842752,2128250603l0,1073741824l16564,0l56623104,2621440l0,0l56623104,0l16842752,2128250603l0,-1610612736l16567,0l56623104,2686976l0,0l56623104,0l16842752,2128250603l0,0l16571,0l56623104,2752512l0,0l56623104,0l16842752,2128250603l0,1610612736l16574,0l56623104,2818048l0,0l56623104,0l16842752,2128250603l0,-536870912l16576,0l56623104,2883584l0,0l56623104,0l34668544,0l2017067008,1444990139l0,0l33882112,2949120l0,0l33882112,34209792l16842752,2128250603l0,-1837105152l16579,0l56623104,3014656l0,0l56623104,0l16842752,2128250603l0,1115684864l16581,0l56623104,3080192l0,0l56623104,0l16842752,2128250603l0,-226492416l16582,0l56623104,3145728l0,0l56623104,0l16842752,2128250603l0,-1568669696l16584,0l56623104,3211264l0,0l56623104,0l16842752,2128250603l0,1384120320l16586,0l56623104,3276800l0,0l56623104,0l16842752,2128250603l0,41943040l16588,0l56623104,3342336l0,0l56623104,0l16842752,2128250603l0,-1300234240l16589,0l56623104,3407872l0,0l56623104,0l16842752,2128250603l0,1652555776l16591,0l56623104,3473408l0,0l56623104,0l16842752,2128250603l0,-1992294400l16592,0l56623104,3538944l0,0l56623104,0l16842752,2128250603l0,1631584256l16593,0l56623104,3604480l0,0l56623104,0l13697024,0l-2010120192,2129592812l65536,65536l-65536,-1l32751,0l-65520,-1l32751,0l-65520,-1l32751,0l-65520,-1l32751,0l-1713373168,1445310053l1778450432,2129597479l933232640,1445310057l1778450432,2129597479l-797966336,2129597406l1649410048,1445310181l524288,0l1304428544,1445310183l1304428544,1445310183l1337982976,1445310183l1650982912,1445310181l1304428544,1445310183l1304428544,1445310183l1337982976,1445310183l1650982912,1445310181l5308416,0l-1814036480,2129592812l219938816,0l21430272,0l0,0l2293760,0l16842752,0l0,0l-2147483648,0l5242928,0l4259840,0l-1508376576,2129592812l-1945108480,1445310176l1959788544,1445310181l7929856,0l-905969664,1445310052l-419430400,1445310182l4194304,0l34668544,0l515899392,2129596383l515899392,2129596383l0,0l0,0l-1145044992,2129597413l-1141374976,2129597413l-1128267776,2129597413l0,0l0,0l0,0l0,0l1782054912,2129597479l1782054912,2129597479l1782054912,2129597479l0,0l0,0l870842368,2129597213l-663814144,2129597224l-1630535680,1445310138l-1631584256,1445310138l17825792,1445310180l0,0l0,0l1781006336,2129597479l0,0l0,0l1781006336,2129597479l-1288699904,1445310177l0,0l0,0l1781006336,2129597479l0,0l0,0l1781006336,2129597479l0,0l0,0l1781006336,2129597479l0,0l0,0l1781006336,2129597479l2066743296,1445310197l-332398592,1445310193l23068672,0l11599872,0l492830720,2129596383l492830720,2129596383l5439488,7143545l7274594,108l0,0l8454144,0l1222639616,1445310180l489684992,2129596383l1192755200,1445310158l1356857344,1445310184l1360003072,1445310184l1363148800,1445310184l-948961280,1445310144l0,0l1781039104,2129597479l0,0l0,0l0,0l0,0l0,0l34603008,0l17891328,0l-2054160384,1445310064l1782054912,2129597479l327680,0l131072,0l0,65536l0,0l0,0l0,65536l0,0l15728640,0l3997696,1769472l1782054912,2129597479l1782054912,2129597479l1782054912,2129597479l1782054912,2129597479l67698688,2555904l0,0l0,0l2621440,2752512l1782054912,2129597479l1782054912,2129597479l1782054912,2129597479l1782054912,2129597479l134479872,56688639l0,0l0,0l57147392,2424832l2097152,-65536l-1,65535l0,56623104l0,0l131072,0l17825792,0l6356992,0l228589568,1445310168l2069102592,327680l1782054912,2129597479l0,0l0,0l16368,0l0,0l0,0l1291403248,-252659201l33153,-2147483648l6307912,0l3211264,0l170524672,170524672l170524672,170524672l67108864,0l1179648000,1445310175l396361728,2129595945l34668544,0l-300220416,352858l0,0l0,0l8454144,0l1670381568,1445310177l489684992,2129596383l-1128267776,2129597413l2162688,0l1687158784,1445310177l482344960,2129596383l4194304,0l2097152,0l-488964096,1444990084l0,-2147483648l6307926,0l2162688,0l-515899392,1445310175l482344960,2129596383l10485760,0l3145728,0l-300220416,352858l196608,0l2088763392,1445310171l0,0l0,0l27328512,0l62914560,1445310178l482344960,2129596383l1173356544,1445310176l0,0l0,0l24182784,0l62914560,1445310178l482344960,2129596383l2122317824,1445310169l65536,0l0,0l21037056,0l62914560,1445310178l482344960,2129596383l1681915904,1445310177l0,0l0,0l17891328,0l62914560,1445310178l482344960,2129596383l1679818752,1445310177l0,0l0,0l14745600,0l62914560,1445310178l482344960,2129596383l833617920,1445310175l0,0l0,0l11599872,0l62914560,1445310178l482344960,2129596383l0,0l65536,0l0,0l8454144,0l62914560,1445310178l482344960,2129596383l0,0l7422036,0l-1294467072,2129592812l1055916032,1445310177l609222656,1445310152l1507328,0l1572864,0l227016704,2129597407l1123024896,1445310178l0,0l-1199046656,1445310177l-1954545664,1445310037l0,53l180,6553840l0,105l4259840,0l65536,0l0,0l-286523392,2129592943l1190789120,65536l0,0l0,0l0,0l5308416,0l-610271232,1445310167l1318322176,524288l-717225984,1445310175l788594688,1869901678l20015,0l16368,0l0,0l0,0l1919827952,-252658525l5341569,0l-923795456,2129597403l0,5963776l0,0l0,0l0,0l0,0l0,0l6553600,6553700l0,0l5308416,0l-746586112,1445310194l1832583168,327680l1782054912,2129597479l788529152,1869901678l20015,0l16368,0l0,0l0,0l-1006682128,-252659042l34701697,0l-1416953856,1444990136l0,0l943718400,2129592353l-417333248,2129592337l536870912,2129592320l0,0l520093696,2129596383l0,0l0,0l0,0l0,0l0,0l0,0l0,0l0,0l0,0l0,0l0,0l0,0l0,0l0,0l0,0l0,0l0,0l0,0l0,0l0,0l0,0l0,0l0,0l0,0l0,0l0,0l0,0l0,0l0,0l0,0l0,0l0,0l0,0l0,0l0,0l0,0l0,0l0,0l0,0l0,0l0,0l0,0l0,0l0,0l0,0l0,0l0,0l0,0l0,0l0,0l0,0l0,0l0,0l0,0l0,0l0,0l0,0l34603008,0l13697024,0l-190840832,1445310174l1790967808,1445310177l1923088384,1445310095l65536,65536l0,0l223346688,2129597407l643825664,1445310176l16842752,0l4587520,0l5701632,0l0,0l21430272,0l0,0l-65536,-1l65535,0l65536,0l-687210496,171798691l-687194121,171798691l-2127544329,1445310037l0,131072l589824,1988362240l2083127296,1960651640l-1955544962,1445310177l0,0l0,0l5308416,0l-1814036480,2129592812l17956864,0l26804224,0l0,0l524288,1445265408l21037056,0l0,0l-2147483648,0l5242880,0l2162688,0l0,0l0,0l5111808,0l5308416,0l-1301282816,1445310182l1652424704,327680l-488636416,1445310176l1006632960,1445310177l0,0l16368,0l0,0l0,0l-2070921232,-252659102l6390145,0l-1989148672,2129592812l65536,65536l-923795456,2129597403l0,5963776l0,0l0,0l0,0l0,0l0,0l6553600,6553700l0,0l34668544,0l794492928,1444990139l0,0l2094006272,1445310169l-1645215744,1445310176l-365953024,1445310175l409993216,1445310177l1127219200,1445310172l22020096,1445310170l-1891631104,1445310172l1631584256,1445310174l-1648361472,1445310158l1069547520,1445310173l-2056257536,1445310175l-768606208,1445310174l1956642816,1445310172l1682964480,1445310176l52428800,1445310177l456130560,1445310176l1130364928,1445310167l-1855979520,1445310174l-1066401792,1445310176l1093664768,1445310175l-196083712,1445310176l1222639616,1445310172l-952107008,1445310174l-1706033152,1445310176l1820327936,1445310177l-1494220800,1445310171l1024458752,1445310176l-339738624,1445310176l331350016,1445310174l1197473792,1445310176l-725614592,1445310175l-1142947840,1445310176l-1934622720,1445310176l707788800,1445310174l-636485632,1445310175l-842006528,1445310154l-501219328,1445310175l-499122176,1445310175l-36700160,1445310176l-34603008,1445310176l-563085312,1445310171l-560988160,1445310171l1974468608,1445310169l1976565760,1445310169l-537919488,1445310176l-535822336,1445310176l732954624,1445310174l735051776,1445310174l-310378496,1445310174l-308281344,1445310174l742391808,1445310175l744488960,1445310175l813694976,1445310173l815792128,1445310173l-654311424,1445310176l-652214272,1445310176l253755392,1445310175l255852544,1445310175l1173356544,1445310176l1175453696,1445310176l2120220672,1445310169l2122317824,1445310169l0,0l5308416,0l-1585971200,2129592812l3473408,0l15269888,0l0,0l65536,2129592320l12255232,0l0,0l-1065287680,0l-570425184,1445310189l2162688,0l65536,65536l262144,3604480l65536,262144l2162688,0l65536,0l0,0l2097152,0l5308416,0l0,0l0,0l0,0l3145728,0l905969664,1444990139l262144,0l0,0l458752,7l5242880,0l5308416,0l1629224960,1444990080l0,0l3866624,805371967l914370562,1445310176l-15007744,65311l2179056,0l760217600,1445310175l483393536,2129596383l5242880,0l34668544,0l-270794752,1444990136l0,0l2094006272,1445310169l-1645215744,1445310176l-365953024,1445310175l409993216,1445310177l1127219200,1445310172l22020096,1445310170l-1891631104,1445310172l1631584256,1445310174l-1648361472,1445310158l1069547520,1445310173l-2056257536,1445310175l-768606208,1445310174l1956642816,1445310172l1682964480,1445310176l52428800,1445310177l456130560,1445310176l1130364928,1445310167l-1855979520,1445310174l-1066401792,1445310176l1093664768,1445310175l-196083712,1445310176l1222639616,1445310172l-952107008,1445310174l-1706033152,1445310176l1820327936,1445310177l-1494220800,1445310171l1024458752,1445310176l-339738624,1445310176l331350016,1445310174l1197473792,1445310176l-725614592,1445310175l-1142947840,1445310176l-1934622720,1445310176l707788800,1445310174l-636485632,1445310175l-842006528,1445310154l-501219328,1445310175l-499122176,1445310175l-36700160,1445310176l-34603008,1445310176l-563085312,1445310171l-560988160,1445310171l1974468608,1445310169l1976565760,1445310169l-537919488,1445310176l-535822336,1445310176l732954624,1445310174l735051776,1445310174l-310378496,1445310174l-308281344,1445310174l742391808,1445310175l744488960,1445310175l813694976,1445310173l815792128,1445310173l-654311424,1445310176l-652214272,1445310176l253755392,1445310175l255852544,1445310175l1173356544,1445310176l1175453696,1445310176l2120220672,1445310169l0,0l830472192,1445310175l5308416,0l2118909952,1444990138l0,0l17563648,0l404750336,1445310196l0,1445265408l14221312,0l0,0l8585216,0l16777216,0l6356992,0l1063256064,1445310176l-1950089216,327680l1782054912,2129597479l0,0l0,0l16368,0l0,0l0,0l-1152499728,-252659465l482378113,2129596383l6291456,0l34668544,0l246153216,1444990138l0,0l1631584256,1445310174l2094006272,1445310169l1127219200,1445310172l-1645215744,1445310176l1093664768,1445310175l-1855979520,1445310174l1127219200,1445310174l-952107008,1445310174l-1142947840,1445310176l1069547520,1445310173l1130364928,1445310167l-1706033152,1445310176l-339738624,1445310176l113246208,1445310177l456130560,1445310176l786432000,1445310177l-196083712,1445310176l-2056257536,1445310175l1222639616,1445310172l-1943011328,1445310177l-636485632,1445310175l1820327936,1445310177l509607936,1445310177l-1642070016,1445310158l2059403264,1445310172l52428800,1445310177l258998272,1445310172l261095424,1445310172l-537919488,1445310176l-535822336,1445310176l-36700160,1445310176l-34603008,1445310176l732954624,1445310174l735051776,1445310174l-501219328,1445310175l-499122176,1445310175l1068498944,1445310177l1070596096,1445310177l1974468608,1445310169l1976565760,1445310169l-1920991232,1445310174l-1918894080,1445310174l-654311424,1445310176l-652214272,1445310176l253755392,1445310175l255852544,1445310175l1173356544,1445310176l1175453696,1445310176l742391808,1445310175l744488960,1445310175l-563085312,1445310171l-560988160,1445310171l-310378496,1445310174l-308281344,1445310174l2120220672,1445310169l2122317824,1445310169l813694976,1445310173l815792128,1445310173l-1174405120,1445310177l-1172307968,1445310177l-1170210816,1445310177l-490733568,1445310176l0,0l34668544,0l1001127936,1444990138l0,0l21430272,0l0,0l1769472,1445265408l16842752,0l0,0l-2147352576,0l0,0l0,0l0,0l0,0l21430272,0l-1054867456,1445330942l1782054912,2129597479l0,0l0,0l0,0l0,0l0,0l0,0l0,-65536l-1251966977,1445310180l-1251475456,1445310180l-1251475456,1445310180l-760217600,1445310174l-759693312,1445310174l-759693312,1445310174l671088640,1445310181l524288,0l-1733296128,1445310196l-1733296128,1445310196l-1699741696,1445310196l672661504,1445310181l-1733296128,1445310196l-1733296128,1445310196l-1699741696,1445310196l672661504,1445310181l-948961280,1445310177l65536,0l0,0l0,0l0,1445281664l0,0l0,0l-838860800,1445310176l524288,0l-651165696,1445310174l-651165696,1445310174l-617611264,1445310174l-837287936,1445310176l-651165696,1445310174l-651165696,1445310174l-617611264,1445310174l-837287936,1445310176l1128267776,1445310170l524288,0l-1352663040,1445310196l-1352663040,1445310196l-1319108608,1445310196l1129840640,1445310170l-1352663040,1445310196l-1352663040,1445310196l-1319108608,1445310196l1129840640,1445310170l13697024,0l-2010120192,2129592812l65536,65536l-65536,-1l32751,0l-65520,-1l32751,0l-65520,-1l32751,0l-65520,-1l32751,0l-1713373168,1445310053l65536,0l933232640,1445310057l-1677656064,1445310135l-797966336,2129597406l-301989888,1445310167l524288,0l-923795456,1445310177l-923795456,1445310177l-890241024,1445310177l-300417024,1445310167l-923795456,1445310177l-923795456,1445310177l-890241024,1445310177l-300417024,1445310167l34668544,0l532676608,2129596383l532676608,2129596383l56623104,0l0,0l56623104,0l-536805376,2129597475l0,0l16523,0l56623104,65536l0,0l56623104,0l-536805376,2129597475l0,0l16539,0l56623104,131072l0,0l56623104,0l-536805376,2129597475l0,1073741824l16548,0l56623104,196608l0,0l56623104,0l-536805376,2129597475l0,0l16555,0l56623104,262144l0,0l56623104,0l-536805376,2129597475l0,-536870912l16560,0l56623104,327680l0,0l56623104,0l-536805376,2129597475l1781006336,2129597479l0,0l0,0l1781006336,2129597479l1056964608,1445310197l1997537280,1445310169l23068672,0l28377088,0l509607936,2129596383l509607936,2129596383l0,0l0,0l-1145044992,2129597413l-1141374976,2129597413l-1128267776,2129597413l0,0l0,0l0,0l0,0l1782054912,2129597479l1782054912,2129597479l1782054912,2129597479l0,0l0,0l870842368,2129597213l-663814144,2129597224l-1630535680,1445310138l-1631584256,1445310138l-1864368128,1445310169l13697024,0l-2010120192,2129592812l65536,65536l-65536,-1l32751,0l-65520,-1l32751,0l-65520,-1l32751,0l-65520,-1l32751,0l-1713373168,1445310053l65536,0l933232640,1445310057l-1677656064,1445310135l-797966336,2129597406l-1550843904,1445310169l524288,0l1277165568,1445310198l1277165568,1445310198l1310720000,1445310198l-1549271040,1445310169l1277165568,1445310198l1277165568,1445310198l1310720000,1445310198l-1549271040,1445310169l3211264,0l-1382023168,1445310181l-1378877440,1445310181l-1378877440,1445310181l-1570766848,1445310144l1073872896,0l9502720,0l-1985478656,2129592812l-1633681408,1445310169l634388480,1445310170l1310720,0l-1220935680,1445310115l44040192,1445310096l-888143872,1445309950l-1810890752,1445310196l-347078656,1445310176l-1513095168,1445310025l-1507852288,1445310025l0,0l0,0l-1057226752,0l0,0l0,1445265408l9437184,0l5308416,0l401342464,1444990120l0,0l-65536,-1l-225378305,1445310174l0,0l0,0l1782054912,2129597479l1782054912,2129597479l0,65536l2162688,0l0,2031616l1114112,0l0,0l34668544,0l536870912,2129596383l1755316224,1445310177l943718400,2129592353l-417333248,2129592337l536870912,2129592320l0,0l-671088640,1445310177l0,0l0,0l0,0l0,0l0,0l0,0l0,0l0,0l0,0l0,0l0,0l0,0l0,0l0,0l0,0l0,0l0,0l0,0l0,0l0,0l0,0l0,0l0,0l0,0l0,0l0,0l0,0l0,0l0,0l0,0l0,0l0,0l0,0l0,0l0,0l0,0l0,0l0,0l0,0l0,0l0,0l0,0l0,0l0,0l0,0l0,0l0,0l0,0l0,0l0,0l0,0l0,0l0,0l0,0l0,0l0,0l0,0l0,0l13697024,0l847249408,1445310178l1130364928,1445310174l1923088384,1445310095l1441792,65536l0,0l223346688,2129597407l1626341376,1445310177l16842752,0l4587520,0l5701632,0l0,0l21430272,0l0,0l-65536,-1l65535,0l65536,0l-687210496,171798691l-687194121,171798691l-2127544329,1445310037l0,131072l589824,1048576l-1179779072,-1148106207l-1788846213,1445310178l0,0l0,0l5308416,0l-1814036480,2129592812l31719424,0l21430272,0l0,0l393216,1445265408l16842752,0l0,0l-2147483648,0l0,1445310140l5308416,0l65536,524288l7208960,7602287l7536751,7209057l115,1952776192l795177081,1869901678l1953451567,1851872111l1699884403,1634497895l1953771122,0l5242880,0l2162688,0l0,0l0,0l-60817408,1445310177l9502720,0l0,0l0,0l589824,0l0,0l-1988100096,1445310177l860880896,1445310178l-2078277632,1445310178l1393557504,1445310178l1913651200,1445310178l-670040064,1445310169l-2034237440,1445310169l-88080384,1445310176l1701838848,1445310177l1867513856,1445310166l-1827667968,1445310175l997195776,1445310177l0,0l13697024,0l-2010120192,2129592812l65536,65536l-65536,-1l32751,0l-65520,-1l32751,0l-65520,-1l32751,0l-65520,-1l32751,0l-1713373168,1445310053l1476460544,1445310174l933232640,1445310057l-2130640896,1445310176l-797966336,2129597406l1922039808,1445310177l524288,0l743440384,1445310178l743440384,1445310178l776994816,1445310178l1923612672,1445310177l743440384,1445310178l743440384,1445310178l776994816,1445310178l1923612672,1445310177l3211264,0l70254592,1445310155l-1176502272,1445310198l-1298137088,1445310111l-789577728,1445310198l-790626304,1445310198l3211264,0l-35651584,1445310196l-19922944,1445310196l-19922944,1445310196l911212544,1445310158l1073872896,0l5308416,0l-1399848960,1445310168l1327104000,524288l-1676673024,1445310170l67174400,-8l65535,0l16368,0l0,0l0,0l-740278288,-252658504l5341569,0l-300089344,352858l0,0l-65536,-1l-1236205569,1445310177l0,0l0,0l1782054912,2129597479l1782054912,2129597479l0,65536l34668544,0l706543616,1444990139l0,0l131072,1444937728l-802160640,1445310177l196608,1444937728l-799014912,1445310177l262144,1444937728l-795869184,1445310177l327680,1444937728l-792723456,1445310177l393216,1444937728l-789577728,1445310177l458752,1444937728l-786432000,1445310177l524288,1444937728l-783286272,1445310177l589824,1444937728l-780140544,1445310177l655360,1444937728l-688914432,1445310177l786432,1444937728l-685768704,1445310177l851968,1444937728l-682622976,1445310177l917504,1444937728l-776994816,1445310177l983040,1444937728l-679477248,1445310177l1048576,1444937728l-676331520,1445310177l1376256,1444937728l-773849088,1445310177l1441792,0l-770703360,1445310177l1572864,0l-767557632,1445310177l1638400,0l-764411904,1445310177l2162688,0l-761266176,1445310177l2228224,0l-758120448,1445310177l2293760,0l-720371712,1445310177l2359296,0l-717225984,1445310177l2424832,0l-714080256,1445310177l2621440,0l-710934528,1445310177l3014656,0l-707788800,1445310177l3080192,0l-704643072,1445310177l3145728,0l-701497344,1445310177l3276800,0l-698351616,1445310177l3342336,0l-695205888,1445310177l3407872,0l-692060160,1445310177l0,0l0,0l0,0l34668544,0l1411186688,1444990139l0,0l197132288,1445309946l-359137280,1445310177l197132288,1445309946l214958080,1445309946l1782054912,2129597479l-359137280,1445310177l5242880,0l7340032,0l961347584,1444990139l482344960,2129596383l2097152,0l-1762656256,1445310135l-1762656256,1445310135l-1676673024,1445310135l0,0l0,0l0,0l0,0l0,0l0,0l0,65536l26279936,0l1903165440,1445310177l507510784,2129596383l0,0l0,0l3145728,0l23068672,0l-1188560896,2129597413l0,2129592320l0,0l0,0l-1145044992,2129597413l-1141374976,2129597413l-1128267776,2129597413l0,0l0,0l0,0l0,0l1782054912,2129597479l1782054912,2129597479l1782054912,2129597479l0,0l0,0l870842368,2129597213l-663814144,2129597224l-1630535680,1445310138l-1631584256,1445310138l23068672,1445310178l0,0l0,0l1781006336,2129597479l0,0l0,0l1781006336,2129597479l-695205888,1445310177l0,0l0,0l1781006336,2129597479l0,0l0,0l1781006336,2129597479l34603008,0l2162688,0l448790528,1445310178l0,0l0,0l3211264,0l0,0l980418560,1445310177l0,0l1816133632,1445310166l3145728,0l3211264,0l-677380096,1445310177l854589440,1445310112l-589299712,1445310176l1556807680,2042200170l3186231,0l3211264,0l28311552,1445310175l936378368,1445310112l-327155712,1445310198l1020067840,2042200170l1610784311,0l4259840,0l0,0l0,0l47841280,0l0,0l47841280,74776576l1375797248,1230253659l1953805007,102l2162688,0l0,327680l1114112,0l5111808,0l3211264,0l-2070937600,1445310177l1069547520,1445310173l202375168,1445310175l-635437056,1445310175l-636485632,1445310175l5308416,0l2126315520,1444990084l0,0l1114112,1179648l-1052770304,1445310177l1245184,1310720l1310720,1376256l1376256,1441792l1441792,1507328l-486735872,1444990084l4259840,0l0,0l0,0l54001664,65536l0,0l54001664,1441792l-218038272,2128250602l0,0l5308416,0l-300089344,352858l0,0l0,0l257949696,1445310175l0,0l16368,-2147483648l16515,0l0,0l0,65536l13697024,0l-2010120192,2129592812l65536,65536l-65536,-1l32751,0l-65520,-1l32751,0l-65520,-1l32751,0l-65520,-1l32751,0l-1713373168,1445310053l16842752,2128250603l933232640,1445310057l65536,0l-797966336,2129597406l1739587584,1445310178l524288,0l-2074083328,1445310178l-2074083328,1445310178l-2040528896,1445310178l1741160448,1445310178l-2074083328,1445310178l-2074083328,1445310178l-2040528896,1445310178l1741160448,1445310178l9502720,0l-1985478656,2129592812l1325400064,1445310181l2098200576,1445310169l3145728,0l-1597374464,1445310115l-1430257664,1445310097l-888143872,1445309950l1328545792,1445310196l1664090112,1445310155l-1513095168,1445310025l-1507852288,1445310025l0,0l0,0l-1057226752,0l0,0l0,1445265408l9437184,0l18939904,0l-577765376,1445310170l-960495616,1445310166l1280311296,1445310064l1782054912,2129597479l327680,131072l0,0l0,0l1782054912,2129597479l0,1445265408l736100352,1445310172l-1235222528,1445310019l0,94371840l0,17588l2052,1445309952l0,0l16368,0l0,0l0,0l1280327664,1445310064l1782054912,2129597479l327680,131072l0,327680l0,0l1782054912,2129597479l0,1445265408l736100352,1445310172l-1898971136,1445309966l0,94371840l0,17588l2052,1445309952l0,0l16368,0l0,0l0,0l16368,0l5308416,0l-892534784,1444990140l0,0l197132288,1445309946l803209216,1445310174l197132288,1445309946l214958080,1445309946l1782054912,2129597479l443023360,1445310113l5242880,0l3211264,0l1981284352,2129597387l65536,65536l-868220928,1445310169l-867434496,1445310169l-867434496,1445310169l2162688,0l-1506803712,1445310174l0,0l2097152,0l3211264,0l1867513856,1445310006l1385168896,1445310180l-1485832192,1445310098l1131413504,1445310167l1130364928,1445310167l5308416,0l-519045120,1445310194l1541341184,327680l-1874853888,1445310177l201326592,1445310174l0,0l16368,0l0,0l0,0l-1100136464,-252658700l44138881,0l-1305477120,2129592812l249561088,1445310168l0,0l100,0l0,0l0,0l15728640,0l917504,0l100,0l-1305477120,2129592812l1932525568,1445310155l0,0l100,0l1048576,0l0,0l15728640,0l983040,0l100,0l-1305477120,2129592812l-792723456,1445310167l0,0l100,0l0,0l0,0l15728640,0l0,0l100,0l1959788544,1442885343l-65536,-1l-1,1445330943l-1239416832,1445310177l1790967808,1445310178l-952107008,1445310174l-597688320,1445310177l1154482176,1445310178l2042626048,1445310177l-143654912,1445310170l1461714944,1445310177l1917845504,1445310175l1919942656,1445310175l581959680,1445310177l570425344,1445310177l-1471152128,1445310171l-1469054976,1445310171l109051904,1445310176l111149056,1445310176l1779433472,1445310171l1781530624,1445310171l-2078277632,1445310178l-2076180480,1445310178l1068498944,1445310177l1070596096,1445310177l1644167168,1445310177l1644167168,1445310177l1786773504,1445310166l1788870656,1445310166l1475346432,1445310175l1477443584,1445310175l258998272,1445310172l261095424,1445310172l-667942912,1445310169l-665845760,1445310169l487587840,1445310177l489684992,1445310177l2117074944,1445310180l2113929216,1445310180l2121269248,1445310180l2123366400,1445310180l2125463552,1445310180l2127560704,1445310180l2129657856,1445310180l2131755008,1445310180l2133852160,1445310180l2135949312,1445310180l2138046464,1445310180l1822425088,1445310180l1865416704,1445310180l1862270976,1445310180l0,0l-65536,65535l0,0l1862270976,110308l393216,0l5308416,0l-1148387328,1444990085l0,0l197132288,1445309946l-284164096,1445310177l197132288,1445309946l214958080,1445309946l1782054912,2129597479l-584581120,1445310178l5242880,0l2162688,0l-1992818688,2129592812l65536,65536l-822083584,1445310202l4259840,0l65536,0l0,0l-1851260928,2129592940l2097152,65536l0,0l0,0l0,0l5308416,0l960364544,1444990139l0,0l197132288,1445309946l-293601280,1445310176l197132288,1445309946l214958080,1445309946l1782054912,2129597479l524288,1445310178l0,0l34668544,0l-1761738752,1444990142l0,0l56623104,720896l0,0l56623104,0l-201261056,2128250602l0,0l16523,0l56623104,786432l0,0l56623104,0l-201261056,2128250602l0,0l16539,0l56623104,851968l0,0l56623104,0l-201261056,2128250602l0,1073741824l16548,0l56623104,917504l0,0l56623104,0l-201261056,2128250602l0,0l16555,0l56623104,983040l0,0l56623104,0l-201261056,2128250602l0,-536870912l16560,0l56623104,1048576l0,0l56623104,0l-201261056,2128250602l0,1073741824l16564,0l56623104,1376256l0,0l56623104,0l-201261056,2128250602l0,-1610612736l16567,0l56623104,1441792l0,0l56623104,0l-201261056,2128250602l0,0l16571,0l56623104,1507328l0,0l56623104,0l-201261056,2128250602l0,1610612736l16574,0l56623104,1572864l0,0l56623104,0l-201261056,2128250602l0,-536870912l16576,0l56623104,1638400l0,0l56623104,0l3211264,0l2033188864,1445310149l2036334592,1445310149l2036334592,1445310149l-1570766848,1445310144l1073872896,0l5308416,0l1012793344,1444990133l0,0l0,0l-1459617792,1445310202l1610743808,1445265408l2162688,0l789577728,1445310172l2086666240,1445310190l5242880,0l2162688,0l0,0l0,0l5111808,0l34668544,0l515899392,2129596383l-1866465280,1445310167l943718400,2129592353l-417333248,2129592337l536870912,2129592320l0,0l-570425344,1445310174l0,0l0,0l0,0l0,0l0,0l0,0l0,0l0,0l0,0l0,0l0,0l0,0l0,0l0,0l0,0l0,0l0,0l0,0l0,0l0,0l0,0l0,0l0,0l0,0l0,0l0,0l0,0l0,0l0,0l0,0l0,0l0,0l0,0l0,0l0,0l0,0l0,0l0,0l0,0l0,0l0,0l0,0l0,0l0,0l0,0l0,0l0,0l0,0l0,0l0,0l0,0l0,0l0,0l0,0l0,0l0,0l0,0l34603008,0l21037056,0l-1702887424,2129592815l136577024,0l313982976,1l544342016,0l880541696,0l-37158912,-1l65535,0l631701504,0l879886336,0l-776536064,68923117l-1680343040,2129592815l1839202304,1445310178l-1172307968,1445310048l952107008,1445310098l-1675624448,2129592815l0,0l0,0l0,0l0,0l0,0l0,0l3145728,1445310056l923795456,1445310180l0,0l0,0l0,0l134217728,-803209216l0,1445265408l-1877999616,1445310180l0,0l0,0l0,0l-1673527296,2129592815l-448790528,1445310177l1850736640,1445310178l-1160773632,1445310048l716177408,1445310176l1831862272,1445310096l205586432,0l5308416,0l65536,524288l7208960,7602287l7536751,7209057l115,1952776192l795177081,1869901678l1953451567,1851872111l1699884403,1634497895l1953771122,0l5242880,0l12648448,0l-1298137088,1445310202l668991488,1445310176l0,65536l0,0l223346688,2129597407l2119172096,1445310178l16842752,0l4587520,0l5701632,0l0,0l21430272,0l0,0l-65536,-1l65535,0l50397184,2129595833l-687210496,171798691l-687194121,171798691l-2127544329,1445310037l0,3328l589824,2129597479l-1821769728,1380242202l-2111810477,1445310178l-1821769728,1380242202l5330003,0l65536,524288l7208960,7602287l7536751,7209057l115,1952776192l795177081,1869901678l1953451567,1851872111l1699884403,1634497895l1953771122,0l5242880,0l34668544,0l1734213632,1444990085l0,0l0,0l0,0l-1145044992,2129597413l-1141374976,2129597413l-1128267776,2129597413l0,0l0,0l0,0l0,0l1782054912,2129597479l1782054912,2129597479l1782054912,2129597479l0,0l0,0l870842368,2129597213l-663814144,2129597224l-1630535680,1445310138l-1631584256,1445310138l2088763392,1445310171l0,0l0,0l1781006336,2129597479l0,0l0,0l1781006336,2129597479l-395313152,1445310177l0,0l0,0l1781006336,2129597479l0,0l0,0l1781006336,2129597479l0,0l0,0l1781006336,2129597479l0,0l0,0l1781006336,2129597479l1197473792,1445310180l1608515584,1445310179l23068672,0l11534336,0l670564352,2129597396l-65536,-1l65535,1445310006l0,0l0,0l0,0l0,0l-1023410176,1445310135l-438829056,1445310177l-1774190592,1445310180l-1774190592,1445310180l-1736441856,1445310180l-1101004800,1445310151l1610743808,1445265408l1781006336,2129597479l0,0l0,0l0,0l0,0l1979711488,1343029248l34603008,0l5308416,0l611188736,1444990137l0,0l197132288,1445309946l-719323136,1445310200l197132288,1445309946l214958080,1445309946l1782054912,2129597479l413663232,1445310201l5242880,0l5308416,0l1836974080,1444990124l0,0l0,0l-1067450368,1445310180l0,0l0,0l0,0l6553600,6553700l0,0l34668544,0l-1792147456,1444990127l0,0l847249408,1445310139l1310720000,1445310172l1749024768,1445310177l-2114977792,1445310197l918552576,1445310177l-2006974464,1445310170l240123904,1445310173l-125829120,1445310174l-1957691392,1445310177l-1911554048,1445310193l-1458569216,1445310180l-2141192192,1445310189l-418381824,1445310184l2025848832,1445310196l1054867456,1445310195l652214272,1445310110l876609536,1445310172l686817280,1445310184l-816840704,1445310109l1519386624,1445310196l731906048,1445310178l-233832448,1445310171l1439694848,1445310167l1589641216,1445310177l-1898971136,1445310180l-1157627904,1445310176l-768606208,1445310174l-830472192,1445310173l-828375040,1445310173l-947912704,1445310180l-945815552,1445310180l-486539264,1445310180l-484442112,1445310180l984612864,1445310194l986710016,1445310194l-842006528,1445310196l-839909376,1445310196l-692060160,1445310181l-689963008,1445310181l1649410048,1445310139l1651507200,1445310139l-1472200704,1445310174l-1470103552,1445310174l1620049920,1445310174l1622147072,1445310174l-1279262720,1445310182l-1277165568,1445310182l1999634432,1445310154l2001731584,1445310154l1799356416,1445310175l1801453568,1445310175l-1362100224,1445310172l-1360003072,1445310172l81788928,1445310173l83886080,1445310173l-91226112,1445310171l-89128960,1445310171l1551892480,1445310172l1553989632,1445310172l-1855979520,1445310180l-1853882368,1445310180l287309824,1445310177l0,0l13697024,0l-2010120192,2129592812l65536,65536l-65536,-1l32751,0l-65520,-1l32751,0l-65520,-1l32751,0l-65520,-1l32751,0l-1713373168,1445310053l65536,0l933232640,1445310057l469827584,2129596383l-797966336,2129597406l2066743296,1445310180l524288,0l742391808,1445310197l742391808,1445310197l775946240,1445310197l2068316160,1445310180l742391808,1445310197l742391808,1445310197l775946240,1445310197l2068316160,1445310180l7405568,0l131072,2621440l-16252928,-16187341l1349936905,1308648816l-1862444134,1409836591l805463408,2097184l2097184,2097184l2097184,2097184l2097184,2097184l2097184,2097184l2097184,2162440l2097184,2097184l65289,2129592320l0,0l14745600,0l-2010120192,2129592812l65536,65536l-65536,-1l32751,0l-65520,-1l32751,0l-65520,-1l32751,0l-65520,-1l32751,0l-1713373168,1445310053l65536,0l933232640,1445310057l2080440320,1445310196l-797966336,2129597406l-598736896,1445310154l524288,0l121634816,1445310176l121634816,1445310176l155189248,1445310176l-597164032,1445310154l121634816,1445310176l121634816,1445310176l155189248,1445310176l-597164032,1445310154l843055104,1445310197l14680064,0l5308416,0l-1832910848,1445310174l1938489344,327680l-1881145344,1445310177l788529152,1869901678l20015,0l16368,0l0,0l0,0l-994820112,-252659341l34701697,0l1958608896,1444990136l0,0l-285212672,1445310177l-285212672,1445310177l536870912,2129592320l0,0l352321536,1445310178l0,0l0,0l0,0l0,0l0,0l0,0l0,0l0,0l0,0l0,0l0,0l0,0l0,0l0,0l0,0l0,0l0,0l0,0l0,0l0,0l0,0l0,0l0,0l0,0l0,0l0,0l0,0l0,0l0,0l0,0l0,0l0,0l0,0l0,0l0,0l0,0l0,0l0,0l0,0l0,0l0,0l0,0l0,0l0,0l0,0l0,0l0,0l0,0l0,0l0,0l0,0l0,0l0,0l0,0l0,0l0,0l0,0l0,0l17891328,0l1786773504,1445310064l1986002944,1445309964l327680,327680l131072,327680l0,0l0,0l0,0l0,65536l13762560,0l13762560,0l-65536,1245184l1782054912,2129597479l1782054912,2129597479l1782054912,2129597479l1782054912,2129597479l67698688,1572864l0,0l0,0l11010048,0l1782054912,2129597479l1782054912,2129597479l1782054912,2129597479l1782054912,2129597479l134479872,0l0,0l0,0l-1127743488,2129597413l2097152,-65536l-1,65535l1221984256,0l0,0l131072,0l1782054912,2129597479l2162688,0l0,0l0,0l5111808,0l5308416,0l-1814036480,2129592812l7995392,0l15728640,0l0,0l65536,1445265408l11796480,0l0,0l-2147483648,0l160,0l6356992,0l-1989148672,2129592812l65536,65536l-923795456,2129597403l0,5963776l0,0l0,0l0,0l0,0l0,0l6553600,6553700l0,0l2162688,0l1507328,1442840576l0,0l5111808,0l35717120,0l516947968,2129596383l516947968,2129596383l0,0l0,0l-1145044992,2129597413l-1141374976,2129597413l-1128267776,2129597413l0,0l0,0l0,0l0,0l1782054912,2129597479l1782054912,2129597479l1782054912,2129597479l0,0l0,0l870842368,2129597213l-663814144,2129597224l-1630535680,1445310138l-1631584256,1445310138l-146800640,1445310168l0,0l0,0l1781006336,2129597479l0,0l0,0l1781006336,2129597479l-206569472,1445310177l0,0l0,0l1781006336,2129597479l0,0l0,0l1781006336,2129597479l0,0l0,0l1781006336,2129597479l0,0l0,0l1781006336,2129597479l-1664090112,1445310197l-1196425216,1445310197l3080192,0l12648448,0l242221056,1445310176l493879296,2129596383l3276800,2129592320l-829423616,1445310192l3342336,1445265408l-826277888,1445310192l3407872,0l648019968,1445310178l0,1445265408l0,0l0,0l0,0l0,1444937728l0,0l0,0l0,0l0,1444937728l0,0l0,0l0,0l-1478492160,1445310197l482344960,2129596383l35651584,0l4259840,0l65536,0l0,0l526909440,2129593292l1637220352,65536l0,0l0,0l0,0l40960000,0l895483904,2129592816l253952000,0l40894464,0l-1350565888,1445310197l4128768,1445265408l26542080,0l0,0l-2147352576,0l0,0l0,0l0,0l40894464,0l21430272,0l-1056964608,1445330942l1782054912,2129597479l134348800,0l-1160642560,1l487522304,0l40894464,0l0,0l394919936,0l0,0l-486539264,1445310169l-484442112,1445310169l-484442112,1445310169l-900726784,1445310183l-900202496,1445310183l-900202496,1445310183l2064646144,1445310169l524288,0l-1777336320,1445310180l-1777336320,1445310180l-1743781888,1445310180l2066219008,1445310169l-1777336320,1445310180l-1777336320,1445310180l-1743781888,1445310180l2066219008,1445310169l-153092096,1445310177l65536,0l0,0l0,0l0,1445281664l0,0l0,0l-974127104,1445310169l524288,0l83886080,1445310183l83886080,1445310183l117440512,1445310183l-972554240,1445310169l83886080,1445310183l83886080,1445310183l117440512,1445310183l-972554240,1445310169l-339738624,1445310144l524288,0l458227712,1445310178l458227712,1445310178l491782144,1445310178l-338165760,1445310144l458227712,1445310178l458227712,1445310178l491782144,1445310178l-338165760,1445310144l0,0l0,0l0,0l0,0l0,0l0,0l1973420032,1445310172l1975779328,1445310172l1976565760,1445310172l-65536,1442873343l0,0l37748736,0l2162688,0l0,0l0,0l5111808,0l2162688,0l0,0l0,0l5111808,0l7405568,0l983040,3l1919844352,27493l-127926272,1445310177l0,0l-667942912,1445310176l4259840,0l1912602624,1445310178l-662700032,1445310176l-1224736768,1444990139l2162688,0l-1969225728,1445310177l482344960,2129596383l7340032,0l5308416,0l1107296256,1445310178l-1702100992,327680l1782054912,2129597479l-83886080,1445310177l0,0l16368,0l0,0l0,0l723861488,-252659742l34701697,0l-299958272,352858l0,0l0,0l0,0l-1145044992,2129597413l-1141374976,2129597413l-1128267776,2129597413l0,0l0,0l0,0l0,0l1782054912,2129597479l1782054912,2129597479l1782054912,2129597479l0,0l0,0l870842368,2129597213l-663814144,2129597224l-1630535680,1445310138l-1631584256,1445310138l-554696704,1445310170l0,0l0,0l1781006336,2129597479l0,0l0,0l1781006336,2129597479l-109051904,1445310177l0,0l0,0l1781006336,2129597479l0,0l0,0l1781006336,2129597479l0,0l0,0l1781006336,2129597479l0,0l0,0l1781006336,2129597479l1401946112,1445310178l-1934622720,1445310176l23068672,0l11534336,0l670564352,2129597396l0,65536l0,0l0,0l0,0l0,0l0,0l0,0l-299368448,1445310177l368050176,1445310175l368050176,1445310175l374341632,1445310175l-1101004800,1445310151l0,0l1781006336,2129597479l0,0l0,0l0,0l0,0l469762048,2129596383l34603008,0l5308416,0l760152064,1444990139l0,0l-65536,-1l1653669887,1445310177l0,0l0,0l1782054912,2129597479l1782054912,2129597479l0,65536l5308416,0l-1814036480,2129592812l7208960,0l21430272,0l0,0l393216,1445265408l16842752,0l0,0l-2147483648,0l5242880,0l5308416,0l70189056,1444990085l0,0l197132288,1445309946l1619001344,1445310197l197132288,1445309946l214958080,1445309946l1782054912,2129597479l938999808,1445310197l5242880,0l5308416,0l1763639296,1444990151l0,0l-65536,-1l756088831,1445310198l0,0l0,0l1782054912,2129597479l1782054912,2129597479l0,65536l2162688,0l-557318144,1445310178l0,0l0,0l5308416,0l-1828782080,1444990139l0,0l-65536,-1l2000748543,1445310185l0,0l0,0l1782054912,2129597479l1782054912,2129597479l0,65536l3211264,0l-2070937600,1445310171l1018167296,1445310193l-394264576,1445310105l-71303168,1445310137l-72351744,1445310137l5308416,0l1537212416,1445310178l1595932672,327680l1222639616,1445310158l587202560,1445310181l0,0l16368,0l0,0l0,0l-1560789008,-252658760l34701697,0l850329600,1444990126l0,0l56623104,0l0,0l56623104,0l-201261056,2128250602l0,0l16523,0l56623104,65536l0,0l56623104,0l-201261056,2128250602l0,0l16539,0l56623104,131072l0,0l56623104,0l-201261056,2128250602l0,1073741824l16548,0l56623104,196608l0,0l56623104,0l-201261056,2128250602l0,0l16555,0l56623104,262144l0,0l56623104,0l-201261056,2128250602l0,-536870912l16560,0l56623104,327680l0,0l56623104,0l-201261056,2128250602l0,1073741824l16564,0l56623104,393216l0,0l56623104,0l-201261056,2128250602l0,-1610612736l16567,0l56623104,1376256l0,0l56623104,0l16842752,2128250603l0,0l16571,0l56623104,1441792l0,0l56623104,0l16842752,2128250603l0,1610612736l16574,0l56623104,1507328l0,0l56623104,0l16842752,2128250603l0,-536870912l16576,0l56623104,1572864l0,0l56623104,0l5308416,0l0,0l0,0l0,0l0,0l0,0l0,0l0,0l0,0l0,0l2162688,0l720896,65536l262144,0l2359296,2424832l3211264,0l1927282688,1445310177l253755392,1445310099l2020605952,1445310169l-857276416,2042199894l2530871,2818048l10551296,0l-1968177152,1445310177l278921216,1445309974l1782054912,2129597479l327680,0l131072,327680l0,0l1782054912,2129597479l0,1445265408l-746586112,1445310171l1882193920,1445310041l0,82575360l-2147483648,17565l2052,1445309952l0,0l16368,0l0,0l0,0l10502128,1445310178l-192348160,-20470l2228223,0l0,0l0,0l0,0l10551296,0l-285212672,1445310158l-1039138816,1445310178l278921216,1445309974l1782054912,2129597479l327680,0l131072,327680l0,0l1782054912,2129597479l0,1445265408l-746586112,1445310171l1882193920,1445310041l0,82575360l-2147483648,17565l2052,1445309952l0,0l16368,0l0,0l0,0l1959804912,1445310176l8454144,0l-1619001344,2129592812l8978432,0l21430272,0l1118830592,1445310197l0,1445265408l16842752,0l0,0l-394199040,0l1237319680,1445310192l1688207360,1445310202l131072,65536l65536,0l-771751917,8978432l65536,2129592320l8388608,0l34668544,0l319815680,1444990139l0,0l0,0l0,0l-1145044992,2129597413l-1141374976,2129597413l-1128267776,2129597413l0,0l0,0l0,0l0,0l1782054912,2129597479l1782054912,2129597479l1782054912,2129597479l0,0l0,0l870842368,2129597213l-663814144,2129597224l-1630535680,1445310138l-1631584256,1445310138l361758720,1445310175l0,0l0,0l1781006336,2129597479l0,0l0,0l1781006336,2129597479l38797312,1445310178l0,0l0,0l1781006336,2129597479l0,0l0,0l1781006336,2129597479l0,0l0,0l1781006336,2129597479l0,0l0,0l1781006336,2129597479l1112539136,1445310180l-1943011328,1445310177l23068672,0l11599872,0l492830720,2129596383l492830720,2129596383l0,0l0,0l0,0l0,0l0,0l486539264,2129596383l28835840,1445310180l-176160768,1445310177l-173015040,1445310177l-132120576,1445310177l-101711872,1445310154l1610743808,2129592320l1781006336,2129597479l0,0l0,0l0,0l0,0l1845493760,280673l34603008,0l34668544,0l-378535936,1444990136l0,0l943718400,2129592353l-417333248,2129592337l536870912,2129592320l0,0l-671088640,1445310177l0,0l0,0l0,0l0,0l0,0l0,0l0,0l0,0l0,0l0,0l0,0l0,0l0,0l0,0l0,0l0,0l0,0l0,0l0,0l0,0l0,0l0,0l0,0l0,0l0,0l0,0l0,0l0,0l0,0l0,0l0,0l0,0l0,0l0,0l0,0l0,0l0,0l0,0l0,0l0,0l0,0l0,0l0,0l0,0l0,0l0,0l0,0l0,0l0,0l0,0l0,0l0,0l0,0l0,0l0,0l0,0l0,0l34603008,0l17891328,0l1280311296,1445310064l1782054912,2129597479l327680,131072l0,0l0,65536l0,0l0,0l0,65536l0,0l15728640,0l3997696,2949120l1782054912,2129597479l1782054912,2129597479l1782054912,2129597479l1782054912,2129597479l134479872,3342336l0,0l0,0l2621440,3538944l1782054912,2129597479l1782054912,2129597479l1782054912,2129597479l1782054912,2129597479l134479872,3866624l0,0l0,0l2621440,4063232l2097152,-65536l-1,1445265407l0,1445265408l0,0l65536,0l0,0l6356992,0l1592786944,1445310170l637927424,327680l-159383552,1445310179l0,0l0,0l16368,0l0,0l0,0l1948270576,-252658134l-2035252863,1445310180l6291456,0l34668544,0l1836056576,1444990086l0,0l197132288,1445309946l951582720,1445310176l197132288,1445309946l214958080,1445309946l1782054912,2129597479l951582720,1445310176l0,0l47251456,0l-1478492160,1445310169l935329792,1445310177l0,0l0,0l0,0l0,0l0,0l0,0l0,0l0,0l0,0l0,0l0,0l0,0l0,0l0,0l0,0l0,0l0,0l0,0l0,0l0,0l0,0l0,0l0,0l0,0l0,0l0,0l0,0l0,0l0,0l0,0l0,0l0,0l0,0l0,0l0,0l0,0l0,0l0,0l0,0l0,0l0,0l0,0l0,0l0,0l0,0l0,0l0,0l0,0l0,0l0,0l0,0l0,0l34603008,0l17891328,0l-2054160384,1445310064l1147142144,1445309966l327680,327680l131072,327680l0,0l0,0l0,0l0,65536l15728640,0l15728640,0l-65536,0l1782054912,2129597479l1782054912,2129597479l1782054912,2129597479l1782054912,2129597479l67698688,0l0,0l0,0l524288,0l1782054912,2129597479l1782054912,2129597479l1782054912,2129597479l1782054912,2129597479l134479872,0l0,0l0,0l524288,0l2097152,-65536l-1,65535l1211039744,0l0,0l131072,0l17825792,0l34668544,0l1085276160,1444990142l0,0l197132288,1445309946l-720371712,1445310177l197132288,1445309946l214958080,1445309946l1782054912,2129597479l-624427008,1445310177l5242880,0l45154304,0l793772032,1445310177l-2068840448,1445310177l21430272,0l0,0l0,1445265408l16842752,0l0,0l8585216,0l48,0l39911424,0l590348288,1445310177l521142272,2129596383l943718400,2129592353l-417333248,2129592337l536870912,2129592320l0,0l1124073472,1445310167l0,0l0,0l0,0l0,0l0,0l0,0l0,0l0,0l0,0l0,0l0,0l0,0l0,0l0,0l0,0l0,0l0,0l0,0l0,0l0,0l0,0l0,0l0,0l0,0l0,0l0,0l0,0l0,0l0,0l0,0l0,0l0,0l0,0l0,0l0,0l0,0l0,0l0,0l13697024,0l-1599078400,1445310180l174063616,1445310054l-469762048,1445310097l524288,786432l0,0l223346688,2129597407l768606208,1445310181l11796480,0l3932160,0l0,0l3473408,0l15728640,0l0,0l-262144,-1l65535,0l805371904,1445310173l0,-2147483648l16358,-2147483648l-2127544346,1445310037l0,175616l589824,1445310177l-2111373312,-1582651489l-1689210290,1445310177l0,0l0,0l2162688,0l0,1442906112l0,0l0,0l9502720,0l-1985478656,2129592812l1454374912,1445310189l1308622848,1445310187l2097152,0l-1981153280,1445310113l1617952768,1445310113l-888143872,1445309950l-223346688,1445310177l-224395264,1445310177l-1513095168,1445310025l-1507852288,1445310025l0,0l0,0l-1057226752,0l0,0l0,1445265408l9437184,0l6356992,0l-1779433472,2129594691l396361728,2129595945l158334976,2129595934l236978176,1445310178l-1778515968,2129594691l-1759772672,2129594691l-1741160448,2129594691l-1722548224,2129594691l-1703936000,2129594691l9306112,49086464l-1825570816,1445310175l5308416,0l1715470336,1444990139l0,0l197132288,1445309946l-1785724928,1445310178l197132288,1445309946l214958080,1445309946l1782054912,2129597479l-233308160,1445310177l225443840,1445310178l13697024,0l-2010120192,2129592812l65536,65536l-65536,-1l32751,0l-65520,-1l32751,0l-65520,-1l32751,0l-65520,-1l32751,0l-1713373168,1445310053l16842752,2128250603l933232640,1445310057l65536,0l-797966336,2129597406l1411383296,1445310178l524288,0l1971322880,1445310178l1971322880,1445310178l2004877312,1445310178l1412956160,1445310178l1971322880,1445310178l1971322880,1445310178l2004877312,1445310178l1412956160,1445310178l7405568,0l1561329664,1445310176l0,1l0,0l94371840,65536l283115520,1445309993l299892736,1445309993l134217728,1445265408l0,0l515915760,1445309985l11534336,1445310176l0,0l65536,1445309952l0,0l17891328,0l1452277760,1445310107l1345323008,1445310107l-1912602624,1445310109l-912261120,1445310109l271581184,1445310115l271581184,1445310115l271581184,1445310115l271581184,1445310115l271581184,1445310115l271581184,1445310115l271581184,1445310115l271581184,1445310115l271581184,1445310115l271581184,1445310115l271581184,1445310115l271581184,1445310115l271581184,1445310115l271581184,1445310115l271581184,1445310115l271581184,1445310115l271581184,1445310115l271581184,1445310115l271581184,1445310115l271581184,1445310115l271581184,1445310115l271581184,1445310115l271581184,1445310115l271581184,1445310115l271581184,1445310115l271581184,1445310115l-1587544064,1445310113l-1210056704,1445310170l17825792,0l34668544,0l-1233059840,1444990142l0,0l0,0l0,0l-1145044992,2129597413l-1141374976,2129597413l-1128267776,2129597413l0,0l0,0l0,0l0,0l1782054912,2129597479l1782054912,2129597479l1782054912,2129597479l0,0l0,0l870842368,2129597213l-663814144,2129597224l-1630535680,1445310138l-1631584256,1445310138l1997537280,1445310169l0,0l0,0l1781006336,2129597479l0,0l0,0l1781006336,2129597479l294649856,1445310178l0,0l0,0l1781006336,2129597479l0,0l0,0l1781006336,2129597479l0,0l0,0l1781006336,2129597479l0,0l0,0l1781006336,2129597479l1679818752,1445310198l308281344,1445310173l23068672,0l11599872,0l492830720,2129596383l492830720,2129596383l0,65311l0,0l0,0l0,0l0,0l-1778384896,1445310135l1943535616,1445310177l-1044381696,1445310180l-1038090240,1445310180l-1031798784,1445310180l28311552,1445310155l1073872896,0l1781006336,2129597479l0,0l0,0l0,0l0,0l0,0l34603008,0l5308416,0l486539264,2129596383l-11534336,1445310182l197132288,1445309946l1956642816,1445310187l197132288,1445309946l214958080,1445309946l1782054912,2129597479l-1252524032,1445310197l5242880,0l2162688,0l65536,1442840576l0,0l2097152,0l8454144,0l-1619001344,2129592812l7208960,0l21430272,0l1078984704,1445310175l0,1445265408l16842752,0l0,0l-394199040,0l-327155712,1445310192l1861222400,1445310172l65536,65536l65536,0l-2013265917,7208960l-771686400,1445310194l8388608,0l2162688,0l458752,1442971648l0,0l1980760064,1445310169l3211264,0l707788800,1445310172l1166016512,1445310109l-768606208,1445310174l1397817344,-1946689483l3166664,0l2162688,0l0,0l0,0l-1339031552,1445310169l6356992,0l1794113536,1445310178l1331691520,327680l1782054912,2129597479l0,0l0,0l16368,0l0,0l0,0l-1281081360,-252658500l482378113,2129596383l6291456,0l3211264,0l0,0l-96468992,1445310129l3866624,805371967l-16699390,-15794420l3211034,0l5308416,0l-1186988032,1445310200l1543897088,327680l1782054912,2129597479l0,1445310178l0,0l16368,0l0,0l0,0l25182192,-252658806l34701697,0l-628031488,1444990139l0,0l0,0l0,0l-1145044992,2129597413l-1141374976,2129597413l-1128267776,2129597413l0,0l0,0l0,0l0,0l1782054912,2129597479l1782054912,2129597479l1782054912,2129597479l0,0l0,0l870842368,2129597213l-663814144,2129597224l-1630535680,1445310138l-1631584256,1445310138l2088763392,1445310171l0,0l0,0l1781006336,2129597479l0,0l0,0l1781006336,2129597479l367001600,1445310178l0,0l0,0l1781006336,2129597479l0,0l0,0l1781006336,2129597479l0,0l0,0l1781006336,2129597479l0,0l0,0l1781006336,2129597479l-349175808,1445310180l-143654912,1445310170l23068672,0l22085632,0l284164096,1445310178l-350224384,1445310180l0,0l16555,0l56623104,2490368l0,0l56623104,0l-33488896,2128250602l0,-536870912l16560,0l56623104,2555904l0,0l56623104,0l-33488896,2128250602l0,1073741824l16564,0l56623104,2621440l0,0l56623104,0l-33488896,2128250602l0,-1610612736l4276407,0l-1508376576,2129592812l-1283457024,1445310182l-113246208,1445310168l1048576,0l560988160,1445310052l-866123776,1445310170l0,0l6356992,0l-761528320,2129592936l396361728,2129595945l158334976,2129595934l398458880,1445310178l-760610816,2129592936l-743047168,2129592936l-725614592,2129592936l-708182016,2129592936l-690749440,2129592936l8716288,60227584l-2132803584,1445310180l40960000,0l895483904,2129592816l270991360,0l40894464,0l1940914176,1445310156l1769472,1445265408l26542080,0l0,0l-2147352576,0l0,0l0,0l0,0l40894464,0l21430272,0l-2128543744,1445330942l1782054912,2129597479l106496000,0l1825243136,1l524681216,0l40894464,0l0,0l384106496,0l0,0l-2100297728,1445310180l-2099773440,1445310180l-2099773440,1445310180l1966080000,1445310196l1966604288,1445310196l1966604288,1445310196l-980418560,1445310174l524288,0l-720371712,1445310177l-720371712,1445310177l-686817280,1445310177l-978845696,1445310174l-720371712,1445310177l-720371712,1445310177l-686817280,1445310177l-978845696,1445310174l425721856,1445310178l65536,0l0,0l0,0l0,1445281664l0,0l0,0l1096810496,1445310175l524288,0l-1174405120,1445310177l-1174405120,1445310177l-1140850688,1445310177l1098383360,1445310175l-1174405120,1445310177l-1174405120,1445310177l-1140850688,1445310177l1098383360,1445310175l-1499463680,1445310171l524288,0l1167065088,1445310178l1167065088,1445310178l1200619520,1445310178l-1497890816,1445310171l1167065088,1445310178l1167065088,1445310178l1200619520,1445310178l-1497890816,1445310171l0,0l0,0l0,0l0,0l0,0l0,0l-514850816,1445310170l-514064384,1445310170l-514064384,1445310170l-65536,1442873343l0,0l37748736,0l5308416,0l0,0l1651048448,327680l1782054912,2129597479l-654311424,1445310177l0,0l16368,0l0,0l0,0l-729858064,-252659091l4292993,0l65536,0l0,0l108003328,2129594698l86114304,65536l0,0l0,0l0,0l5308416,0l494993408,1444990122l0,0l197132288,1445309946l1049624576,1445310180l197132288,1445309946l214958080,1445309946l1782054912,2129597479l-1985478656,1445310178l5242880,0l34668544,0l-299827200,352858l0,0l0,0l0,0l-1145044992,2129597413l-1141374976,2129597413l-1128267776,2129597413l0,0l0,0l0,0l0,0l1782054912,2129597479l1782054912,2129597479l1782054912,2129597479l0,0l0,0l870842368,2129597213l-663814144,2129597224l-1630535680,1445310138l-1631584256,1445310138l-1307574272,1445310182l0,0l0,0l1781006336,2129597479l0,0l0,0l1781006336,2129597479l467664896,1445310178l0,0l0,0l1781006336,2129597479l0,0l0,0l1781006336,2129597479l0,0l0,0l1781006336,2129597479l0,0l0,0l1781006336,2129597479l1478492160,1445310198l662700032,1445310197l23068672,0l11534336,0l670564352,2129597396l-65536,-1l65535,458752l0,0l0,0l0,0l0,0l0,458752l971505664,1445310057l542113792,1445310197l542113792,1445310197l567279616,1445310197l-1718616064,1445310166l1610743808,0l1781039104,2129597479l0,0l0,0l0,0l0,0l0,0l34603008,0l2162688,0l0,0l0,0l0,0l2162688,0l0,0l0,0l0,0l2162688,0l0,0l0,0l-2077753344,1445310178l2162688,0l0,0l0,0l2097152,0l2162688,0l0,0l0,0l1793064960,1445310178l34668544,0l-299827200,352858l0,0l66060288,0l0,0l66060288,0l1845559296,2129596363l0,-2147483648l16527,0l66060288,65536l0,0l66060288,0l1845559296,2129596363l0,-2147483648l16543,0l66060288,131072l0,0l66060288,0l1845559296,2129596363l0,1073741824l16548,0l56623104,524288l0,0l56623104,0l16842752,2128250603l0,0l16555,0l56623104,589824l0,0l56623104,0l16842752,2128250603l0,-536870912l16560,0l56623104,655360l0,0l56623104,0l16842752,2128250603l1781006336,2129597479l14745600,0l-1798307840,1445310180l495976448,2129596383l197132288,1445309946l-822607872,1445310170l197132288,1445309946l214958080,1445309946l1782054912,2129597479l-822607872,1445310170l5242880,0l7340032,0l1857093632,1444990083l490733568,2129596383l-1101004800,1445310151l0,2129592320l1781006336,2129597479l0,0l0,0l0,0l0,0l-1660944384,1445310176l197132288,1445309946l3211264,0l1248854016,1445310180l2162688,0l483393536,2129596383l483393536,2129596383l34603008,0l40960000,0l895483904,2129592816l0,0l40894464,0l0,0l0,1445265408l26542080,0l0,0l-2147352576,0l0,0l0,0l0,0l40894464,0l21430272,0l-2147287040,1445330942l1782054912,2129597479l106496000,0l1661665280,1l524681216,0l40894464,0l0,0l113115136,0l0,0l1479540736,1445310189l1480065024,1445310189l1480065024,1445310189l0,0l0,0l0,0l758120448,1445310175l524288,0l1269825536,1445310176l1269825536,1445310176l1303379968,1445310176l759693312,1445310175l1269825536,1445310176l1269825536,1445310176l1303379968,1445310176l759693312,1445310175l560988160,1445310178l65536,0l0,0l0,0l0,1445281664l0,0l0,0l-1058013184,1445310177l524288,0l914358272,1445310176l914358272,1445310176l947912704,1445310176l-1056440320,1445310177l914358272,1445310176l914358272,1445310176l947912704,1445310176l-1056440320,1445310177l-1895825408,1445310170l524288,0l-2105540608,1445310175l-2105540608,1445310175l-2071986176,1445310175l-1894252544,1445310170l-2105540608,1445310175l-2105540608,1445310175l-2071986176,1445310175l-1894252544,1445310170l0,0l0,0l0,0l0,0l0,0l0,0l0,0l0,0l0,0l-65536,1442873343l0,0l4194304,0l12648448,0l1405091840,1445310180l1923088384,1445310095l1441792,65536l0,0l223346688,2129597407l1626341376,1445310177l16842752,0l4587520,0l5701632,0l0,0l21430272,0l0,0l-65536,-1l65535,0l50397184,2129595833l-687210496,171798691l-687194121,171798691l-2127544329,1445310037l0,134400l589824,2129597479l-1179779072,-1148106207l-821010565,1445310177l-1179779072,-1148106207l17915771,0l-2054160384,1445310064l1782054912,2129597479l327680,0l131072,0l0,65536l0,0l0,0l0,65536l0,0l15728640,0l3997696,256l1782054912,2129597479l1782054912,2129597479l1782054912,2129597479l1782054912,2129597479l67698688,1445310135l0,0l0,0l524288,0l1782054912,2129597479l1782054912,2129597479l1782054912,2129597479l1782054912,2129597479l134479872,-49153l8191,0l0,0l524288,0l2097152,-65536l-1,65535l0,0l0,0l131072,0l17825792,0l34668544,0l-1232994304,1444990142l0,0l0,0l0,0l-1145044992,2129597413l-1141374976,2129597413l-1128267776,2129597413l0,0l0,0l0,0l0,0l1782054912,2129597479l1782054912,2129597479l1782054912,2129597479l0,0l0,0l870842368,2129597213l-663814144,2129597224l-1630535680,1445310138l-1631584256,1445310138l-1619001344,1445310180l0,0l0,0l1781006336,2129597479l0,0l0,0l1781006336,2129597479l618659840,1445310178l0,0l0,0l1781006336,2129597479l0,0l0,0l1781006336,2129597479l0,0l0,0l1781006336,2129597479l0,0l0,0l1781006336,2129597479l1277165568,1445310198l-842006528,1445310196l1638400,2129592320l15794176,0l919601152,1445310194l-2117074944,1445310172l3866624,805371967l-16699390,-15794420l3211034,0l5242880,0l-299761664,352858l197132288,1445309946l197132288,1445309946l1406664704,1445310197l197132288,1445309946l214958080,1445309946l1782054912,2129597479l1406664704,1445310197l2686976,0l7405568,0l406847488,1445310153l915406848,1445310198l2883584,0l-2125463552,1445310176l3145728,0l4259840,0l65536,0l0,0l194248704,2129594698l96337920,65537l0,0l0,0l0,0l13697024,0l-2010120192,2129592812l65536,65536l-65536,-1l32751,0l-65520,-1l32751,0l-65520,-1l32751,0l-65520,-1l32751,0l-1713373168,1445310053l65536,0l933232640,1445310057l-1677656064,1445310135l-797966336,2129597406l163577856,1445310155l524288,0l672137216,1445310198l672137216,1445310198l705691648,1445310198l165150720,1445310155l672137216,1445310198l672137216,1445310198l705691648,1445310198l165150720,1445310155l5308416,0l-1814036480,2129592812l75431936,0l15728640,0l0,0l786432,1444937728l11796480,0l0,0l-2147483648,0l5242880,0l13697024,0l-2010120192,2129592812l65536,65536l-65536,-1l32751,0l-65520,-1l32751,0l-65520,-1l32751,0l-65520,-1l32751,0l-1713373168,1445310053l65536,0l933232640,1445310057l-1778319360,1445310135l-797966336,2129597406l1917845504,1445310156l524288,0l-1988100096,1445310178l-1988100096,1445310178l-1954545664,1445310178l1919418368,1445310156l-1988100096,1445310178l-1988100096,1445310178l-1954545664,1445310178l1919418368,1445310156l3211264,0l0,0l484442112,2129596383l0,0l-948961280,1445310144l3145728,0l34668544,0l-1625161728,1444990126l0,0l0,0l0,0l-1145044992,2129597413l-1141374976,2129597413l-1128267776,2129597413l0,0l0,0l0,0l0,0l1782054912,2129597479l1782054912,2129597479l1782054912,2129597479l0,0l0,0l870842368,2129597213l-663814144,2129597224l-1630535680,1445310138l-1631584256,1445310138l-1012924416,1445310177l0,0l0,0l1781006336,2129597479l0,0l0,0l1781006336,2129597479l693108736,1445310178l0,0l0,0l1781006336,2129597479l0,0l0,0l1781006336,2129597479l0,0l0,0l1781006336,2129597479l0,0l0,0l1781006336,2129597479l1341128704,1445310178l1354760192,1445310170l23068672,0l9437184,0l-1188560896,2129597413l0,1445265408l0,0l0,0l-1145044992,2129597413l-1141374976,2129597413l-1128267776,2129597413l0,0l1318060032,1445310174l1322254336,1445310174l1322254336,1445310174l197132288,1445309946l214958080,1445309946l1782054912,2129597479l-322437120,1445310177l-1313865728,1445309727l0,0l2162688,0l1700790272,1445310177l483393536,2129596383l34603008,0l13697024,0l-2010120192,2129592812l65536,65536l-65536,-1l32751,0l-65520,-1l32751,0l-65520,-1l32751,0l-65520,-1l32751,0l-1713373168,1445310053l1191247872,1445310177l933232640,1445310057l-1258225664,1445310169l-797966336,2129597406l241172480,1445310178l524288,0l-1785724928,1445310178l-1785724928,1445310178l-1752170496,1445310178l242745344,1445310178l-1785724928,1445310178l-1785724928,1445310178l-1752170496,1445310178l242745344,1445310178l3211264,0l1191182336,1445310167l207618048,1445310196l-1849688064,1445310176l-1460666368,1445310176l-1461714944,1445310176l5308416,0l-2077229056,1445310176l1501691904,327680l-409993216,1445310177l201326592,1445310174l0,0l16368,0l0,0l0,0l1290026992,-252658734l3244417,0l1981284352,2129597387l65536,65536l-814743552,1445310170l-813957120,1445310170l-813957120,1445310170l34668544,0l-631111680,1444990136l0,0l131072,2129592320l696254464,1445310178l196608,2129592320l699400192,1445310178l262144,2129592320l702545920,1445310178l327680,2129592320l705691648,1445310178l393216,2129592320l708837376,1445310178l458752,2129592320l711983104,1445310178l524288,2129592320l715128832,1445310178l589824,2129592320l718274560,1445310178l917504,2129592320l721420288,1445310178l1376256,2129592320l724566016,1445310178l1441792,0l727711744,1445310178l1572864,2037972992l730880633,1445310178l1638400,0l734003200,1445310178l2162688,0l737148928,1445310178l2228224,2129592320l740294656,1445310178l2293760,0l778043392,1445310178l2359296,0l781189120,1445310178l2424832,0l784334848,1445310178l2621440,0l787480576,1445310178l3014656,0l790626304,1445310178l3080192,0l793772032,1445310178l3145728,0l796917760,1445310178l3276800,0l800063488,1445310178l3342336,0l803209216,1445310178l3407872,0l806354944,1445310178l0,0l0,0l0,0l0,0l0,0l0,0l0,0l0,0l0,0l0,0l0,0l0,0l0,0l12648448,0l-1956642816,1445310197l-1210056704,1445310180l0,65536l0,0l223346688,2129597407l-249561088,1445310177l12255232,0l3014656,0l1507328,0l589824,0l15269888,0l0,0l-589824,-1l65535,0l50397184,2129595833l0,-1342177280l16355,-1342177280l-2127544349,1445310037l0,134400l589824,2129597479l654966784,-1785865255l2117129279,1445310181l654966784,-1785865255l5362751,0l-895483904,1445310176l1535311872,327680l-1665138688,1445310169l788529152,1869901678l20015,0l16368,0l0,0l0,0l2114666480,-252658702l5341569,0l65536,524288l7208960,7602287l7536751,7209057l115,1952776192l795177081,1869901678l1953451567,1851872111l1699884403,1634497895l1953771122,0l5242880,0l34668544,0l-1930297344,1444990086l0,0l197132288,1445309946l807927808,1445310197l197132288,1445309946l214958080,1445309946l1782054912,2129597479l807927808,1445310197l5242880,0l40960000,0l401604608,1445310178l-144703488,1445310173l40894464,0l0,0l0,1445265408l26542080,0l0,0l-2147352576,0l0,0l0,0l0,0l40894464,0l21430272,0l-2147287040,1445330942l1782054912,2129597479l106496000,0l2070609920,1l524681216,0l40894464,0l0,0l113115136,0l0,0l1956642816,1445310169l1957167104,1445310169l1957167104,1445310169l0,0l0,0l0,0l738197504,1445310175l524288,0l-75497472,1445310173l-75497472,1445310173l-41943040,1445310173l739770368,1445310175l-75497472,1445310173l-75497472,1445310173l-41943040,1445310173l739770368,1445310175l829423616,1445310178l65536,0l0,0l0,0l0,1445281664l0,0l0,0l452984832,1445310178l524288,0l649068544,1445310178l649068544,1445310178l682622976,1445310178l454557696,1445310178l649068544,1445310178l649068544,1445310178l682622976,1445310178l454557696,1445310178l2162688,0l-1992818688,2129592812l65536,65536l-641728512,1445310202l3211264,0l1981284352,2129597387l65536,65536l-397410304,1445310173l-396623872,1445310173l-396623872,1445310173l4259840,0l0,0l0,0l47841280,0l0,0l47841280,74842112l1375797248,1230253659l4240079,0l2162688,0l1441792,65536l262144,0l5111808,0l13697024,0l1790967808,1445310177l-821035008,1445310177l1923088384,1445310095l1114112,131072l0,0l223346688,2129597407l-1676673024,1445310156l16842752,0l4587520,0l5701632,0l0,0l21430272,0l0,0l-65536,-1l65535,0l-1677656064,1445310135l-687210496,171798691l-687194121,171798691l-2127544329,1445310037l0,131072l589824,1714356224l1966866432,-1699464801l988822254,1445310177l0,0l0,0l4259840,0l65536,1310720l4390912,6357096l4587634,7209071l5242996,7602281l6815843,7274563l7340141,6619244l120,1444990122l2162688,0l65536,393216l5373952,7340133l6357093,116l7405568,0l0,0l0,0l54001664,1114112l0,0l54001664,1835008l-218038272,2128250602l0,-1073741824l16521,0l54001664,1179648l0,0l54001664,1835008l-218038272,2128250602l197132288,1445309946l2162688,0l0,0l0,0l296747008,1445310177l19988480,0l1819541504,615265l-65536,65536l0,2031616l0,32768l425984,1836056576l1270627,-65536l65536,0l2031616,0l32768,425984l1869414400,2057326l-65536,65536l0,262144l1048576,1048576l393216,1633878016l2451058,-65536l65536,0l327680,2097152l2097152,393216l1919811584,-38043l589824,65536l0,2031616l0,32768l425984,1734410240l2911337,-65536l65536,0l2031616,0l32768,425984l1836187648,4157045l-65536,65536l0,393216l4194304,4194304l393216,1634402304l-35726,-65536l65536,0l2031616,0l32768,491520l1781006336,2129597479l13697024,0l-2010120192,2129592812l65536,65536l-65536,-1l32751,0l-65520,-1l32751,0l-65520,-1l32751,0l-65520,-1l32751,0l-1713373168,1445310053l65536,0l933232640,1445310057l-1677656064,1445310135l-797966336,2129597406l-1713373184,1445310198l524288,0l667942912,1445310199l667942912,1445310199l701497344,1445310199l-1711800320,1445310198l667942912,1445310199l667942912,1445310199l701497344,1445310199l-1711800320,1445310198l5308416,0l-1758265344,1444990132l0,0l3866624,805371967l-2030030846,1445310187l-15007744,65311l2162688,0l-8388608,1445310177l-139460608,1445310180l5242880,0l13697024,0l-2010120192,2129592812l65536,65536l-65536,-1l32751,0l-65520,-1l32751,0l-65520,-1l32751,0l-65520,-1l32751,0l-1713373168,1445310053l1778450432,2129597479l933232640,1445310057l1778450432,2129597479l-797966336,2129597406l-506462208,1445310175l524288,0l-1322254336,1445310197l-1322254336,1445310197l-1288699904,1445310197l-504889344,1445310175l-1322254336,1445310197l-1322254336,1445310197l-1288699904,1445310197l-504889344,1445310175l13697024,0l-2010120192,2129592812l65536,65536l-65536,-1l32751,0l-65520,-1l32751,0l-65520,-1l32751,0l-65520,-1l32751,0l-1713373168,1445310053l65536,0l933232640,1445310057l486604800,2129596383l-797966336,2129597406l100663296,1445310170l524288,0l-1580204032,1445310197l-1580204032,1445310197l-1546649600,1445310197l102236160,1445310170l-1580204032,1445310197l-1580204032,1445310197l-1546649600,1445310197l102236160,1445310170l3211264,0l1981284352,2129597387l65536,65536l2140143616,1445310188l2140930048,1445310188l2140930048,1445310188l44105728,0l-1305477120,2129592812l251658240,1445310181l0,0l100,0l983040,0l0,0l15728640,0l917504,0l100,0l-1305477120,2129592812l56623104,1445310170l0,0l100,0l0,0l0,0l15728640,0l0,0l100,0l-1305477120,2129592812l-461373440,1445310167l0,0l100,0l0,0l0,0l15728640,0l0,0l100,0l-1351614464,1442885226l-65536,-1l-1,1445330943l-1326448640,1445310058l-26214400,1445310055l-24117248,1445310055l-22020096,1445310055l-19922944,1445310055l-17825792,1445310055l-15728640,1445310055l-13631488,1445310055l-11534336,1445310055l-9437184,1445310055l-7340032,1445310055l-16777216,1445310055l-3145728,1445310055l-1048576,1445310055l1048576,1445310056l30408704,1445310056l60817408,1445310056l91226112,1445310056l93323264,1445310056l95420416,1445310056l97517568,1445310056l99614720,1445310056l101711872,1445310056l134217728,1445310056l137363456,1445310056l171966464,1445310056l174063616,1445310056l176160768,1445310056l178257920,1445310056l180355072,1445310056l182452224,1445310056l220200960,1445310056l222298112,1445310056l224395264,1445310056l226492416,1445310056l251658240,1445310056l268435456,1445310056l270532608,1445310056l272629760,1445310056l274726912,1445310056l276824064,1445310056l278921216,1445310056l281018368,1445310056l283115520,1445310056l285212672,1445310056l287309824,1445310056l289406976,1445310056l285212672,1445310056l0,0l-65536,65535l0,0l0,0l393216,0l17891328,0l188743680,2129592816l99418112,0l-1736769536,1l538836992,0l307363840,0l7077888,0l655360,0l524681216,0l306708480,0l16187392,69795840l210239488,2129592816l-1905262592,1445310084l-1854930944,1445310178l-243269632,1445310098l214958080,2129592816l0,0l0,0l0,0l0,0l0,0l0,0l3145728,1445310056l-490733568,1445310196l-119537664,1445310194l0,0l0,0l536870912,-1006632960l0,-65536l292618239,1445310052l1893728256,1445310196l1894776832,1445310196l1894776832,1445310196l-1905262592,1445310084l2162688,0l0,1442906112l0,0l5111808,0l2162688,0l0,0l0,0l1568669696,1445310174l34668544,0l-1414332416,1444990136l0,0l131072,327680l718274560,1445310178l196608,327680l721420288,1445310178l262144,327680l-2097152000,1445310178l327680,327680l-2094006272,1445310178l393216,327680l-2090860544,1445310178l458752,327680l-2087714816,1445310178l524288,327680l-2084569088,1445310178l589824,327680l986710016,1445310178l655360,327680l1077936128,1445310178l786432,327680l1081081856,1445310178l851968,327680l1084227584,1445310178l917504,327680l989855744,1445310178l983040,327680l1087373312,1445310178l1048576,327680l1090519040,1445310178l1376256,327680l993001472,1445310178l1441792,0l996147200,1445310178l1572864,0l999292928,1445310178l1638400,0l1002438656,1445310178l2162688,0l1005584384,1445310178l2228224,0l1008730112,1445310178l2293760,0l1046478848,1445310178l2359296,0l1049624576,1445310178l2424832,0l1052770304,1445310178l2621440,0l1055916032,1445310178l3014656,0l1059061760,1445310178l3080192,0l1062207488,1445310178l3145728,0l1065353216,1445310178l3276800,0l1068498944,1445310178l3342336,0l1071644672,1445310178l3407872,0l1074790400,1445310178l0,0l0,0l0,0l55640064,0l-2109734912,2129592354l-2143289344,2129592354l943718400,2129592353l-417333248,2129592337l536870912,2129592320l0,0l1509949440,1445310178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782054912,2129597479l0,0l5308416,0l-299630592,352858l0,0l21430272,0l-118489088,1445310177l0,1445265408l16842752,0l0,0l8585216,0l16777216,0l5308416,0l1112539136,1445310178l1348075520,327680l1782054912,2129597479l1124073472,1445310178l0,0l16368,0l0,0l0,0l-728809488,-252658868l5341569,0l790626304,1445310178l2137915392,327680l1782054912,2129597479l1912602624,1445310178l0,0l16368,0l0,0l0,0l-1605287952,-252659267l5341569,0l-1226571776,1444990084l0,0l197132288,1445309946l-1992294400,1445310175l197132288,1445309946l214958080,1445309946l1782054912,2129597479l176685056,1445310054l5242880,0l17891328,0l-2091909120,1445310064l1782054912,2129597479l327680,327680l131072,0l0,65536l0,0l0,0l0,65536l0,0l15728640,0l65536,1444937728l1782054912,2129597479l1782054912,2129597479l1782054912,2129597479l1782054912,2129597479l134479872,1445310179l0,0l0,0l524288,1444937728l1782054912,2129597479l1782054912,2129597479l1782054912,2129597479l1782054912,2129597479l134479872,1445310179l0,0l0,0l524288,1444937728l-1105199104,-20765l-1,1445003263l0,1445265408l0,0l65536,0l0,0l13697024,0l-2010120192,2129592812l65536,65536l-65536,-1l32751,0l-65520,-1l32751,0l-65520,-1l32751,0l-65520,-1l32751,0l-1713373168,1445310053l16842752,2128250603l933232640,1445310057l65536,0l-797966336,2129597406l-2128609280,1445310180l524288,0l-1735393280,1445310180l-1735393280,1445310180l-1701838848,1445310180l-2127036416,1445310180l-1735393280,1445310180l-1735393280,1445310180l-1701838848,1445310180l-2127036416,1445310180l3211264,0l65536,1442971648l458752,65536l2818048,2114060288l735576064,1445310194l3145728,0l5308416,0l-1814036480,2129592812l15925248,0l15728640,0l0,0l131072,0l11796480,0l0,0l-2147483648,0l0,0l4259840,0l65536,0l0,0l-1006895104,2129593282l-1635123200,65536l0,0l0,0l0,0l34668544,0l1834221568,1444990142l0,0l918552576,1445310177l2004877312,1445310182l-2006974464,1445310170l-707788800,1445310172l214958080,1445310175l258998272,1445310134l847249408,1445310139l1749024768,1445310177l240123904,1445310173l686817280,1445310184l555745280,1445310181l-1006632960,1445310180l-816840704,1445310109l-2024800256,1445310109l-119537664,1445310130l1521483776,1445310176l-1911554048,1445310193l1054867456,1445310195l1519386624,1445310196l-418381824,1445310184l-795869184,1445310174l-1990197248,1445310196l950009856,1445310173l2037383168,1445310169l-363855872,1445310175l-1898971136,1445310180l1608515584,1445310179l-768606208,1445310174l-1988100096,1445310196l2025848832,1445310196l1937768448,1445310180l-692060160,1445310181l-689963008,1445310181l1961885696,1445310170l1963982848,1445310170l-842006528,1445310196l-839909376,1445310196l2065694720,1445310170l2067791872,1445310170l-947912704,1445310180l-945815552,1445310180l2019557376,1445310180l2021654528,1445310180l-1855979520,1445310180l-1853882368,1445310180l1999634432,1445310154l2001731584,1445310154l-1472200704,1445310174l-1470103552,1445310174l-830472192,1445310173l-828375040,1445310173l1649410048,1445310139l1651507200,1445310139l-1143996416,1445310169l-1141899264,1445310169l1958739968,1445310180l1960837120,1445310180l-1619001344,1445310170l-1616904192,1445310170l-329252864,1445310193l-327155712,1445310193l0,0l34603008,0l13697024,0l-2010120192,2129592812l65536,65536l-65536,-1l32751,0l-65520,-1l32751,0l-65520,-1l32751,0l-65520,-1l32751,0l-1713373168,1445310053l16842752,2128250603l933232640,1445310057l65536,0l-797966336,2129597406l1351614464,1445310180l524288,0l-849346560,1445310178l-849346560,1445310178l-815792128,1445310178l1353187328,1445310180l-849346560,1445310178l-849346560,1445310178l-815792128,1445310178l1353187328,1445310180l4259840,0l65536,0l0,0l582221824,2129593293l2097152,65536l0,0l0,0l0,0l34668544,0l2034499584,1444990123l0,0l943718400,2129592353l-417333248,2129592337l536870912,2129592320l0,0l0,0l16523,0l0,0l0,0l0,0l0,0l0,0l0,0l0,0l0,0l0,0l0,0l0,0l0,0l0,0l0,0l0,0l0,0l0,0l0,0l0,0l0,0l0,0l0,0l0,0l0,0l0,0l0,0l0,0l0,0l0,0l0,0l0,0l0,0l0,0l0,0l0,0l0,0l0,0l0,0l0,0l0,0l0,0l0,0l0,0l0,0l0,0l0,0l0,0l0,0l0,0l0,0l0,0l0,0l0,0l0,0l0,0l0,0l0,0l5308416,0l-1814036480,2129592812l56623104,0l21430272,0l1081081856,1445310202l393216,1445265408l16842752,0l0,0l-2147483648,0l5242880,0l3211264,0l1981284352,2129597387l65536,65536l1887436800,1445310192l1888223232,1445310192l1888223232,1445310192l12648448,0l923795456,1445310202l-1050673152,1445310099l262144,131072l0,0l223346688,2129597407l1213202432,1445310194l16842752,0l4587520,0l5701632,0l0,0l21430272,0l0,0l-65536,-1l65535,0l50397184,2129595833l-687210496,171798691l-687194121,171798691l-2127544329,1445310037l0,134400l589824,2129597479l622264320,-434889154l563125260,1445310195l622264320,-434889154l20028428,0l65536,65536l0,0l747634688,1445310171l262144,1953366016l492850273,1445309985l0,0l0,0l0,0l0,-65536l-1,65535l-1825570816,2129595942l-518324224,2129595944l262144,1953366016l492850273,1445309985l0,0l0,0l2109734912,2129595944l1953366016,1953393761l16870497,0l557056,524288l876609536,1445310178l1310720,720896l1973420032,1445310198l524288,65536l1023410176,1445310198l524288,131072l-1687158784,1445310171l524288,65536l-1680867328,1445310154l0,0l0,0l0,0l2097152,4194304l1048576,0l0,32768l36143104,0l0,0l3211264,0l1506803712,1445310197l-327155712,1445310198l944766976,1445310112l-1975517184,1445310199l-1976565760,1445310199l3211264,0l731906048,1445310173l983564288,1445310109l207618048,1445310196l-1615462400,-2125738439l1610784311,0l5308416,0l-1585971200,2129592812l3473408,0l15269888,0l0,0l65536,2129592320l12255232,0l0,0l-1065287680,0l1895825568,1445310170l5308416,0l486539264,2129596383l486539264,2129596383l214958080,1445309946l1438646272,1445310195l344457216,1445310177l-1313865728,1445309727l1782054912,2129597479l-584581120,1445310178l5242880,0l34668544,0l-1845231616,1444990142l0,0l0,0l0,0l0,0l0,0l0,0l0,0l0,0l0,0l0,0l0,0l0,0l0,0l0,0l0,0l0,0l0,0l0,0l0,0l0,0l0,0l0,0l0,0l0,0l24182784,0l-588251136,1445310178l505413632,2129596383l0,0l0,0l0,0l0,0l0,0l0,0l0,0l0,0l0,0l0,0l0,0l0,0l0,0l0,0l0,0l1782054912,2129597479l0,0l13697024,0l1202716672,1445310172l494927872,2129596383l0,0l0,0l0,0l0,0l0,0l0,0l0,0l0,0l0,0l0,0l0,0l0,0l0,0l0,0l0,0l0,0l0,0l3211264,0l-1455423488,1445310180l0,0l0,0l0,0l0,0l34668544,0l-299565056,352858l0,0l-1682964480,1445310174l1911554048,1445310178l-1855979520,1445310174l817889280,1445310173l-768606208,1445310174l-725614592,1445310175l-55574528,1445310177l1608515584,1445310179l331350016,1445310174l-1943011328,1445310177l1354760192,1445310170l294649856,1445310177l-2056257536,1445310175l-284164096,1445310177l-196083712,1445310176l981467136,1445310177l509607936,1445310177l-444596224,1445310178l-1934622720,1445310176l2113929216,1445310176l743440384,1445310175l1127219200,1445310174l1682964480,1445310176l1958739968,1445310178l1584398336,1445310177l1959788544,1445310175l1272971264,1445310177l-1564475392,1445310176l-1239416832,1445310177l1790967808,1445310178l-952107008,1445310174l-597688320,1445310177l1154482176,1445310178l2042626048,1445310177l-143654912,1445310170l1461714944,1445310177l1917845504,1445310175l1919942656,1445310175l581959680,1445310177l584056832,1445310177l-1471152128,1445310171l-1469054976,1445310171l109051904,1445310176l111149056,1445310176l1779433472,1445310171l1781530624,1445310171l-2078277632,1445310178l-2076180480,1445310178l1068498944,1445310177l1070596096,1445310177l1644167168,1445310177l1646264320,1445310177l1786773504,1445310166l1788870656,1445310166l1475346432,1445310175l1477443584,1445310175l258998272,1445310172l261095424,1445310172l-667942912,1445310169l-665845760,1445310169l487587840,1445310177l0,0l65536,256l9502720,0l0,0l0,0l0,0l0,0l-1145044992,2129597413l-1141374976,2129597413l-1128267776,2129597413l0,0l-1076887552,1445310176l-1072693248,1445310176l-1072693248,1445310176l197132288,1445309946l214958080,1445309946l1782054912,2129597479l-902299648,1445310177l-1313865728,1445309727l9437184,0l5308416,0l1923088384,1445310178l-15073280,327680l1782054912,2129597479l1946157056,1952806258l28793,0l16368,0l0,0l0,0l1491288048,-252661319l12681601,0l-352321536,1445310173l470810624,1445310096l655360,65536l0,0l223346688,2129597407l1439694848,1445310178l11796480,0l3932160,0l0,0l3473408,0l15728640,0l0,0l-262144,-1l65535,0l50397184,2129595833l0,-2147483648l16358,-2147483648l-2127544346,1445310037l0,134400l589824,2129597479l683933696,37953158l1744854662,1445310178l683933696,37953158l5332614,0l-1435172864,1444990136l0,0l-65536,-1l1971388415,1445310178l0,0l0,0l1782054912,2129597479l1782054912,2129597479l0,65536l17891328,0l-2054160384,1445310064l1147142144,1445309966l327680,327680l131072,327680l0,0l0,0l0,0l0,65536l15728640,0l15728640,0l-65536,1444937728l1782054912,2129597479l1782054912,2129597479l1782054912,2129597479l1782054912,2129597479l67698688,1445310181l0,0l0,0l524288,1444937728l1782054912,2129597479l1782054912,2129597479l1782054912,2129597479l1782054912,2129597479l134479872,1445310181l0,0l0,0l524288,0l1591738368,-20763l-1,65535l1211039744,1445265408l0,0l131072,0l17825792,0l5308416,0l-1814036480,2129592812l3538944,0l15728640,0l-1606418432,1445310183l65536,1445265408l11796480,0l0,0l-2147483648,0l0,0l17891328,0l-2091909120,1445310064l-1591738368,1445309963l327680,327680l131072,327680l0,0l0,0l0,0l0,65536l15728640,0l15728640,0l-65536,1444937728l1782054912,2129597479l1782054912,2129597479l1782054912,2129597479l1782054912,2129597479l134479872,1445310180l0,0l0,0l524288,1444937728l1782054912,2129597479l1782054912,2129597479l1782054912,2129597479l1782054912,2129597479l134479872,1445310180l0,0l0,0l524288,0l1189085184,-20764l-1,65535l1225261056,1445265408l0,0l131072,0l0,0l34668544,0l940900352,1444990081l0,0l131072,1444937728l-110100480,1445310194l196608,1444937728l-106954752,1445310194l262144,1444937728l-103809024,1445310194l327680,1444937728l-100663296,1445310194l393216,1444937728l-195035136,1445310194l458752,1444937728l-191889408,1445310194l524288,1444937728l-188743680,1445310194l589824,1444937728l-185597952,1445310194l655360,1444937728l659554304,1445310172l786432,1444937728l662700032,1445310172l851968,1444937728l665845760,1445310172l917504,1444937728l-182452224,1445310194l983040,1444937728l668991488,1445310172l1048576,1444937728l672137216,1445310172l1376256,1444937728l-179306496,1445310194l1441792,327680l-176160768,1445310194l1572864,327680l-900726784,1445310185l1638400,327680l-897581056,1445310185l2162688,327680l-894435328,1445310185l2228224,0l-891289600,1445310185l2293760,0l1492123648,1445310178l2359296,327680l1495269376,1445310178l2424832,327680l1498415104,1445310178l2621440,327680l1501560832,1445310178l3014656,0l1504706560,1445310178l3080192,0l-888143872,1445310185l3145728,0l-884998144,1445310185l3276800,0l-881852416,1445310185l3342336,0l653262848,1445310172l3407872,0l2162688,0l-1302331392,1445310187l-1478492160,1445310168l34603008,0l13697024,0l-203423744,1445310195l563085312,1445310195l-1050673152,1445310099l0,65536l0,0l223346688,2129597407l536870912,1445310170l16842752,0l4587520,0l5701632,0l0,0l21430272,0l0,0l-65536,-1l65535,0l-1677656064,1445310135l-687210496,171798691l-687194121,171798691l-2127544329,1445310037l0,131072l589824,3407872l2095972352,-464837615l-1106195822,1445310181l0,0l0,0l3211264,0l0,0l211812352,1445310196l3866624,805371967l-16699390,-15794420l3211034,0l23134208,0l-1124073472,2129597413l196608,0l0,0l0,0l-1106771968,2129597413l-1103101952,2129597413l-1089994752,2129597413l0,0l0,0l0,0l0,0l1782054912,2129597479l1782054912,2129597479l1782054912,2129597479l0,0l0,0l870842368,2129597213l-663814144,2129597224l0,0l0,0l1781006336,2129597479l0,0l0,0l1781006336,2129597479l0,0l0,0l1781006336,2129597479l0,0l0,0l0,0l1781006336,2129597479l0,0l0,0l1781006336,2129597479l0,0l0,0l1781006336,2129597479l0,0l0,0l1781006336,2129597479l1046478848,1445310178l-842006528,1445310154l23068672,0l5308416,0l131072,524288l7208960,7602287l7536751,7209057l115,1952776192l795177081,1869901678l1953451567,1851872111l1699884403,1634497895l1953771122,0l5242880,0l5308416,0l1323302912,1445310170l1363476480,327680l1782054912,2129597479l0,0l0,0l16368,0l0,0l0,0l95764464,-252658850l135364993,0l-746586112,1445310194l-1443889152,1445310172l-1703936000,1445310192l2078277632,1445310188l278921216,1445310173l0,0l292552704,1445310170l790626304,1445310178l0,0l0,0l-763363328,1445310154l-1118830592,1445310177l2031091712,1445310169l0,0l0,0l0,0l0,0l352321536,1445310178l0,0l-376438784,1445310154l0,0l0,0l0,0l-995098624,1445310166l0,0l554696704,1445310170l2107637760,1445310152l-2092957696,1445310171l-1274019840,1445310170l0,0l0,0l-66060288,1445310154l362807296,1445310194l0,0l0,0l0,0l-85983232,1445310169l1794113536,1445310178l1050673152,1445310177l-1896873984,1445310169l1089470464,1445310174l0,0l-461373440,1445310200l-650117120,1445310170l789577728,1445310177l-601882624,1445310169l0,0l0,0l2031091712,1445310170l0,0l1063256064,1445310176l0,0l-295698432,1445310151l0,0l149946368,1445310152l0,0l-1584398336,1445310170l1267728384,1445310177l-1238368256,1445310169l-2057306112,1445310172l0,0l1287651328,1445310192l881852416,1445310151l0,0l0,0l1465909248,1445310174l0,0l0,0l0,0l0,0l-1961885696,1445310197l0,0l-1591738368,1445310174l-1400897536,1445310172l-1832910848,1445310174l682622976,1445310173l-2022703104,1445310197l-123731968,1445310177l1950351360,1445310172l908066816,1445310171l0,0l894435328,1445310176l0,0l-895483904,1445310176l-344981504,1445310144l1407188992,1445310172l1464860672,1445310177l0,0l-1264582656,1445310172l0,0l-1481637888,1445310171l757071872,1445310172l378535936,1445310177l0,0l1012924416,1445310168l735051776,1445310178l0,0l-354418688,1445310161l-91226112,1445310169l0,0l0,0l-1656750080,1445310194l-1855979520,1445310169l521142272,1445310170l0,0l0,0l170917888,1445310176l0,0l0,0l0,0l-1388314624,1445310168l0,0l0,0l0,0l-1569718272,1445310176l0,0l1537212416,1445310178l-138412032,1445310172l-1877999616,1445310149l-1645215744,1445310167l-594542592,1445310177l-178257920,1445310170l-943718400,1445310154l-1787822080,1445310087l0,0l2042626048,1445310177l0,0l0,0l770703360,1445310168l-583008256,1445310176l1592786944,1445310170l0,0l0,0l85983232,1445310173l0,0l1757413376,1445310166l1832910848,1445310167l0,0l-1743781888,1445310166l-753926144,1445310169l47185920,1445310110l0,0l0,0l0,0l0,0l-659554304,1445310176l0,0l13631488,1445310168l0,0l-344981504,1445310176l0,0l-2048917504,1445310169l-765460480,1445310174l0,0l0,0l-230686720,1445310173l0,0l0,0l-613416960,1445310149l0,0l0,0l1935671296,1445310156l-2077229056,1445310171l432013312,1445310201l0,0l0,0l-1687158784,1445310166l0,0l0,0l0,0l340787200,1445310172l1516240896,1445310176l-1828716544,1445310171l0,0l2010120192,1445310170l-2052063232,1445310172l0,0l-1046478848,1445310182l-1663041536,1445310176l0,0l-638582784,1445310169l2038431744,1445310170l1107296256,1445310178l-1763704832,1445310166l-1237319680,1445310197l0,0l0,0l0,0l-1940914176,1445310176l0,0l-1002438656,1445310172l-1444937728,1445310170l0,0l0,0l1199570944,1445310174l0,0l-924844032,1445310167l1112539136,1445310178l1217396736,1445310172l0,0l0,0l0,0l287309824,1445310170l223346688,1445310171l0,0l0,0l0,0l1323302912,1445310170l0,0l-168820736,1445310151l-27262976,1445310167l-1541406720,1445310154l0,0l0,0l0,0l0,0l566231040,1445310170l0,0l63963136,1445310155l0,0l0,0l-1419771904,1445310202l632291328,1445310197l0,0l0,0l0,0l0,0l-576716800,1445310169l-532676608,1445310173l0,0l-100663296,1445310167l0,0l1749024768,1445310180l-1250951168,1445310172l-75497472,1445310171l1268776960,1445310152l-1999634432,1445310175l-944766976,1445310144l2014314496,1445310169l3145728,1445310171l0,0l0,0l-2096103424,1445310180l724566016,1445310172l0,0l0,0l342884352,1445310178l-1007681536,1445310172l-99614720,1445310139l-205520896,1445310172l-1177550848,1445310154l559939584,1445310170l228589568,1445310168l95420416,1445310170l1805647872,1445310187l1949302784,1445310169l0,0l6356992,0l340787200,1445310172l1749549056,327680l1782054912,2129597479l0,0l0,0l16368,0l0,0l0,0l503463920,-252658994l482378113,2129596383l6291456,0l34668544,0l515899392,2129596383l-1989148672,1445310178l0,0l0,0l-1145044992,2129597413l-1141374976,2129597413l-1128267776,2129597413l0,0l0,0l0,0l0,0l1782054912,2129597479l1782054912,2129597479l1782054912,2129597479l0,0l0,0l870842368,2129597213l-663814144,2129597224l-1630535680,1445310138l-1631584256,1445310138l950009856,1445310173l0,0l0,0l1781006336,2129597479l0,0l0,0l1781006336,2129597479l1693450240,1445310178l0,0l0,0l1781006336,2129597479l0,0l0,0l1781006336,2129597479l0,0l0,0l1781006336,2129597479l0,0l0,0l1781006336,2129597479l-592445440,1445310196l-429916160,1445310167l0,0l11599872,0l-147849216,1445310168l1115684864,1445310177l0,0l0,0l0,0l0,0l0,0l0,0l-144179200,1445310168l-355467264,1445310193l-355467264,1445310193l-330301440,1445310193l-1775239168,1445310169l1610743808,0l1781006336,2129597479l0,0l0,0l0,0l0,0l0,0l34603008,0l21037056,0l-1702887424,2129592815l136577024,0l-808124416,0l544342016,0l62652416,0l-37158912,-1l65535,0l631701504,0l61997056,0l458752,68485120l-1680343040,2129592815l-1119879168,1445310084l2018508800,1445310175l-1577058304,1445310084l-1675624448,2129592815l0,0l0,0l0,0l0,0l0,0l0,0l3145728,1445310056l200278016,1445310174l-1221591040,1445310048l0,0l0,0l134217728,-1071644672l0,0l1865416704,1445310180l0,0l0,0l0,0l-1673527296,2129592815l1718616064,1445310178l0,0l2030043136,1445310175l1782054912,2129597479l-1119879168,1445310084l201392128,0l5308416,0l-1697251328,1444990136l0,0l-65536,-1l-2074017793,1445310178l0,0l0,0l1782054912,2129597479l1782054912,2129597479l0,65536l13697024,0l-1571815424,1445310189l1542455296,1445310188l470810624,1445310096l655360,65536l0,0l223346688,2129597407l1439694848,1445310178l11796480,0l3932160,0l0,0l3473408,0l15728640,0l0,0l-262144,-1l65535,0l65536,0l0,-2147483648l16358,-2147483648l-2127544346,1445310037l0,131072l589824,589824l683933696,37953158l1194352262,1445310180l0,0l0,0l4259840,0l65536,0l0,0l194248704,2129594698l96337920,65537l0,0l0,0l0,0l10551296,0l-1325400064,1445310143l1280311296,1445310064l1782054912,2129597479l327680,131072l0,327680l0,0l1782054912,2129597479l0,1445265408l736100352,1445310172l117440512,1445310040l0,94371840l0,17588l2052,1445309952l0,0l16368,0l0,0l0,0l-2017443856,1445310176l-1023148032,4599l13697024,0l-2010120192,2129592812l65536,65536l-65536,-1l32751,0l-65520,-1l32751,0l-65520,-1l32751,0l-65520,-1l32751,0l-1713373168,1445310053l-1325334528,1445310180l933232640,1445310057l-822018048,1445310109l-797966336,2129597406l454033408,1445310181l524288,0l-1261436928,1445310181l-1261436928,1445310181l-1227882496,1445310181l455606272,1445310181l-1261436928,1445310181l-1261436928,1445310181l-1227882496,1445310181l455606272,1445310181l5308416,0l-1572470784,1444990093l56623104,0l21430272,0l680525824,1445310168l393216,1445265408l16842752,0l0,0l-2147483648,0l5242880,0l2162688,0l65536,1442906112l0,0l344981504,1445310190l5308416,0l-123731968,1445310177l-1950285824,327680l1782054912,2129597479l-1996488704,1445310177l0,0l16368,0l0,0l0,0l-1958658064,-252659465l34701697,0l2125856768,1444990139l0,0l40894464,0l0,0l1114112,2129592320l26542080,0l0,0l-2147352576,0l0,0l0,0l0,0l40894464,0l21430272,0l16842752,65534l1782054912,2129597479l106496000,0l-1234370560,0l524681216,0l40894464,0l0,0l281542656,0l0,0l-1959788544,1445310177l-1959264256,1445310177l-1959264256,1445310177l-1645215744,1445310176l-1644691456,1445310176l-1644691456,1445310176l531628032,1445310170l524288,0l-1716518912,1445310178l-1716518912,1445310178l-1682964480,1445310178l533200896,1445310170l-1716518912,1445310178l-1716518912,1445310178l-1682964480,1445310178l533200896,1445310170l1822425088,1445310178l65536,0l0,0l0,0l0,16256l0,0l0,0l-73400320,1445310177l524288,0l1860173824,1445310178l1860173824,1445310178l1893728256,1445310178l-71827456,1445310177l1860173824,1445310178l1860173824,1445310178l1893728256,1445310178l-71827456,1445310177l-2021654528,1445310177l524288,0l185597952,1445310178l185597952,1445310178l219152384,1445310178l-2020081664,1445310177l185597952,1445310178l185597952,1445310178l219152384,1445310178l-2020081664,1445310177l21037056,0l-1702887424,2129592815l136577024,0l1436090368,1l544342016,0l880541696,0l-37158912,-1l65535,0l631701504,0l879886336,0l-264830976,69316313l-1680343040,2129592815l-1717567488,1445310172l-443547648,1445310177l952107008,1445310098l-1675624448,2129592815l0,0l0,0l0,0l0,0l0,0l0,0l3145728,1445310056l-1892679680,1445310174l0,0l0,0l0,0l134217728,-803209216l0,1445265408l1028653056,1445310181l0,0l0,0l0,0l-1673527296,2129592815l1833959424,1445310178l-1706033152,1445310172l-432013312,1445310177l1545601024,1445310170l1831862272,1445310096l205586432,0l5308416,0l197132288,1445309946l197132288,1445309946l197132288,1445309946l1511522304,1445310178l197132288,1445309946l214958080,1445309946l1782054912,2129597479l1511522304,1445310178l-2017460224,1445310176l19988480,0l65536,65536l0,0l-2036334592,1445310199l262144,2037972992l-1022338439,1445310135l0,0l0,0l0,0l0,-65536l-1,65535l-1825570816,2129595942l-518324224,2129595944l262144,2037972992l-1022338439,1445310135l0,0l0,0l2109734912,2129595944l-65536,-65536l0,0l557056,131072l-269484032,1445310172l0,0l0,0l0,0l0,0l524288,131072l1890582528,1445310170l524288,65536l905969664,1445310198l0,0l0,0l0,0l0,0l0,0l0,32768l35880960,0l0,0l12648448,0l1030750208,1445310170l-119537664,1445310109l65536,65536l0,0l223346688,2129597407l-611319808,1445310192l16842752,0l4587520,0l5701632,0l0,0l21430272,0l0,0l-65536,-1l65535,0l50397184,2129595833l-687210496,171798691l-687194121,171798691l-2127544329,1445310037l0,134400l589824,2129597479l-1718091776,83330818l-863989649,1445310174l-1718091776,83330818l2199663,0l-1992818688,2129592812l65536,65536l-964689920,1445310170l16842752,0l131072,3l1836089344,222051l3,1836089344l418659,3l1836089344,1467235l4194307,1836187648l1535605,1048579l1869414400,1598574l2097155,1633878016l1664626,2097155l1633878016,1730162l2097155,1633878016l2516594,3l1734443008,2129620073l2097152,0l3145728,0l-1623785472,1444990136l196608,2129592320l1906311168,1445310178l0,0l1174405120,1445310176l5308416,0l1139802112,1445310178l482344960,2129596383l2097152,0l3145728,0l-1622736896,1444990136l196608,0l1140850688,1445310178l0,2129592320l16777216,0l2162688,0l0,0l0,0l0,0l2162688,0l-2016411648,1445310178l0,0l0,0l5308416,0l-241762304,1444990080l0,0l-65536,-1l-873398273,1445310192l0,0l0,0l1782054912,2129597479l1782054912,2129597479l0,65536l2162688,0l1766588416,1634887010l1852795252,1851872032l-1076887437,1445310190l5308416,0l0,0l805371904,327680l-554696704,1445310170l788529152,1869901678l20015,0l16368,0l0,0l0,0l718094320,-252658358l5341569,0l-1628438528,2129592812l3145728,0l21430272,0l2073034752,1445310198l0,1445265408l16842752,0l0,0l8585216,0l48,0l3211264,0l1981284352,2129597387l65536,65536l-1056964608,1445310186l-1056178176,1445310186l-1056178176,1445310186l2162688,0l65536,65536l-16187392,0l5111808,0l19988480,0l65536,65536l0,0l-563085312,1445310178l262144,2037972992l-1022338439,1445310135l0,0l0,0l0,0l0,-65536l-1,65535l-1825570816,2129595942l-518324224,2129595944l262144,2037972992l-1022338439,1445310135l0,0l0,0l2109734912,2129595944l1280573440,1280590918l17478,0l1343488,589824l544210944,1445310179l1310720,589824l1894776832,1445310178l524288,524288l1824522240,1445310176l524288,131072l10485760,1445310174l524288,65536l-1477443584,1445310169l0,0l0,0l0,0l2097152,4194304l1048576,0l0,32768l37191680,0l0,0l3211264,0l1524105216,1445310179l0,0l0,0l0,0l0,0l5308416,0l0,0l0,0l0,0l0,0l0,0l0,0l0,0l0,0l0,0l4259840,0l65536,0l0,0l524550144,2129593292l2359296,65536l0,0l0,0l0,0l34668544,0l532676608,2129596383l532676608,2129596383l0,0l0,0l-1145044992,2129597413l-1141374976,2129597413l-1128267776,2129597413l0,0l0,0l0,0l0,0l1782054912,2129597479l1782054912,2129597479l1782054912,2129597479l0,0l0,0l870842368,2129597213l-663814144,2129597224l-1630535680,1445310138l-1631584256,1445310138l-1786773504,1445310174l0,0l0,0l1781006336,2129597479l0,0l0,0l1781006336,2129597479l1980760064,1445310178l0,0l0,0l1781006336,2129597479l0,0l0,0l1781006336,2129597479l0,0l0,0l1781006336,2129597479l0,0l0,0l1781006336,2129597479l1684013056,1445310178l1354760192,1445310170l23068672,0l23068672,0l-1188560896,2129597413l0,2129592320l0,0l0,0l-1145044992,2129597413l-1141374976,2129597413l-1128267776,2129597413l0,0l0,0l0,0l0,0l1782054912,2129597479l1782054912,2129597479l1782054912,2129597479l0,0l0,0l870842368,2129597213l-663814144,2129597224l-1630535680,1445310138l-1631584256,1445310138l1179648000,1445310175l16842752,0l131072,3l1836089344,222051l3,1836089344l418659,3l1836089344,1467235l4194307,1836187648l1535605,1048579l1869414400,1598574l2097155,1633878016l1664626,2097155l1633878016,1730162l2097155,1633878016l2516594,3l1734443008,1445293161l-1676673024,1445310135l8454144,0l1139802112,1445310178l482344960,2129596383l2097152,0l3145728,0l-1770586112,1444990136l196608,2129592320l2019557376,1445310178l0,-65536l5251071,0l3145728,0l-1711865856,1444990136l1684930560,2129592425l0,0l0,0l16777216,0l2162688,0l1117782016,1445310175l2008023040,1445310169l4456448,0l13697133,0l-2010120192,2129592812l65536,65536l-65536,-1l32751,0l-65520,-1l32751,0l-65520,-1l32751,0l-65520,-1l32751,0l-1713373168,1445310053l486604800,2129596383l933232640,1445310057l-1157562368,2129597413l-797966336,2129597406l1102053376,1445310178l524288,0l-118489088,1445310177l-118489088,1445310177l-84934656,1445310177l1103626240,1445310178l-118489088,1445310177l-118489088,1445310177l-84934656,1445310177l1103626240,1445310178l34668544,0l1341587456,1444990142l0,0l2037383168,1445310178l2037383168,1445310178l56623104,0l16842752,2128250603l0,0l16523,0l56623104,2293760l0,0l56623104,0l16842752,2128250603l0,0l16539,0l56623104,2359296l0,0l56623104,0l16842752,2128250603l0,1073741824l16548,0l56623104,2424832l0,0l56623104,0l16842752,2128250603l0,0l16555,0l56623104,2490368l0,0l56623104,0l16842752,2128250603l0,-536870912l16560,0l56623104,2555904l0,0l56623104,0l16842752,2128250603l0,1073741824l16564,0l56623104,2621440l0,0l56623104,0l16842752,2128250603l0,-1610612736l16567,0l56623104,2686976l0,0l56623104,0l16842752,2128250603l0,0l16571,0l56623104,2752512l0,0l56623104,0l16842752,2128250603l0,1610612736l16574,0l56623104,2818048l0,0l56623104,0l16842752,2128250603l0,-536870912l16576,0l56623104,2883584l0,0l56623104,0l5308416,0l612827136,1444990126l0,0l197132288,1445309946l1311768576,1445310178l197132288,1445309946l214958080,1445309946l1782054912,2129597479l-236453888,1445310177l5242880,0l40960000,0l895483904,2129592816l66060288,0l40894464,0l-1275068416,1445310180l458752,3080192l26542080,0l0,0l-2147352576,0l0,0l0,0l0,0l40894464,0l21430272,0l16842752,2128281598l1782054912,2129597479l134348800,0l-1346306048,1l552534016,0l40894464,0l0,0l207028224,0l0,0l-2116026368,1445310177l-2115502080,1445310177l-2115502080,1445310177l-1635778560,1445310178l-1635254272,1445310178l-1635254272,1445310178l1771044864,1445310180l524288,0l-1500512256,1445310180l-1500512256,1445310180l-1466957824,1445310180l1772617728,1445310180l-1500512256,1445310180l-1500512256,1445310180l-1466957824,1445310180l1772617728,1445310180l2101346304,1445310178l65536,0l0,0l0,0l0,16256l0,0l0,0l-2120220672,1445310169l524288,0l29360128,1445310178l29360128,1445310178l62914560,1445310178l-2118647808,1445310169l29360128,1445310178l29360128,1445310178l62914560,1445310178l-2118647808,1445310169l1914699776,1445310095l524288,0l-47185920,1445310177l-47185920,1445310177l-13631488,1445310177l1916272640,1445310095l-47185920,1445310177l-47185920,1445310177l-13631488,1445310177l1916272640,1445310095l0,0l0,0l0,0l0,0l0,0l0,0l0,0l0,0l0,0l-65536,-1056931841l16596,0l37748736,3866624l18939904,0l-2054160384,1445310064l1147142144,1445309966l327680,327680l131072,327680l0,0l0,0l0,0l0,65536l15728640,0l15728640,0l-65536,0l1782054912,2129597479l1782054912,2129597479l1782054912,2129597479l1782054912,2129597479l67698688,0l0,0l0,0l1355284480,1445310180l1782054912,2129597479l1782054912,2129597479l1782054912,2129597479l1782054912,2129597479l134479872,0l0,0l0,0l524288,0l2097152,-65536l-1,65535l1211039744,0l0,0l131072,0l65536,0l65536,0l18874368,0l4259840,0l-1508376576,2129592812l-1264582656,1445310180l-240123904,1445310180l5767168,0l1894776832,1445310052l-349175808,1445310180l0,0l5308416,0l-1949892608,1444990123l0,0l0,0l-2103443456,1445310181l0,0l0,0l0,0l6553600,6553700l0,1445309952l5308416,0l2067267584,1444990122l0,0l15269888,0l-1182793728,1445310181l65536,1445265408l12255232,0l0,0l-1065287680,0l160,0l30474240,0l-253231104,2129592943l-1577058304,2129595938l-1577058304,2129595938l1220542464,2129595938l402653184,-805306352l-2058088447,262144l198658,0l2162688,0l-2069889024,1445310175l482344960,2129596383l6291456,0l2097152,0l1179123712,1444990081l0,-1073741824l8405074,0l2162688,0l-1818230784,1445310178l482344960,2129596383l10485760,0l2097152,0l-1662517248,1444990102l0,0l16467,0l2162688,0l417333248,1445310171l482344960,2129596383l14680064,0l2097152,0l1869086720,1444990136l0,0l16777216,0l2097152,0l-1238892544,1444990085l0,0l-2127560704,1445310178l8454144,0l-1882193920,1445310177l1808793600,1445310177l20971520,0l4259840,0l996147200,1445310177l482344960,2129596383l-2123366400,1445310178l2162688,0l-1011875840,1445310177l-179306496,1445310177l6291456,0l2097152,0l-2047344640,1444990139l1128726528,1851872032l27263091,0l3145728,0l-1123549184,1444990136l1851850752,4989043l-565182464,1445310178l0,0l30408704,0l13697024,0l-1171259392,1445310154l-1887436800,1445310176l668991488,1445310176l0,65536l0,0l223346688,2129597407l2119172096,1445310178l16842752,0l4587520,0l5701632,0l0,0l21430272,0l0,0l-65536,-1l65535,0l-1862205440,1445310180l-687210496,171798691l-687194121,171798691l-2127544329,1445310037l0,44544l589824,1445310176l-1821769728,1380242202l-1585425325,1445310180l0,0l0,0l4259840,0l-1508376576,2129592812l-310378496,1445310174l-1703936000,1445310193l5570560,7602176l1243611241,1445310052l-2063597568,1445310193l6815744,117l5308416,0l-815267840,1444990138l0,0l21430272,0l1280311296,1445310177l0,1445265408l16842752,0l0,0l8585216,0l48,0l5308416,0l-2083520512,1445310178l-2085158912,524288l1782054912,2129597479l0,0l0,0l16368,0l0,0l0,0l332742640,-252659599l5341569,0l921698304,1445310171l1698037760,524288l1782054912,2129597479l1946157056,1952806258l28793,0l16368,0l0,0l0,0l997867504,-252659175l2195841,0l0,0l0,0l0,0l2162688,0l0,0l0,0l1645215744,1445310177l34668544,0l533725184,2129596383l533725184,2129596383l0,0l0,0l-1145044992,2129597413l-1141374976,2129597413l-1128267776,2129597413l0,0l0,0l0,0l0,0l1782054912,2129597479l1782054912,2129597479l1782054912,2129597479l0,0l0,0l870842368,2129597213l-663814144,2129597224l-1630535680,1445310138l-1631584256,1445310138l-2069889024,1445310174l0,0l0,0l1781006336,2129597479l0,0l0,0l1781006336,2129597479l-2064646144,1445310178l0,0l0,0l1781006336,2129597479l0,0l0,0l1781006336,2129597479l0,0l0,0l1781006336,2129597479l0,0l0,0l1781006336,2129597479l1314914304,1445310178l-1564475392,1445310176l23068672,0l23068672,0l-1188560896,2129597413l0,2129592320l0,0l0,0l-1145044992,2129597413l-1141374976,2129597413l-1128267776,2129597413l0,0l0,0l0,0l0,0l1782054912,2129597479l1782054912,2129597479l1782054912,2129597479l0,0l0,0l870842368,2129597213l-663814144,2129597224l-1630535680,1445310138l-1631584256,1445310138l-88080384,1445310176l3211264,0l408813568,409796608l409796608,409796608l67108864,0l-180355072,1445310177l396361728,2129595945l4259840,0l196608,1245184l5111808,7602287l2097263,6357075l7536750,5046304l7209071,7274599l6881388,7209057l4194304,0l5308416,0l-1814036480,2129592812l153354240,0l26804224,0l-1126170624,1445310177l851968,1445265408l21037056,0l0,0l-2147483648,0l5242880,0l5308416,0l-1689780224,1444990083l0,0l21430272,0l1864368128,1445310177l262144,1445265408l16842752,0l0,0l-2147483648,0l5242880,0l5308416,0l-1918369792,1444990124l0,0l197132288,1445309946l-408944640,1445310191l197132288,1445309946l214958080,1445309946l1782054912,2129597479l-1552416768,1445310194l5242880,0l21037056,0l65536,65536l0,0l-1088421888,1445310179l262144,1852375040l-1022343071,1445310135l0,0l0,0l0,0l0,-65536l-1,65535l-1825570816,2129595942l-518324224,2129595944l262144,1852375040l-1022343071,1445310135l0,0l0,0l2109734912,2129595944l1852375040,1852401761l16869473,0l557056,196608l-870318080,1445310172l524288,65536l-666894336,1445310176l524288,65536l-131072000,1445310177l524288,131072l962592768,1445310176l524288,65536l1658847232,1445310176l0,0l0,0l0,0l0,0l0,0l0,32768l35880960,0l0,0l0,0l0,0l5308416,0l-1628438528,2129592812l3145728,0l21430272,0l-291504128,1445310175l0,327680l16842752,0l0,0l8585216,0l48,0l2162688,0l0,0l0,0l1793064960,1445310178l34668544,0l-299368448,352858l0,0l0,0l0,0l-1145044992,2129597413l-1141374976,2129597413l-1128267776,2129597413l0,0l0,0l0,0l0,0l1782054912,2129597479l1782054912,2129597479l1782054912,2129597479l0,0l0,0l870842368,2129597213l-663814144,2129597224l-1630535680,1445310138l-1631584256,1445310138l2088763392,1445310171l0,0l0,0l1781006336,2129597479l0,0l0,0l1781006336,2129597479l-1978662912,1445310178l0,0l0,0l1781006336,2129597479l0,0l0,0l1781006336,2129597479l0,0l0,0l1781006336,2129597479l0,0l0,0l1781006336,2129597479l-1549795328,1445310196l638582784,1445310197l23068672,0l11534336,0l670564352,2129597396l-65536,-1l65535,805371967l12290,0l0,0l0,0l0,0l486539264,2129596383l2088239104,1445310177l1279262720,1445310180l1279262720,1445310180l1304428544,1445310180l-1775239168,1445310169l1610743808,1445265408l1781006336,2129597479l0,0l0,0l0,0l0,0l0,0l34603008,0l6356992,0l65536,524288l7208960,7602287l7536751,7209057l115,0l-1673003008,1444990085l0,0l4210752,0l2162688,0l-562036736,1445310174l482344960,2129596383l6291456,0l34668544,0l1739063296,1444990136l0,0l0,0l0,0l-1145044992,2129597413l-1141374976,2129597413l-1128267776,2129597413l0,0l0,0l0,0l0,0l1782054912,2129597479l1782054912,2129597479l1782054912,2129597479l0,0l0,0l870842368,2129597213l-663814144,2129597224l-1630535680,1445310138l-1631584256,1445310138l-1218445312,1445310176l0,0l0,0l1781006336,2129597479l0,0l0,0l1781006336,2129597479l-1937768448,1445310178l0,0l0,0l1781006336,2129597479l0,0l0,0l1781006336,2129597479l0,0l0,0l1781006336,2129597479l0,0l0,0l1781006336,2129597479l-313524224,1445310196l876609536,1445310172l23068672,0l11599872,0l915406848,1445310172l1401946112,1445310175l0,805371967l12290,0l0,0l0,0l0,0l1073741824,1445310180l919076864,1445310172l328204288,1445310176l328204288,1445310176l353370112,1445310176l-1775239168,1445310169l1610743808,1445265408l1781006336,2129597479l0,0l0,0l0,0l0,0l0,0l34603008,0l19988480,0l65536,65536l0,0l1611661312,1445310179l262144,2037972992l-1022338439,1445310135l0,0l0,0l0,0l0,-65536l-1,65535l-1825570816,2129595942l-518324224,2129595944l262144,2037972992l-1022338439,1445310135l0,0l0,0l2109734912,2129595944l-65536,-65536l0,0l557056,131072l1069547520,1445310174l0,0l0,0l0,0l0,0l524288,131072l-1387266048,1445310178l524288,65536l1396703232,1445310174l0,0l0,0l0,0l0,0l0,0l0,32768l35880960,0l0,0l13697024,0l970981376,1445310197l-1619001344,1445310197l-866123776,1445310109l0,65536l0,0l223346688,2129597407l730857472,1445310198l11796480,0l3932160,0l0,0l3473408,0l15728640,0l0,0l-262144,-1l65535,0l65536,0l0,-2147483648l16358,-2147483648l-2127544346,1445310037l0,175616l589824,1445310197l1686503424,-714984299l-1542415875,1445310197l0,0l0,0l3211264,0l746586112,1445310194l-715128832,1445310110l-1545601024,1445310197l742391808,2042199888l1781046839,2129597479l13697024,0l-2010120192,2129592812l65536,65536l-65536,-1l32751,0l-65520,-1l32751,0l-65520,-1l32751,0l-65520,-1l32751,0l-1713373168,1445310053l65536,0l933232640,1445310057l-1946091520,1445310176l-797966336,2129597406l-68157440,1445310177l524288,0l756023296,1445310198l756023296,1445310198l789577728,1445310198l-66584576,1445310177l756023296,1445310198l756023296,1445310198l789577728,1445310198l-66584576,1445310177l2162688,0l-830472192,1445310173l0,0l0,0l17891328,0l188743680,2129592816l99418112,0l1436090368,1l538836992,0l879886336,0l7077888,0l655360,0l524681216,0l879230976,0l16187392,69402624l210239488,2129592816l995098624,1445310178l-1225785344,1445310194l-243269632,1445310098l214958080,2129592816l0,0l0,0l0,0l0,0l0,0l0,0l3145728,1445310056l1028653056,1445310181l1340080128,1445310181l0,0l0,0l536870912,-1006632960l0,-65536l-246349825,1445310051l-1043333120,1445310181l-1041760256,1445310181l-1041235968,1445310181l-1905262592,1445310084l2162688,0l0,0l0,0l2097152,0l4259840,0l-1508376576,2129592812l1596981248,1445310167l-1296039936,1445310182l7077888,0l-1503657984,1445310052l-697303040,1445310192l1782054912,2129597479l4259840,0l-1508376576,2129592812l1164967936,1445310180l921698304,1445310184l9043968,0l-741343232,1445310052l1915748352,1445310190l0,0l14745600,0l-2010120192,2129592812l65536,65536l-65536,-1l32751,0l-65520,-1l32751,0l-65520,-1l32751,0l-65520,-1l32751,0l-1713373168,1445310053l1778450432,2129597479l933232640,1445310057l65536,0l-797966336,2129597406l-2016411648,1445310177l524288,0l1349517312,1445310178l1349517312,1445310178l1383071744,1445310178l-2014838784,1445310177l1349517312,1445310178l1349517312,1445310178l1383071744,1445310178l-2014838784,1445310177l1197473792,1445310177l14680064,0l19988480,0l65536,65536l0,0l-563085312,1445310178l262144,1852375040l-1022343071,1445310135l0,0l0,0l0,0l0,-65536l-1,65535l-1825570816,2129595942l-518324224,2129595944l262144,1852375040l-1022343071,1445310135l0,0l0,0l2109734912,2129595944l1280573440,1280590918l17478,0l1343488,589824l-1349517312,1445310179l1310720,589824l2005925888,1445310178l524288,524288l-258998272,1445310176l524288,131072l-794820608,1445310177l524288,65536l1926234112,1445310156l0,0l0,0l0,0l2097152,4194304l1048576,0l0,32768l37191680,0l0,0l8454144,0l-1619001344,2129592812l8978432,0l21430272,0l327155712,1445310178l0,15728640l16842752,0l0,0l-394199040,0l-1395654656,1445310176l945815552,1445310178l65536,65536l65536,0l16777234,8978432l16842752,21364736l36765696,0l3211264,0l1276116992,1445310177l1279262720,1445310177l1279262720,1445310177l911212544,1445310158l1073872896,0l34668544,0l363397120,1444990087l0,0l-1445986304,1445310169l1701838848,1445310177l1867513856,1445310166l662700032,1445310174l-1891631104,1445310172l1266679808,1445310152l-1645215744,1445310176l1563426816,1445310174l-670040064,1445310177l1198522368,1445310177l1749024768,1445310177l-1242562560,1445310169l874512384,1445310178l-1706033152,1445310176l-196083712,1445310176l2042626048,1445310177l331350016,1445310174l509607936,1445310177l1222639616,1445310172l-1477443584,1445310169l731906048,1445310178l-1245708288,1445310172l-1642070016,1445310158l1959788544,1445310175l-2125463552,1445310176l-1934622720,1445310176l1461714944,1445310177l-602931200,1445310177l1250951168,1445310176l-597688320,1445310177l218103808,1445310174l1272971264,1445310177l-768606208,1445310174l1682964480,1445310176l-55574528,1445310177l-725614592,1445310175l-339738624,1445310176l743440384,1445310175l-284164096,1445310177l-2056257536,1445310175l740294656,1445310178l-1960837120,1445310177l1354760192,1445310170l-143654912,1445310170l1127219200,1445310174l1130364928,1445310167l220200960,1445310174l-118489088,1445310177l-116391936,1445310177l1153433600,1445310178l1155530752,1445310178l-537919488,1445310176l-535822336,1445310176l2120220672,1445310169l2122317824,1445310169l710934528,1445310174l713031680,1445310174l1779433472,1445310171l1781530624,1445310171l-2070937600,1445310175l-2068840448,1445310175l1786773504,1445310166l0,0l34668544,0l232325120,1444990142l0,0l56623104,917504l0,0l56623104,0l16842752,2128250603l0,0l16523,0l56623104,983040l0,0l56623104,0l16842752,2128250603l0,0l16539,0l56623104,1048576l0,0l56623104,0l16842752,2128250603l0,1073741824l16548,0l56623104,1114112l0,0l56623104,0l16842752,2128250603l0,0l16555,0l56623104,1179648l0,0l56623104,0l16842752,2128250603l0,-536870912l16560,0l56623104,1245184l0,0l56623104,0l16842752,2128250603l0,1073741824l16564,0l56623104,1310720l0,0l56623104,0l16842752,2128250603l0,-1610612736l16567,0l56623104,1376256l0,0l56623104,0l16842752,2128250603l0,0l16571,0l56623104,1441792l0,0l56623104,0l16842752,2128250603l0,1610612736l16574,0l56623104,1507328l0,0l56623104,0l16842752,2128250603l0,-536870912l16576,0l56623104,1572864l0,0l56623104,0l2162688,0l0,0l247463936,1445310171l2097152,0l2162688,0l0,0l0,0l5111808,0l2162688,0l0,0l0,0l2097152,0l4259840,0l-1508376576,2129592812l-2026897408,1445310180l677380096,1445310177l6094848,0l2094006272,1445310052l2042626048,1445310064l6815744,117l5308416,0l2078867456,1444990142l0,0l0,805306368l-1580154696,1445310180l0,0l16368,0l0,0l0,0l0,0l34668544,0l2039021568,1444990136l0,0l0,0l0,0l0,0l0,0l0,0l1782054912,2129597479l0,0l46202880,0l527433728,2129596383l527433728,2129596383l0,-452984832l16571,0l56623104,-65536l65535,0l56623104,0l-50266048,2128250602l0,1157627904l16575,0l56623104,-65536l65535,0l56623104,0l-50266048,2128250602l0,1384120320l16577,0l56623104,-65536l65535,0l56623104,0l-50266048,2128250602l0,41943040l16579,0l56623104,-65536l65535,0l56623104,0l32571456,0l482344960,2129596383l208666624,1445310178l56623104,-65536l65535,0l56623104,0l-50266048,2128250602l0,1652555776l16582,0l56623104,-65536l65535,0l56623104,0l-50266048,2128250602l0,310378496l16584,0l56623104,-65536l65535,0l56623104,0l-50266048,2128250602l0,-1031798784l16585,0l56623104,-65536l65535,0l56623104,0l-50266048,2128250602l0,1920991232l16587,0l56623104,-65536l65535,0l56623104,0l13697088,0l-2010120192,2129592812l65536,65536l-65536,-1l32751,0l-65520,-1l32751,0l-65520,-1l32751,0l-65520,-1l32751,0l-1713373168,1445310053l65536,0l933232640,1445310057l-1677656064,1445310135l-797966336,2129597406l-2136997888,1445310169l524288,0l994050048,1445310181l994050048,1445310181l1027604480,1445310181l-2135425024,1445310169l994050048,1445310181l994050048,1445310181l1027604480,1445310181l-2135425024,1445310169l5308416,0l-2053570560,1444990084l0,0l15728640,0l-1166016512,1445310190l0,1445265408l11796480,0l0,0l8585216,0l16777216,0l7405568,0l0,0l0,0l0,0l0,0l0,0l0,0l0,0l0,0l0,0l0,0l0,0l0,0l0,0l2162688,0l0,0l0,0l5111808,0l2162688,0l0,0l1051721728,1445310197l0,0l2162688,0l458752,0l0,0l2097152,0l2162688,0l-1082654720,1445310179l0,0l0,0l3211264,0l102432768,102432768l102432768,102432768l32768000,0l-654311424,1445310176l396361728,2129595945l4259840,0l65536,0l0,0l1630273536,2129594691l3538944,65536l0,0l0,0l0,0l40960000,0l895483904,2129592816l0,0l20447232,0l0,0l0,0l14155776,0l0,0l-2147352576,0l0,0l0,0l0,0l20447232,0l15728640,0l131072,65534l1782054912,2129597479l106496000,0l-1674772480,1l524681216,0l20447232,0l0,0l110034944,0l0,0l-1529872384,1445310174l-1529348096,1445310174l-1529348096,1445310174l0,0l0,0l0,0l2057306112,1445310169l524288,0l-935329792,1445310176l-935329792,1445310176l-901775360,1445310176l2058878976,1445310169l-935329792,1445310176l-935329792,1445310176l-901775360,1445310176l2058878976,1445310169l-1601175552,1445310178l65536,0l0,0l0,0l0,1445281664l0,0l0,0l1300234240,1445310182l524288,0l-572522496,1445310176l-572522496,1445310176l-538968064,1445310176l1301807104,1445310182l-572522496,1445310176l-572522496,1445310176l-538968064,1445310176l1301807104,1445310182l1259339776,1445310152l524288,0l-444596224,1445310178l-444596224,1445310178l-411041792,1445310178l1260912640,1445310152l-444596224,1445310178l-444596224,1445310178l-411041792,1445310178l1260912640,1445310152l0,0l0,0l0,0l0,0l0,0l0,0l0,0l0,0l0,0l-65536,32767l0,0l37748736,0l2162688,0l-448790528,1445310178l2818048,0l-814743552,1445310178l40960000,0l895483904,2129592816l168427520,0l40894464,0l81788928,1445310174l1114112,1445265408l26542080,0l0,0l-2147352576,0l0,0l0,0l0,0l40894464,0l21430272,0l-1056899072,1445330942l1782054912,2129597479l106496000,0l-1633878016,1l524681216,0l40894464,0l0,0l281542656,0l0,0l-58720256,1445310179l-58195968,1445310179l-58195968,1445310179l1091567616,1445310170l1092091904,1445310170l1092091904,1445310170l-731906048,1445310169l524288,0l1703936000,1445310177l1703936000,1445310177l1737490432,1445310177l-730333184,1445310169l1703936000,1445310177l1703936000,1445310177l1737490432,1445310177l-730333184,1445310169l-1558183936,1445310178l65536,0l0,0l0,0l0,1445281664l0,0l0,0l-2026897408,1445310178l524288,0l1864368128,1445310177l1864368128,1445310177l1897922560,1445310177l-2025324544,1445310178l1864368128,1445310177l1864368128,1445310177l1897922560,1445310177l-2025324544,1445310178l1969225728,1445310169l524288,0l746586112,1445310177l746586112,1445310177l780140544,1445310177l1970798592,1445310169l746586112,1445310177l746586112,1445310177l780140544,1445310177l1970798592,1445310169l0,0l0,0l0,0l0,0l0,0l0,0l0,0l0,0l0,0l-65536,1442873343l0,0l37748736,0l30474240,0l524943360,2129594699l-1577058304,2129595938l-1577058304,2129595938l1220542464,2129595938l-1867186176,54673l985989124,1318064128l1507347,0l482344960,2129596383l0,0l0,0l0,0l88145920,0l-977272832,1445310178l482344960,2129596383l0,0l0,0l0,0l85000192,0l-977272832,1445310178l482344960,2129596383l0,0l0,0l0,0l81854464,0l-977272832,1445310178l482344960,2129596383l0,0l0,0l0,0l78708736,0l-1828716544,1445310175l-977272832,1445310178l0,0l0,0l0,0l75563008,0l-977272832,1445310178l-961544192,1445310178l0,0l0,0l0,0l15794176,0l-1497366528,1445310178l482344960,2129596383l0,0l0,0l0,0l12648448,0l-1497366528,1445310178l482344960,2129596383l65536,0l65536,0l0,0l9502720,0l-1497366528,1445310178l482344960,2129596383l65536,1445265408l30474240,0l524943360,2129594699l-1577058304,2129595938l-1577058304,2129595938l1220542464,2129595938l-1867186176,54673l985989124,1318064128l1507347,0l3211264,0l-1491075072,1445310178l482344960,2129596383l-1825570816,1445310175l65536,0l18874368,0l3145728,0l694812672,1444990136l262144,0l0,0l65536,0l0,0l53542912,0l-977272832,1445310178l482344960,2129596383l65536,0l65536,0l0,0l50397184,0l-977272832,1445310178l-1522532352,1445310178l0,-1073741824l82002,0l0,0l47251456,0l-1509949440,1445310178l482344960,2129596383l0,0l81904,0l0,0l44105728,0l-977272832,1445310178l-1509949440,1445310178l65536,0l65536,0l0,0l18939904,0l-977272832,1445310178l-1459617792,1445310178l65536,2129592320l0,0l0,0l15794176,0l-1456472064,1445310178l482344960,2129596383l1922039808,1445310156l65536,0l0,0l12648448,0l-1456472064,1445310178l30474240,0l531365888,2129594699l-908066816,2129595939l-908066816,2129595939l1223688192,2129595938l1262354432,0l290455552,286326532l1376518,0l-1455423488,1445310178l3080192,0l-1452277760,1445310178l3145728,1444937728l-1449132032,1445310178l3276800,1445265408l-976224256,1445310178l3342336,1445265408l-973078528,1445310178l3407872,0l-969932800,1445310178l0,0l0,0l22020096,0l3145728,0l1209663488,1444990136l65536,0l17170432,2l65536,0l0,0l18939904,0l-977272832,1445310178l482344960,2129596383l-1628438528,1445310178l0,0l0,0l15794176,0l-1491075072,1445310178l482344960,2129596383l-1912602624,1445310178l65536,0l0,0l12648448,0l-977272832,1445310178l-1491075072,1445310178l0,1445265408l65536,0l0,0l9502720,0l-977272832,1445310178l-1487929344,1445310178l-1876951040,1445310177l65536,0l0,0l6356992,0l-977272832,1445310178l482344960,2129596383l0,0l65536,0l0,0l40960000,0l895483904,2129592816l66060288,0l40894464,0l1980760064,1445310169l458752,2129592320l26542080,0l0,0l-2147352576,0l0,0l0,0l0,0l40894464,0l21430272,0l16842752,65534l1782054912,2129597479l134348800,0l-1242431488,1l487522304,0l40894464,0l0,0l207028224,0l0,0l335544320,1445310178l336068608,1445310178l336068608,1445310178l-412090368,1445310171l-411566080,1445310171l-411566080,1445310171l51380224,1445310170l524288,0l-528482304,1445310177l-528482304,1445310177l-494927872,1445310177l52953088,1445310170l-528482304,1445310177l-528482304,1445310177l-494927872,1445310177l52953088,1445310170l-1426063360,1445310178l65536,0l0,0l0,0l0,16256l0,0l0,0l-239075328,1445310171l524288,0l2027945984,1445310180l2027945984,1445310180l2061500416,1445310180l-237502464,1445310171l2027945984,1445310180l2027945984,1445310180l2061500416,1445310180l-237502464,1445310171l-833617920,1445310176l524288,0l357564416,1445310178l357564416,1445310178l391118848,1445310178l-832045056,1445310176l357564416,1445310178l357564416,1445310178l391118848,1445310178l-832045056,1445310176l0,0l0,0l0,0l0,0l0,0l0,0l0,0l0,0l0,0l-65536,32767l0,0l4194304,0l5308416,0l298450944,1444990080l0,0l0,0l2052063232,1445310194l0,0l0,0l0,0l6553600,6553700l0,1445309952l13697024,0l-2010120192,2129592812l65536,65536l-65536,-1l32751,0l-65520,-1l32751,0l-65520,-1l32751,0l-65520,-1l32751,0l-1713373168,1445310053l83951616,1445310196l933232640,1445310057l65536,0l-797966336,2129597406l-1256194048,1445310188l524288,0l-898629632,1445310197l-898629632,1445310197l-865075200,1445310197l-1254621184,1445310188l-898629632,1445310197l-898629632,1445310197l-865075200,1445310197l-1254621184,1445310188l2162688,0l65536,1442906112l2162688,131072l5111808,0l9502720,0l0,0l0,0l0,0l0,0l-1145044992,2129597413l-1141374976,2129597413l-1128267776,2129597413l0,0l-2021654528,1445310177l-2017460224,1445310177l-2017460224,1445310177l197132288,1445309946l214958080,1445309946l1782054912,2129597479l-1837629440,1445310178l-1313865728,1445309727l3473408,2128150528l19988480,0l-219676672,2129592815l18612224,0l-716570624,1l780271616,0l1103495168,0l117964800,0l94371840,0l544342016,0l914751488,0l458752,70189056l-198180864,2129592815l710934528,1445310140l18874368,1445310196l-1228931072,1445310030l-193462272,2129592815l0,0l0,0l0,0l0,0l0,0l0,0l3145728,1445310056l3145728,1445310056l-804257792,1445310185l-1210056704,1445310170l0,0l131072,67239936l0,0l-1895825408,1445310149l0,0l0,0l0,0l-65536,-1l-596606977,1445310169l-1256194048,1445310030l524288,2129600256l19922944,0l14745600,0l-2010120192,2129592812l65536,65536l-65536,-1l32751,0l-65520,-1l32751,0l-65520,-1l32751,0l-65520,-1l32751,0l-1713373168,1445310053l65536,0l933232640,1445310057l469827584,2129596383l-797966336,2129597406l2103443456,1445310176l524288,0l1675624448,1445310180l1675624448,1445310180l1709178880,1445310180l2105016320,1445310176l1675624448,1445310180l1675624448,1445310180l1709178880,1445310180l2105016320,1445310176l-430964736,1445310167l14680064,0l30474240,0l684195840,2129594699l-908066816,2129595939l-908066816,2129595939l1223688192,2129595938l262144,0l0,-2147483648l65536,0l-1302331392,1445310178l458752,1444937728l-1855979520,1445310174l524288,1444937728l-1193279488,1445310177l589824,1444937728l-807403520,1445310177l655360,1444937728l-143654912,1445310170l786432,1444937728l1581252608,1445310177l983040,1444937728l-284164096,1445310177l1048576,1444937728l-852492288,1445310178l1114112,1444937728l1127219200,1445310174l1179648,1444937728l-1657798656,1445310176l1245184,1444937728l-1814036480,1445310177l1310720,1444937728l-1445986304,1445310178l1638400,1444937728l-1953497088,1445310178l1703936,1444937728l743440384,1445310175l1835008,1444937728l-1800404992,1445310178l2228224,1444937728l-2056257536,1445310175l2293760,1444937728l1272971264,1445310177l2555904,1444937728l214958080,1445310174l2621440,1444937728l-247463936,1445310171l2686976,1444937728l1584398336,1445310177l2752512,1444937728l-1934622720,1445310176l2883584,1444937728l740294656,1445310178l3145728,0l-1382023168,1445310169l3276800,0l1216348160,1445310178l3407872,0l-1296039936,1445310178l0,0l30474240,0l686292992,2129594699l-908066816,2129595939l-908066816,2129595939l1223688192,2129595938l268435456,0l65536,0l1048576,0l3145728,0l1875574784,1444990136l196608,0l-1820327936,1445310177l65536,0l0,0l294715392,0l-1857028096,1445310174l482344960,2129596383l0,0l0,0l0,0l291569664,0l-1857028096,1445310174l482344960,2129596383l0,0l0,0l0,0l288423936,0l-1857028096,1445310174l482344960,2129596383l0,0l0,0l0,0l285278208,0l-459276288,1445310178l1209008128,1445310178l0,0l0,0l0,0l282132480,0l585105408,2129596383l585105408,2129596383l-1293942784,1445310178l-1293942784,1445310178l0,0l0,0l0,0l0,0l0,0l0,0l0,0l0,0l0,0l0,0l0,0l0,0l0,0l0,0l0,0l30474240,0l688390144,2129594699l-1577058304,2129595938l-1577058304,2129595938l1220542464,2129595938l0,672l0,32776l81928,0l0,0l0,0l0,0l0,0l0,0l0,0l0,0l0,0l0,0l0,0l0,0l0,0l0,0l0,0l0,0l0,0l0,0l0,0l0,0l0,0l0,0l0,0l0,0l0,0l0,0l0,0l0,0l0,0l0,0l0,0l0,0l0,0l0,0l0,0l0,0l0,0l0,0l0,0l0,0l0,0l0,0l0,0l0,0l0,0l0,0l0,0l0,0l0,0l0,0l0,0l30474240,0l688390144,2129594699l-1577058304,2129595938l-1577058304,2129595938l1220542464,2129595938l0,672l0,32776l81928,0l0,0l0,0l0,0l0,0l0,0l0,0l0,0l0,0l0,0l0,0l0,0l0,0l0,0l0,0l0,0l0,0l0,0l0,0l0,0l0,0l0,0l0,0l0,0l0,0l0,0l0,0l0,0l0,0l0,0l0,0l0,0l0,0l0,0l0,0l0,0l0,0l0,0l0,0l0,0l0,0l0,0l0,0l0,0l0,0l0,0l0,0l1008730112,2129595848l1049624576,2129595848l1923088384,2129595846l0,0l30474240,0l690618368,2129594699l-1677721600,2129595938l-1677721600,2129595938l1219493888,2129595938l0,4096l67108864,0l65536,0l482344960,2129596383l0,0l2162688,0l-475004928,1445310178l482344960,2129596383l78643200,0l2097152,0l1212874752,1444990136l544473088,1852139594l1768245351,0l6356992,0l-1474297856,1445310178l1785724928,1445310166l0,0l2162688,0l-1474297856,1445310178l482344960,2129596383l4194304,0l2097152,0l-2068119552,1444990092l543752192,544105818l87057736,0l2097152,0l1450901504,1444990136l482344960,2129596383l0,0l2162688,0l1973420032,1445310169l482344960,2129596383l91226112,0l2097152,0l1242234880,1444990136l543752192,544105818l6907208,0l6356992,0l-815792128,1445310178l-1637875712,1445310178l0,0l2162688,0l-815792128,1445310178l482344960,2129596383l4194304,0l2097152,0l1890254848,1444990136l543752192,1836345666l99643489,0l2097152,0l1463484416,1444990136l482344960,2129596383l0,0l30474240,0l690618368,2129594699l-1677721600,2129595938l-1677721600,2129595938l1219493888,2129595938l0,4096l67108864,0l65536,0l6356992,0l1785724928,1445310166l447741952,1445310178l0,0l2162688,0l-1125122048,1445310178l482344960,2129596383l4194304,0l2097152,0l746258432,1444990136l1851850752,1399416136l112225909,0l2097152,0l1476067328,1444990136l482344960,2129596383l0,0l2162688,0l-815792128,1445310178l482344960,2129596383l116391936,0l2097152,0l818610176,1444990136l1851850752,1399416136l1428188789,26990l18939904,0l-1648361472,1445310178l-407896064,1445310178l0,0l2162688,0l-564133888,1445310178l482344960,2129596383l4194304,0l2097152,0l1728774144,1444990136l544669696,1735292243l6291456,0l2097152,0l1421541376,1444990136l482344960,2129596383l0,0l2162688,0l-1648361472,1445310178l482344960,2129596383l10485760,0l2097152,0l165347328,1444990136l544669696,1735292243l0,0l6356992,0l1785724928,1445310166l30474240,0l691929088,2129594699l-1577058304,2129595938l-1577058304,2129595938l1220542464,2129595938l3604480,0l-671088640,73723l65536,0l1684996096,1634628197l137363456,0l2097152,0l1434124288,1444990136l482344960,2129596383l0,0l2162688,0l1006632960,1445310178l482344960,2129596383l141557760,0l2097152,0l-1536491520,1444990098l1684996096,1634628197l0,0l138477568,0l-1836056576,1445310177l-815792128,1445310178l0,0l0,0l-1385168896,1445310169l482344960,2129596383l4194304,0l2097152,0l1871380480,1444990136l1684996096,6386785l6291456,0l2097152,0l1379598336,1444990136l482344960,2129596383l0,0l2162688,0l-407896064,1445310178l482344960,2129596383l10485760,0l2097152,0l-1658126336,1444990102l1684996096,6386785l0,0l6356992,0l2060451840,1445310176l-63963136,1445310177l0,0l2162688,0l-1537212416,1445310178l482344960,2129596383l4194304,0l2097152,0l829095936,1444990136l1936654336,1769235821l18899299,0l30474240,0l698875904,2129594699l-1577058304,2129595938l-1577058304,2129595938l1220542464,2129595938l2555904,0l1476395008,73722l65536,0l2097152,0l566951936,1444990136l1936654336,1769235821l24931,0l69271552,0l198180864,1445310173l219152384,1445310178l0,0l0,0l-1162870784,1445310178l482344960,2129596383l4194304,0l2097152,0l1467678720,1444990136l6488064,2129596383l6291456,0l2097152,0l1404764160,1444990136l482344960,2129596383l0,0l2162688,0l-627048448,1445310178l482344960,2129596383l10485760,0l2097152,0l1032519680,1444990136l6488064,2129596383l0,0l6356992,0l-2122317824,1445310178l1211105280,1445310178l0,0l2162688,0l-2122317824,1445310178l482344960,2129596383l4194304,0l2097152,0l900399104,1444990136l1953431552,6515048l18874368,0l2097152,0l1350238208,1444990136l482344960,2129596383l0,0l2162688,0l-551550976,1445310178l482344960,2129596383l23068672,0l2097152,0l-1672806400,1444990102l30474240,0l706215936,2129594699l-1677721600,2129595938l-1677721600,2129595938l1219493888,2129595938l131072,0l0,8184l65536,0l482344960,2129596383l4194304,0l2097152,0l-2123694080,1444990092l6488064,2129596383l6291456,0l2097152,0l1362821120,1444990136l482344960,2129596383l0,0l2162688,0l201326592,1445310174l482344960,2129596383l10485760,0l2097152,0l931856384,1444990136l6488064,2129596383l0,0l31522816,0l257949696,1445310172l108003328,1445310176l0,0l2162688,0l219152384,1445310178l482344960,2129596383l4194304,0l2097152,0l875233280,1444990136l1193279488,1768453231l6291555,0l2097152,0l1375404032,1444990136l482344960,2129596383l0,0l2162688,0l-627048448,1445310178l482344960,2129596383l10485760,0l2097152,0l-2031419392,1444990136l1193279488,1768453231l-1480589213,1445310178l18939904,0l-1512046592,1445310178l-2143289344,1445310178l2050752512,1444990136l2162688,0l-752877568,1445310178l482344960,2129596383l4194304,0l30474240,0l703987712,2129594699l-1677721600,2129595938l-1677721600,2129595938l1219493888,2129595938l131072,0l0,8184l65536,0l2162688,0l-1512046592,1445310178l482344960,2129596383l10485760,0l2097152,0l1856765952,1444990136l1752432640,2113954665l-1954545664,1445310178l6356992,0l-1524629504,1445310178l1939865600,1445310178l1254883328,1444990136l2162688,0l-1524629504,1445310178l482344960,2129596383l4194304,0l2097152,0l1001127936,1444990136l1953038336,1193299305l94371906,0l2097152,0l796655616,1444990136l482344960,2129596383l-1418985472,1444990136l2162688,0l-815792128,1445310178l482344960,2129596383l98566144,0l2097152,0l1457258496,1444990136l1953038336,1193299305l-2138046398,1445310178l37814272,0l-1836056576,1445310177l-815792128,1445310178l1573650432,1444990136l2162688,0l-399507456,1445310178l482344960,2129596383l4194304,0l2097152,0l-1700003840,1444990136l1953038336,1109413225l6317929,0l2097152,0l742129664,1444990136l482344960,2129596383l-484704256,1444990136l2162688,0l-664797184,1445310178l10551296,0l10485760,1445310178l661651456,1445310198l-2054160384,1445310064l1782054912,2129597479l327680,0l131072,327680l0,0l1782054912,2129597479l0,1445265408l-87031808,1445310193l117440512,1445310040l0,82575360l-2147483648,17565l2052,1445309952l0,0l16368,0l0,0l0,0l-5226512,1445310182l2162688,0l1327497216,1445310157l-2053111808,1445310175l653262848,1445310179l12648448,0l65536,65536l0,0l131072,0l1663041536,2129595947l1611661312,1445310179l65536000,65536000l0,0l0,16256l16256,1l0,1l0,0l0,0l0,0l0,0l851443712,1445309985l-670040064,1445310169l1522532352,2129595936l-1026555904,1445310178l0,0l65536,0l0,0l0,0l0,0l3211264,0l196608,720896l4456448,6946917l5636193,2097269l6357075,7536750l0,0l34668544,0l1739325440,1444990136l0,0l255852544,1445310175l-565182464,1445310174l-563085312,1445310174l253755392,1445310175l-567279616,1445310174l-560988160,1445310174l19922944,1445310180l-1891631104,1445310172l-58720256,1445310179l1701838848,1445310177l2042626048,1445310177l-952107008,1445310174l1959788544,1445310175l-1642070016,1445310158l-768606208,1445310174l1682964480,1445310176l-1648361472,1445310158l900726784,1445310174l1958739968,1445310178l1354760192,1445310170l1461714944,1445310177l1277165568,1445310178l509607936,1445310177l-143654912,1445310170l-1855979520,1445310174l1248854016,1445310152l-2125463552,1445310176l1127219200,1445310174l1517289472,1445310177l331350016,1445310174l-1706033152,1445310176l-1892679680,1445310178l1790967808,1445310178l740294656,1445310178l-2064646144,1445310175l2059403264,1445310172l-1245708288,1445310172l1222639616,1445310172l1584398336,1445310177l-725614592,1445310175l1272971264,1445310177l1130364928,1445310167l-444596224,1445310178l-1991245824,1445310178l1923088384,1445310156l349175808,1445310178l-1239416832,1445310177l-1564475392,1445310176l1779433472,1445310171l1781530624,1445310171l1917845504,1445310175l1919942656,1445310175l-667942912,1445310169l-665845760,1445310169l-807403520,1445310177l-805306368,1445310177l1068498944,1445310177l1070596096,1445310177l2120220672,1445310169l2122317824,1445310169l109051904,1445310176l111149056,1445310176l0,0l30474240,0l672530432,2129594699l-1577058304,2129595938l-1577058304,2129595938l1220542464,2129595938l0,6l32,98316l196608,0l482344960,2129596383l65536,0l65536,0l0,0l3211264,0l-1828716544,1445310175l482344960,2129596383l0,0l65536,0l9437184,0l3145728,0l1254883328,1444990136l131072,0l0,0l81960,0l0,0l111214592,0l-1525678080,1445310178l482344960,2129596383l0,0l0,0l0,0l108068864,0l-977272832,1445310178l-1525678080,1445310178l0,0l0,0l0,0l104923136,0l-1522532352,1445310178l482344960,2129596383l0,0l0,0l0,0l101777408,0l-1522532352,1445310178l482344960,2129596383l0,0l0,0l0,0l98631680,0l-1522532352,1445310178l482344960,2129596383l0,0l0,0l0,0l95485952,0l554696704,2129596383l554696704,2129596383l-948961280,1445310178l30474240,0l674758656,2129594699l-1577058304,2129595938l-1577058304,2129595938l1220542464,2129595938l-2147483648,1l12582912,0l77824,0l-1537212416,1445310178l458752,1444937728l-1534066688,1445310178l524288,1444937728l-1530920960,1445310178l589824,1444937728l-1527775232,1445310178l655360,1444937728l-966787072,1445310178l786432,1444937728l-963641344,1445310178l917504,1444937728l-1524629504,1445310178l983040,1444937728l-960495616,1445310178l1048576,1444937728l-957349888,1445310178l1114112,1444937728l-954204160,1445310178l1179648,1444937728l-951058432,1445310178l1245184,1444937728l-1502609408,1445310178l1310720,1444937728l-1499463680,1445310178l1376256,1444937728l-1521483776,1445310178l1441792,1444937728l-1518338048,1445310178l1572864,1444937728l-1515192320,1445310178l1638400,1444937728l-1512046592,1445310178l1703936,1444937728l-1496317952,1445310178l1835008,1444937728l-1493172224,1445310178l2162688,1444937728l-1508900864,1445310178l2228224,0l-1505755136,1445310178l2293760,0l-1468006400,1445310178l2359296,1445265408l-1464860672,1445310178l2424832,1445265408l-1461714944,1445310178l2555904,0l-1490026496,1445310178l2621440,0l30474240,0l677249024,2129594699l-1771044864,2129595938l-1771044864,2129595938l1218445312,2129595938l1048576,0l-2147483648,0l65536,0l678559744,2129594699l-1771044864,2129595938l-1771044864,2129595938l1218445312,2129595938l262144,0l0,-2147483648l65536,0l679870464,2129594699l-1771044864,2129595938l-1771044864,2129595938l1218445312,2129595938l268435456,0l65536,0l1048576,0l0,0l0,0l0,0l0,0l0,0l0,0l0,0l0,0l0,0l0,0l0,0l0,0l0,0l0,0l44105728,0l525336576,2129596383l525336576,2129596383l0,0l0,0l0,0l0,0l0,0l0,0l0,0l0,0l0,0l0,0l0,0l0,0l0,0l0,0l0,0l0,0l0,0l0,0l0,0l30474240,0l682098688,2129594699l-908066816,2129595939l-908066816,2129595939l1223688192,2129595938l1048576,0l-2147483648,0l65536,0l0,0l0,0l0,0l0,0l0,0l0,0l0,0l0,0l0,0l0,0l0,0l0,0l0,0l0,0l0,0l0,0l0,0l0,0l0,0l0,0l0,0l0,0l0,0l0,0l0,0l0,0l0,0l0,0l0,0l0,0l0,0l0,0l0,0l0,0l0,0l0,0l0,0l0,0l0,0l0,0l0,0l0,0l0,0l0,0l0,0l0,0l896532480,2129595848l887095296,2129595848l0,0l0,0l5308416,0l0,0l0,0l0,0l0,0l0,0l0,0l0,0l0,0l0,0l34668544,0l1978400768,1444990136l0,0l131072,1444937728l-1521483776,1445310178l196608,1444937728l-1518338048,1445310178l262144,1444937728l-1515192320,1445310178l327680,1444937728l-1512046592,1445310178l393216,1444937728l-1508900864,1445310178l458752,1444937728l-1505755136,1445310178l524288,1444937728l-1502609408,1445310178l589824,1444937728l-1499463680,1445310178l655360,1444937728l-783286272,1445310178l786432,1444937728l-780140544,1445310178l917504,1444937728l-1496317952,1445310178l983040,1444937728l-776994816,1445310178l1048576,1444937728l-773849088,1445310178l1114112,1444937728l-770703360,1445310178l1376256,1444937728l-1493172224,1445310178l1441792,0l-1490026496,1445310178l1572864,0l-1486880768,1445310178l1638400,2129592320l-1483735040,1445310178l2162688,2129592320l-1480589312,1445310178l2228224,0l-1477443584,1445310178l2293760,0l-814743552,1445310178l2359296,0l-811597824,1445310178l2424832,0l-808452096,1445310178l2621440,0l-805306368,1445310178l3014656,0l-802160640,1445310178l3080192,0l-799014912,1445310178l3145728,0l-795869184,1445310178l3276800,0l-792723456,1445310178l3342336,0l-789577728,1445310178l3407872,0l-786432000,1445310178l0,0l0,0l0,0l136380416,0l-65536,-867182593l-50684,-1l4194303,0l524288,65536l-149946368,1445310175l-65536,65535l-213975040,229391l-65504,1947312127l3407807,0l524288,65536l1417674752,1445310174l-65536,65535l131072,0l0,8l65536,0l524288,65536l-534773760,1445310178l-65536,65535l-1867186176,54673l985989124,1318064128l1507347,0l524288,131072l-504365056,1445310178l-65536,65535l-1867186176,54673l985989124,1318064128l1507347,0l524288,65536l-1540358144,1445310178l-65536,65535l-1867186176,54673l985989124,1318064128l1507347,0l524288,65536l-1509949440,1445310178l-65536,65535l1262354432,0l290455552,286326532l1376518,0l524288,65536l-1479540736,1445310178l-65536,65535l0,896l2097152,2l73728,0l524288,65536l-678428672,1445310178l-65536,65535l-1342177280,8l12582912,3072l65563,0l524288,65536l-648019968,1445310178l-65536,65535l0,6l32,98316l196608,0l524288,65536l-617611264,1445310178l-65536,65535l0,6l32,98316l196608,0l524288,65536l-976224256,1445310178l-65536,65535l-2147483648,1l12582912,0l77824,0l524288,65536l-945815552,1445310178l-65536,65535l269746176,0l-2147418112,-2147483648l1114112,0l524288,196608l-915406848,1445310178l-65536,65535l1048576,0l-2147483648,0l65536,0l524288,65536l-884998144,1445310178l-65536,65535l262144,0l0,-2147483648l65536,0l524288,65536l-1343225856,1445310178l-65536,65535l268435456,0l65536,0l1048576,0l524288,65536l-1312817152,1445310178l-65536,65535l0,672l0,32776l81928,0l524288,65536l-1282408448,1445310178l-65536,65535l0,672l0,32776l81928,0l524288,65536l-1251999744,1445310178l-65536,65535l0,4096l67108864,0l65536,0l524288,65536l-1221591040,1445310178l-65536,65535l0,4096l67108864,0l65536,0l524288,65536l-1191182336,1445310178l-65536,65535l3604480,0l-671088640,73723l65536,0l524288,65536l-1160773632,1445310178l-65536,65535l2555904,0l1476395008,73722l65536,0l524288,65536l-1130364928,1445310178l-65536,65535l131072,0l0,8184l65536,0l524288,65536l-1099956224,1445310178l-65536,65535l131072,0l0,8184l65536,0l524288,65536l-1069547520,1445310178l-65536,65535l131072,0l0,4l65536,0l524288,65536l-406847488,1445310178l-65536,65535l131072,0l0,8184l65536,0l524288,65536l-376438784,1445310178l-65536,65535l0,786432l0,-67108864l2097167,0l524288,131072l-346030080,1445310178l-65536,65535l0,786432l0,-67108864l2097167,0l524288,65536l-315621376,1445310178l-65536,65535l0,786432l0,-67108864l2097167,0l524288,65536l-285212672,1445310178l-65536,65535l3932160,0l1048576,1048580l65540,0l524288,131072l-254803968,1445310178l-65536,65535l3932160,0l1048576,1048580l65540,0l524288,65536l-224395264,1445310178l-65536,65535l0,65536l134086656,0l2097152,0l524288,65536l-193986560,1445310178l-65536,65535l131072,98304l65536,8184l3276672,0l524288,65536l-163577856,1445310178l-65536,65535l0,196608l-131072,31l2097152,0l524288,65536l-133169152,1445310178l-65536,65535l131072,196608l-134217728,8191l2162688,0l524288,65536l-102760448,1445310178l-65536,65535l-134414336,163871l-55264,-1l2883583,0l524288,65536l-72351744,1445310178l-65536,65535l-33751040,229407l-317408,-1l2359295,0l524288,65536l-41943040,1445310178l-65536,65535l131072,98304l134152192,8184l3276672,0l524288,65536l-11534336,1445310178l-65536,65535l1048576,0l33554432,0l65536,0l524288,65536l18874368,1445310179l-65536,65535l0,1073741824l0,-2147483648l2097152,0l524288,65536l49283072,1445310179l-65536,65535l131072,0l0,8l65536,0l524288,65536l79691776,1445310179l-65536,65535l0,16l131072,0l65536,0l524288,65536l110100480,1445310179l-65536,65535l-888864768,-1941957405l-956157436,2147435099l2047999,0l524288,65536l140509184,1445310179l-65536,65535l0,0l30474240,0l641728512,2129594699l-908066816,2129595939l-908066816,2129595939l1223688192,2129595938l0,896l2097152,2l73728,0l0,0l0,0l0,0l0,0l0,0l0,0l0,0l0,0l0,0l0,0l0,0l0,0l0,0l0,0l0,0l0,0l0,0l0,0l0,0l0,0l0,0l0,0l0,0l0,0l0,0l0,0l0,0l0,0l0,0l0,0l0,0l0,0l0,0l0,0l0,0l0,0l0,0l0,0l0,0l0,0l0,0l0,0l0,0l0,0l0,0l0,0l0,0l0,0l0,0l0,0l30474240,0l669253632,2129594699l-1577058304,2129595938l-1577058304,2129595938l1220542464,2129595938l-1342177280,8l12582912,3072l65563,0l0,0l0,0l0,0l0,0l0,0l0,0l0,0l0,0l0,0l0,0l0,0l0,0l0,0l0,0l0,0l0,0l0,0l0,0l0,0l0,0l0,0l0,0l0,0l0,0l0,0l0,0l0,0l0,0l0,0l0,0l0,0l0,0l0,0l0,0l0,0l0,0l0,0l0,0l0,0l0,0l0,0l0,0l0,0l0,0l0,0l0,0l0,0l0,0l0,0l0,0l30474240,0l672530432,2129594699l-1577058304,2129595938l-1577058304,2129595938l1220542464,2129595938l0,6l32,98316l196608,0l0,0l0,0l0,0l0,0l0,0l0,0l0,0l0,0l0,0l0,0l0,0l0,0l0,0l0,0l0,0l0,0l0,0l0,0l0,0l0,0l0,0l0,0l0,0l0,0l0,0l0,0l0,0l0,0l0,0l0,0l0,0l0,0l0,0l0,0l0,0l0,0l0,0l0,0l0,0l0,0l0,0l0,0l0,0l0,0l0,0l0,0l0,0l0,0l0,0l0,0l5308416,0l-1585971200,2129592812l3473408,0l15269888,0l0,0l65536,2129592320l12255232,0l0,0l-1065287680,0l-1006632800,1445310193l5308416,0l486539264,2129596383l486539264,2129596383l214958080,1445309946l37748736,1445310190l816316416,1445310175l-1313865728,1445309727l870842368,2129597213l-663814144,2129597224l5242880,0l5308416,0l-299040768,352858l0,0l-65536,-1l1483800575,1445310183l0,0l0,0l1782054912,2129597479l1782054912,2129597479l0,65536l5308416,0l-1585971200,2129592812l3473408,0l15269888,0l0,0l65536,0l12255232,0l0,0l-1065287680,0l160,0l3211264,0l358612992,1445310175l1436549120,1445310099l817889280,1445310173l1733427200,2101941232l3186231,0l28377088,0l65536,0l0,0l1284505600,2129597119l1561329664,1445310176l0,0l0,65536000l217382912,0l-563085312,1445310178l0,0l65536,0l0,0l-563085312,1445310178l-1628438528,1445310178l-79691776,1445310173l234881024,1445310178l2061500416,1445310176l-1382023168,1445310169l0,0l0,0l0,0l0,0l0,0l0,0l0,0l0,0l0,0l0,0l0,0l0,0l0,0l0,0l0,0l0,0l0,0l-685768704,1445310177l-1583349760,1445310178l1246756864,1445310152l396361728,2129595945l396361728,2129595945l396361728,2129595945l396361728,2129595945l0,0l396361728,2129595945l0,0l0,0l0,0l0,0l0,0l0,0l0,0l0,0l-1827667968,1445310175l0,0l30474240,0l508952576,2129594699l-908066816,2129595939l-908066816,2129595939l1223688192,2129595938l131072,0l0,8l65536,0l0,0l0,0l0,0l6291456,0l3145728,0l229507072,1444990136l65536,0l17170432,2l0,0l0,0l38862848,0l-475004928,1445310178l482344960,2129596383l862978048,1445310178l0,0l0,0l35717120,0l-475004928,1445310178l482344960,2129596383l1393557504,1445310178l65536,0l0,0l32571392,0l-475004928,1445310178l482344960,2129596383l0,0l65536,0l0,0l29425664,0l-475004928,1445310178l482344960,2129596383l200278016,1445310174l65536,0l0,0l26279936,0l1516240896,1445310177l1200619520,1445310178l2097152,0l3145728,0l-1446117376,1444990136l196608,2129592320l-512753664,1445310178l0,1445265408l-1012924416,1445310177l21037056,0l1516240896,1445310177l482344960,2129596383l-504365056,1445310178l0,1445265408l-242221056,1445310173l30474240,0l510787584,2129594699l-1771044864,2129595938l-1771044864,2129595938l1218445312,2129595938l-1867186176,54673l985989124,1318064128l1507347,0l511967232,2129594699l-1771044864,2129595938l-1771044864,2129595938l1218445312,2129595938l-1867186176,54673l985989124,1318064128l1507347,0l204341248,1444990136l196608,2129592320l-493879296,1445310178l0,1445265408l-1444937728,1445310170l7405568,0l1516240896,1445310177l482344960,2129596383l2097152,0l3145728,0l209584128,1444990136l196608,2129592320l-488636416,1445310178l0,1445265408l-667942912,1445310169l2162688,0l1700790272,1445310177l-500170752,1445310178l48234496,0l3145728,0l1874722816,1444990136l262144,0l65536,0l65536,0l0,0l34668544,0l-1954545664,1445310178l482344960,2129596383l65536,0l65536,0l0,0l31522816,0l-535822336,1445310178l482344960,2129596383l1745354752,2129593297l65536,0l0,0l28377088,0l-535822336,1445310178l482344960,2129596383l-1654652928,1445310176l65536,0l0,0l14745600,0l-2010120192,2129592812l65536,65536l-65536,-1l32751,0l-65520,-1l32751,0l-65520,-1l32751,0l-65520,-1l32751,0l-1713373168,1445310053l65536,0l933232640,1445310057l469827584,2129596383l-797966336,2129597406l2108686336,1445310176l524288,0l1452277760,1445310180l1452277760,1445310180l1485832192,1445310180l2110259200,1445310176l1452277760,1445310180l1452277760,1445310180l1485832192,1445310180l2110259200,1445310176l0,-1073741824l14696532,0l5308416,0l1459486720,1444990109l0,0l15269888,0l-1029701632,1445310194l65536,2752512l12255232,0l0,0l-1065287680,0l160,0l5308416,0l307101696,1444990139l0,0l-65536,-1l-616497153,1445310180l0,0l0,0l1782054912,2129597479l1782054912,2129597479l0,65536l4259840,0l65536,0l0,0l290717696,2129594699l557973504,65536l0,0l0,0l0,0l34668544,0l-298975232,352858l0,0l3866624,805371967l-16699390,-15794420l3211034,0l34603008,0l1137573888,1444990136l0,0l-1891631104,1445310178l118489088,1445310178l120586240,1445310178l-272629760,1445310171l-1910505472,1445310178l-1986002944,1445310177l-2141192192,1445310178l-2139095040,1445310178l1817182208,1445310177l-2132803584,1445310178l-83886080,1445310176l-1912602624,1445310178l450887680,1445310176l-1891631104,1445310172l-534773760,1445310178l977272832,1445310176l-1893728256,1445310178l1246756864,1445310152l-1657798656,1445310176l1475346432,1445310175l-536870912,1445310178l-532676608,1445310178l-2126512128,1445310178l-2128609280,1445310178l-2124414976,1445310178l-391118848,1445310178l1781530624,1445310171l-665845760,1445310169l-471859200,1445310178l-466616320,1445310178l-461373440,1445310178l-456130560,1445310178l-274726912,1445310171l-670040064,1445310169l-667942912,1445310169l-480247808,1445310178l1905262592,1445310178l1910505472,1445310178l220200960,1445310178l225443840,1445310178l230686720,1445310178l235929600,1445310178l1938817024,1445310178l1900019712,1445310178l976224256,1445310177l981467136,1445310177l986710016,1445310177l-1814036480,1445310178l-1808793600,1445310178l-1803550720,1445310178l1894776832,1445310178l970981376,1445310177l1933574144,1445310156l1204813824,1445310178l1210056704,1445310178l1215299584,1445310178l1217396736,1445310178l3211264,0l1314914304,1445310177l0,0l0,0l0,0l0,0l30474240,0l704905216,2129594699l-1677721600,2129595938l-1677721600,2129595938l1219493888,2129595938l131072,0l0,4l65536,0l2162688,0l-1828716544,1445310175l482344960,2129596383l4194304,0l2097152,0l2090729472,1444990139l0,-2147483648l-249544622,1445310171l2162688,0l257949696,1445310172l482344960,2129596383l8388608,0l2097152,0l-1870790656,1444990083l0,-1073741824l4210770,0l2162688,0l-1818230784,1445310178l482344960,2129596383l12582912,0l2097152,0l203292672,1444990085l0,0l-815775661,1445310178l2162688,0l-1370488832,1445310170l482344960,2129596383l18874368,0l2097152,0l-1649541120,1444990136l544407552,1969710418l7496044,0l1729167360,2l2109603840,1444990139l0,0l-815792128,1445310178l1727070208,2l0,0l65536,0l0,0l25231360,0l-815792128,1445310178l482344960,2129596383l65536,0l65536,0l0,0l22085632,0l-815792128,1445310178l482344960,2129596383l0,0l30474240,0l706215936,2129594699l-1677721600,2129595938l-1677721600,2129595938l1219493888,2129595938l131072,0l0,8184l65536,0l15794176,0l-2017460224,1445310178l482344960,2129596383l1911554048,1445310178l65536,0l0,0l12648448,0l-2017460224,1445310178l482344960,2129596383l1913651200,1445310178l65536,0l0,0l9502720,0l-2017460224,1445310178l482344960,2129596383l-83886080,1445310176l65536,0l0,0l6356992,0l-2017460224,1445310178l482344960,2129596383l1867513856,1445310166l0,0l0,0l3211264,0l-2017460224,1445310178l482344960,2129596383l1894776832,1445310178l65536,0l50331648,0l4194304,0l-492961792,1444990084l65536,0l0,0l65536,0l0,0l0,0l0,0l1695612928,2l-1699872768,1444990136l0,0l0,0l1693515776,2l0,0l0,0l0,0l0,0l0,0l0,0l0,0l30474240,0l707264512,2129594699l-1771044864,2129595938l-1771044864,2129595938l1218445312,2129595938l0,786432l0,-67108864l2097167,0l708837376,2129594699l-1771044864,2129595938l-1771044864,2129595938l1218445312,2129595938l0,786432l0,-67108864l2097167,0l0,0l0,0l0,0l0,0l0,0l0,0l0,0l0,0l0,0l0,0l0,0l0,0l0,0l0,0l0,0l0,0l0,0l0,0l0,0l0,0l0,0l0,0l0,0l0,0l0,0l0,0l0,0l0,0l0,0l0,0l0,0l0,0l0,0l0,0l0,0l0,0l0,0l0,0l0,0l0,0l0,0l0,0l0,0l30474240,0l711196672,2129594699l-1677721600,2129595938l-1677721600,2129595938l1219493888,2129595938l0,786432l0,-67108864l2097167,0l0,0l0,0l0,0l0,0l0,0l0,0l0,0l0,0l0,0l0,0l0,0l0,0l0,0l0,0l0,0l0,0l0,0l0,0l0,0l0,0l0,0l0,0l0,0l0,0l0,0l0,0l0,0l0,0l0,0l0,0l0,0l0,0l0,0l0,0l0,0l0,0l0,0l0,0l0,0l0,0l0,0l0,0l0,0l0,0l0,0l0,0l0,0l0,0l0,0l0,0l30474240,0l711196672,2129594699l-1677721600,2129595938l-1677721600,2129595938l1219493888,2129595938l0,786432l0,-67108864l2097167,0l0,0l0,0l0,0l0,0l0,0l0,0l0,0l0,0l0,0l0,0l0,0l0,0l0,0l0,0l0,0l0,0l0,0l0,0l0,0l0,0l0,0l0,0l0,0l0,0l0,0l0,0l0,0l0,0l0,0l0,0l0,0l0,0l0,0l0,0l0,0l0,0l0,0l0,0l0,0l0,0l0,0l0,0l1602289664,2l80543744,0l0,0l0,80543744l0,0l0,0l0,0l0,0l30474240,0l712900608,2129594699l-1771044864,2129595938l-1771044864,2129595938l1218445312,2129595938l1310720,0l1048576,1048576l65536,0l714604544,2129594699l-1771044864,2129595938l-1771044864,2129595938l1218445312,2129595938l2621440,0l0,4l65540,0l0,0l0,0l0,0l0,0l0,0l0,0l0,0l0,0l0,0l0,0l0,0l0,0l0,0l0,0l0,0l0,0l0,0l0,0l0,0l0,0l0,0l0,0l0,0l0,0l0,0l0,0l0,0l0,0l0,0l0,0l0,0l0,0l0,0l0,0l0,0l0,0l0,0l0,0l0,0l0,0l0,0l0,0l0,0l30474240,0l717488128,2129594699l-1577058304,2129595938l-1577058304,2129595938l1220542464,2129595938l3932160,0l1048576,1048580l65540,0l0,0l0,0l0,0l0,0l0,0l0,0l0,0l0,0l0,0l0,0l0,0l0,0l0,0l0,0l0,0l0,0l0,0l0,0l0,0l0,0l0,0l0,0l0,0l0,0l0,0l0,0l0,0l0,0l0,0l0,0l0,0l0,0l0,0l0,0l0,0l0,0l0,0l0,0l0,0l0,0l0,0l0,0l0,0l0,0l0,0l0,0l0,0l0,0l0,0l0,0l30474240,0l719716352,2129594699l-1677721600,2129595938l-1677721600,2129595938l1219493888,2129595938l0,65536l134086656,0l2097152,0l0,0l0,0l0,0l0,0l0,0l0,0l0,0l0,0l0,0l0,0l0,0l0,0l0,0l0,0l0,0l0,0l0,0l0,0l0,0l0,0l0,0l0,0l0,0l0,0l0,0l0,0l0,0l0,0l0,0l0,0l0,0l0,0l0,0l0,0l0,0l0,0l0,0l0,0l0,0l0,0l0,0l0,0l0,0l0,0l0,0l0,0l0,0l0,0l0,0l0,0l30474240,0l721289216,2129594699l-1577058304,2129595938l-1577058304,2129595938l1220542464,2129595938l131072,98304l65536,8184l3276672,0l0,0l0,0l0,0l0,0l0,0l0,0l0,0l0,0l0,0l0,0l0,0l0,0l0,0l0,0l0,0l0,0l0,0l0,0l0,0l0,0l0,0l0,0l0,0l0,0l0,0l0,0l-868155392,0l482344960,2129596383l482344960,2129596383l0,0l0,0l0,0l0,0l0,0l0,0l0,0l0,0l0,0l0,0l0,0l0,0l0,0l0,0l0,0l0,0l0,0l0,0l0,0l0,0l0,0l30474240,0l725876736,2129594699l-1577058304,2129595938l-1577058304,2129595938l1220542464,2129595938l0,196608l-131072,31l2097152,0l0,0l0,0l0,0l0,0l0,0l0,0l0,0l0,0l0,0l0,0l0,0l0,0l0,0l0,0l0,0l0,0l0,0l0,0l0,0l0,0l0,0l0,0l0,0l0,0l0,0l0,0l0,0l0,0l0,0l0,0l0,0l0,0l0,0l0,0l0,0l0,0l0,0l0,0l0,0l0,0l0,0l0,0l0,0l0,0l0,0l0,0l0,0l0,0l0,0l0,0l30474240,0l730071040,2129594699l-1577058304,2129595938l-1577058304,2129595938l1220542464,2129595938l131072,196608l-134217728,8191l2162688,0l0,0l0,0l0,0l0,0l0,0l0,0l0,0l0,0l0,0l0,0l0,0l0,0l0,0l0,0l0,0l0,0l0,0l0,0l0,0l0,0l0,0l0,0l0,0l0,0l0,0l0,0l0,0l0,0l0,0l0,0l0,0l0,0l0,0l0,0l0,0l0,0l0,0l0,0l0,0l0,0l0,0l0,0l0,0l0,0l0,0l0,0l0,0l0,0l0,0l0,0l30474240,0l734658560,2129594699l-1577058304,2129595938l-1577058304,2129595938l1220542464,2129595938l-134414336,163871l-55264,-1l2883583,0l0,0l0,0l0,0l0,0l0,0l0,0l0,0l0,0l0,0l0,0l0,0l0,0l0,0l0,0l0,0l0,0l0,0l0,0l0,0l0,0l0,0l0,0l0,0l0,0l0,0l0,0l0,0l0,0l0,0l0,0l0,0l0,0l0,0l0,0l0,0l0,0l0,0l0,0l0,0l0,0l0,0l0,0l0,0l0,0l0,0l0,0l0,0l0,0l0,0l0,0l30474240,0l776208384,2129594699l-1577058304,2129595938l-1577058304,2129595938l1220542464,2129595938l-33751040,229407l-317408,-1l2359295,0l0,0l0,0l0,0l0,0l0,0l0,0l0,0l0,0l0,0l0,0l0,0l0,0l0,0l0,0l0,0l0,0l0,0l0,0l0,0l0,0l0,0l0,0l0,0l0,0l0,0l0,0l0,0l0,0l0,0l0,0l0,0l0,0l0,0l0,0l0,0l0,0l0,0l0,0l0,0l0,0l0,0l0,0l0,0l0,0l0,0l0,0l1356922880,2l0,0l0,0l0,0l30474240,0l818020352,2129594699l-1577058304,2129595938l-1577058304,2129595938l1220542464,2129595938l131072,98304l134152192,8184l3276672,0l0,0l0,0l0,0l0,0l0,0l0,0l0,0l0,0l0,0l0,0l0,0l0,0l0,0l0,0l0,0l0,0l0,0l0,0l0,0l0,0l0,0l0,0l0,0l0,0l0,0l0,0l0,0l0,0l0,0l0,0l0,0l0,0l0,0l0,0l0,0l0,0l0,0l0,0l0,0l0,0l0,0l0,0l0,0l0,0l0,0l0,0l0,0l0,0l0,0l0,0l30474240,0l823918592,2129594699l-908066816,2129595939l-908066816,2129595939l1223688192,2129595938l1048576,0l33554432,0l65536,0l0,0l0,0l0,0l0,0l0,0l0,0l0,0l0,0l0,0l0,0l0,0l0,0l0,0l0,0l0,0l0,0l0,0l0,0l0,0l0,0l0,0l0,0l0,0l0,0l0,0l0,0l0,0l0,0l0,0l0,0l0,0l0,0l0,0l0,0l0,0l0,0l0,0l0,0l0,0l0,0l0,0l0,0l0,0l0,0l0,0l0,0l0,0l0,0l0,0l0,0l30474240,0l828375040,2129594699l-1677721600,2129595938l-1677721600,2129595938l1219493888,2129595938l0,1073741824l0,-2147483648l2097152,0l0,0l0,0l0,0l0,0l0,0l0,0l0,0l0,0l0,0l0,0l0,0l0,0l0,0l0,0l0,0l0,0l0,0l0,0l0,0l0,0l0,0l0,0l0,0l0,0l0,0l0,0l0,0l0,0l0,0l0,0l0,0l0,0l0,0l0,0l0,0l0,0l0,0l0,0l0,0l0,0l0,0l0,0l0,0l0,0l0,0l0,0l0,0l0,0l0,0l0,0l30474240,0l829685760,2129594699l-1677721600,2129595938l-1677721600,2129595938l1219493888,2129595938l131072,0l0,8l65536,0l0,0l0,0l0,0l0,0l0,0l0,0l0,0l0,0l0,0l0,0l0,0l0,0l0,0l0,0l0,0l0,0l0,0l0,0l0,0l0,0l0,0l0,0l0,0l0,0l0,0l0,0l0,0l0,0l0,0l0,0l0,0l0,0l0,0l0,0l0,0l0,0l0,0l0,0l0,0l0,0l969998336,0l0,0l0,0l0,0l0,0l0,0l0,0l0,0l0,0l0,0l30474240,0l830996480,2129594699l-1677721600,2129595938l-1677721600,2129595938l1219493888,2129595938l0,16l131072,0l65536,0l0,0l0,0l0,0l0,0l0,0l0,0l0,0l0,0l0,0l0,0l0,0l0,0l0,0l0,0l0,0l0,0l0,0l0,0l0,0l0,0l0,0l0,0l0,0l0,0l0,0l0,0l0,0l0,0l0,0l0,0l0,0l0,0l0,0l0,0l0,0l0,0l0,0l0,0l0,0l0,0l0,0l0,0l0,0l0,0l0,0l0,0l0,0l0,0l0,0l0,0l30474240,0l832307200,2129594699l-1577058304,2129595938l-1577058304,2129595938l1220542464,2129595938l-888864768,-1941957405l-956157436,2147435099l2047999,0l0,0l0,0l0,0l0,0l0,0l0,0l0,0l0,0l0,0l0,0l0,0l0,0l0,0l0,0l0,0l0,0l0,0l0,0l0,0l0,0l0,0l0,0l0,0l0,0l0,0l0,0l0,0l0,0l0,0l0,0l0,0l0,0l0,0l0,0l0,0l0,0l0,0l0,0l0,0l0,0l0,0l0,0l0,0l0,0l0,0l0,0l0,0l0,0l0,0l0,0l29425664,0l0,0l71680,0l2098913,0l524288,262144l200278016,1445310179l-65536,65535l0,0l71680,0l2098913,0l524288,65536l230686720,1445310179l-65536,65535l-65536,-1l-23489,-1l8388607,0l524288,131072l261095424,1445310179l-65536,65535l1342111744,262144l-1904,-1l7274495,0l524288,65536l291504128,1445310179l-65536,65535l1342111744,262144l-1904,-1l7274495,0l524288,65536l321912832,1445310179l-65536,65535l1238827008,262144l-100667392,2143551487l6480271,0l524288,65536l352321536,1445310179l-65536,65535l0,0l16384,8126464l2097152,0l524288,65536l382730240,1445310179l-65536,65535l268369920,0l-10096,-1l7143423,0l524288,65536l413138944,1445310179l-65536,65535l131072,0l101715968,16l6291456,0l524288,65536l443547648,1445310179l-65536,65535l0,0l30474240,0l207093760,2129594698l-1771044864,2129595938l-1771044864,2129595938l1218445312,2129595938l0,0l71680,0l2098913,0l208535552,2129594698l-1771044864,2129595938l-1771044864,2129595938l1218445312,2129595938l0,0l71680,0l2098913,0l214695936,2129594698l-1771044864,2129595938l-1771044864,2129595938l1218445312,2129595938l0,0l71680,0l2098913,0l222691328,2129594698l-1771044864,2129595938l-1771044864,2129595938l1218445312,2129595938l0,0l71680,0l2098913,0l0,0l0,0l0,0l0,0l0,0l0,0l0,0l0,0l0,0l0,0l0,0l0,0l0,0l0,0l0,0l0,0l0,0l0,0l0,0l0,0l0,0l0,0l0,0l0,0l0,0l0,0l0,0l0,0l0,0l30474240,0l225574912,2129594698l-1414529024,2129595938l-1414529024,2129595938l1206910976,2129595938l0,0l71680,0l2098913,0l0,0l0,0l0,0l0,0l0,0l0,0l0,0l0,0l0,0l0,0l0,0l0,0l0,0l0,0l0,0l0,0l0,0l0,0l0,0l0,0l0,0l0,0l0,0l0,0l0,0l0,0l0,0l0,0l0,0l0,0l0,0l0,0l0,0l0,0l0,0l0,0l0,0l0,0l0,0l0,0l0,0l0,0l0,0l0,0l0,0l0,0l0,0l0,0l0,0l0,0l30474240,0l227934208,2129594698l1927282688,2129595939l1927282688,2129595939l1209008128,2129595938l-65536,-1l-31681,-1l8388607,0l697696256,2129594698l477102080,2129595939l477102080,2129595939l1210056704,2129595938l-65536,-1l-56257,-1l8388607,0l0,0l0,0l0,0l0,0l0,0l0,0l0,0l0,0l0,0l0,0l0,0l0,0l0,0l0,0l0,0l0,0l0,0l0,0l0,0l0,0l0,0l0,0l0,0l0,0l0,0l0,0l0,0l0,0l0,0l0,0l0,0l0,0l0,0l0,0l0,0l0,0l0,0l0,0l0,0l1053884416,2l0,0l1474560,0l458752,0l30474240,0l-2141978624,2129594698l516947968,2129595939l516947968,2129595939l1212153856,2129595938l1342111744,262144l-1904,-1l7274495,0l1441792,0l458752,0l0,1540096l0,1179648l0,0l0,0l0,0l0,0l0,0l0,0l0,0l0,0l0,0l0,0l0,0l0,0l0,0l0,0l0,0l0,0l0,0l0,0l0,0l0,0l0,0l0,0l0,0l0,0l0,0l0,0l0,0l0,0l0,0l0,0l0,0l0,0l0,0l0,0l0,0l0,0l0,0l0,0l0,0l0,0l0,0l0,0l0,0l0,0l0,0l0,0l30474240,0l-94502912,2129594698l560988160,2129595939l560988160,2129595939l1213202432,2129595938l1342111744,262144l-1904,-1l7274495,0l0,0l0,0l0,0l0,0l0,0l0,0l0,0l0,0l0,0l0,0l0,0l0,0l0,0l0,0l0,0l0,0l0,0l0,0l0,0l0,0l0,0l0,0l0,0l0,0l0,0l0,0l0,0l0,0l0,0l0,0l0,0l0,0l0,0l0,0l0,0l0,0l0,0l0,0l0,0l0,0l0,0l0,0l0,0l0,0l0,0l0,0l0,0l0,0l0,0l0,0l30474240,0l8519680,2129594699l599785472,2129595939l599785472,2129595939l1214251008,2129595938l1238827008,262144l-100667392,2143551487l6480271,0l0,0l0,0l0,0l0,0l0,0l0,0l0,0l0,0l0,0l0,0l0,0l0,0l0,0l0,0l0,0l0,0l0,0l0,0l0,0l0,0l0,0l0,0l0,0l0,0l0,0l0,0l0,0l0,0l0,0l0,0l0,0l0,0l0,0l0,0l0,0l0,0l0,0l0,0l0,0l0,0l0,0l0,0l0,0l0,0l0,0l0,0l0,0l0,0l0,0l0,0l30474240,0l106430464,2129594699l599785472,2129595939l599785472,2129595939l1214251008,2129595938l0,0l16384,8126464l2097152,0l0,0l0,0l0,0l0,0l0,0l0,0l0,0l0,0l0,0l0,0l0,0l0,0l0,0l0,0l0,0l0,0l0,0l0,0l0,0l0,0l0,0l0,0l0,0l0,0l0,0l0,0l0,0l0,0l0,0l0,0l0,0l0,0l0,0l0,0l0,0l0,0l0,0l0,0l0,0l0,0l666959872,0l0,0l1474560,0l458752,0l0,1540096l0,1179648l0,0l0,0l0,0l0,0l30474240,0l144834560,2129594699l599785472,2129595939l599785472,2129595939l1214251008,2129595938l268369920,0l-10096,-1l7143423,0l0,0l0,0l0,0l0,0l0,0l0,0l0,0l0,0l0,0l0,0l0,0l0,0l0,0l0,0l0,0l0,0l0,0l0,0l0,0l0,0l0,0l0,0l0,0l0,0l0,0l0,0l0,0l0,0l0,0l0,0l0,0l0,0l0,0l0,0l0,0l0,0l0,0l0,0l0,0l0,0l0,0l0,0l0,0l0,0l0,0l0,0l0,0l0,0l0,0l0,0l30474240,0l117047296,2129594699l599785472,2129595939l599785472,2129595939l1214251008,2129595938l131072,0l101715968,16l6291456,0l0,0l0,0l0,0l0,0l0,0l0,0l0,0l0,0l0,0l0,0l0,0l0,0l0,0l0,0l0,0l0,0l0,0l0,0l0,0l0,0l0,0l0,0l0,0l0,0l0,0l0,0l0,0l0,0l0,0l0,0l0,0l0,0l0,0l0,0l0,0l0,0l0,0l0,0l0,0l0,0l0,0l0,0l0,0l0,0l0,0l0,0l0,0l0,0l0,0l0,0l30474240,0l1870659584,2129593283l-1677721600,2129595938l-1677721600,2129595938l1219493888,2129595938l0,0l4198400,0l131072,0l3145728,0l-298778624,352858l196608,0l-1365245952,1445310170l65536,0l0,0l59834368,0l-990904320,1445310179l482344960,2129596383l-2076180480,1445310178l0,0l0,0l56688640,0l-990904320,1445310179l482344960,2129596383l-2078277632,1445310178l65536,0l0,0l53542912,0l-990904320,1445310179l482344960,2129596383l-83886080,1445310179l0,0l0,0l50397184,0l-990904320,1445310179l482344960,2129596383l-85983232,1445310179l0,0l0,0l47251456,0l-990904320,1445310179l482344960,2129596383l-1864368128,1445310169l0,0l0,0l44105728,0l-990904320,1445310179l482344960,2129596383l0,0l65536,0l0,0l40960000,0l-990904320,1445310179l482344960,2129596383l0,0l82004,0l0,0l37814272,0l-990904320,1445310179l30474240,0l1871446016,2129593283l-1677721600,2129595938l-1677721600,2129595938l1219493888,2129595938l0,1l268435456,0l65536,0l65536,0l0,0l31522816,0l-990904320,1445310179l482344960,2129596383l-1216348160,1445310176l65536,0l0,0l28377088,0l-990904320,1445310179l482344960,2129596383l0,0l0,0l0,0l25231360,0l-990904320,1445310179l482344960,2129596383l65536,0l65536,0l0,0l22085632,0l-990904320,1445310179l482344960,2129596383l65536,0l65536,0l0,0l18939904,0l-990904320,1445310179l482344960,2129596383l1745354752,2129593297l0,0l0,0l15794176,0l-990904320,1445310179l482344960,2129596383l2102394880,1445310177l65536,0l0,0l12648448,0l-1061158912,1445310179l2094006272,1445310177l0,0l82004,0l0,0l9502720,0l-1061158912,1445310179l482344960,2129596383l0,0l82009,0l0,0l4259840,0l65536,1048576l4390912,6357096l5505138,6357106l7536750,6357104l6619250,6488174l101,2129597413l-1128267776,2129597413l5308416,0l65536,1179648l4390912,6357096l5570674,6553710l7471205,6881388l6619246,7274563l7274604,114l1779957760,1445310183l-1313865728,1445309727l5242880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0,0l0,0l0,0l0,0l0,0l0,0l0,0l0,0l0,0l0,0l0,0l0,0l0,0l0,0l0,0l0,0l0,0l0,0l0,0l0,0l0,0l0,0l0,0l0,0l0,0l0,0l0,0l0,0l0,0l0,0l0,0l0,0l0,0l0,0l0,0l0,0l0,0l0,0l0,0l0,0l0,0l0,0l0,0l0,0l0,0l0,0l0,0l0,0l0,0l0,0l30474240,0l-266207232,2129592943l-908066816,2129595939l-908066816,2129595939l1223688192,2129595938l1616969728,276858384l-2059137024,50858244l459012,0l1393557504,1445310178l1913651200,1445310178l-670040064,1445310169l-2034237440,1445310169l-88080384,1445310176l1701838848,1445310177l1867513856,1445310166l-1827667968,1445310175l997195776,1445310177l1127219200,1445310174l-284164096,1445310177l-143654912,1445310170l-807403520,1445310177l-1855979520,1445310174l-2114977792,1445310178l2059403264,1445310172l331350016,1445310174l1222639616,1445310172l1517289472,1445310177l-952107008,1445310174l-1642070016,1445310158l-2125463552,1445310176l-597688320,1445310177l1250951168,1445310176l1093664768,1445310175l-2064646144,1445310175l-1239416832,1445310177l1461714944,1445310177l-1706033152,1445310176l1130364928,1445310167l1323302912,1445310174l349175808,1445310178l900726784,1445310174l1959788544,1445310175l509607936,1445310177l1354760192,1445310170l-768606208,1445310174l817889280,1445310173l1790967808,1445310178l731906048,1445310178l-725614592,1445310175l-1245708288,1445310172l-196083712,1445310176l1277165568,1445310178l-1648361472,1445310158l1958739968,1445310178l1932525568,1445310156l-683671552,1445310177l0,0l0,0l30474240,0l-271712256,2129592943l-908066816,2129595939l-908066816,2129595939l1223688192,2129595938l0,0l1073774848,0l131712,0l1393557504,1445310178l1913651200,1445310178l-670040064,1445310169l-2034237440,1445310169l-88080384,1445310176l1701838848,1445310177l1867513856,1445310166l-1827667968,1445310175l997195776,1445310177l1127219200,1445310174l-284164096,1445310177l-143654912,1445310170l-807403520,1445310177l-1855979520,1445310174l-2114977792,1445310178l2059403264,1445310172l331350016,1445310174l1222639616,1445310172l1517289472,1445310177l-952107008,1445310174l-1642070016,1445310158l-2125463552,1445310176l-597688320,1445310177l1250951168,1445310176l1093664768,1445310175l-2064646144,1445310175l-1239416832,1445310177l1461714944,1445310177l-1706033152,1445310176l1130364928,1445310167l1323302912,1445310174l349175808,1445310178l900726784,1445310174l1959788544,1445310175l509607936,1445310177l1354760192,1445310170l-768606208,1445310174l817889280,1445310173l1790967808,1445310178l731906048,1445310178l-725614592,1445310175l-1245708288,1445310172l-196083712,1445310176l1277165568,1445310178l-1648361472,1445310158l1958739968,1445310178l1932525568,1445310156l-683671552,1445310177l-2070937600,1445310175l0,0l36765696,0l183500800,1445310140l0,0l0,0l94371840,1440l687210496,92l687210496,92l213909504,2l-1769996288,-1l1979777023,2l75497472,2l-854589440,1445310178l659554304,1445310179l94371840,1440l687210496,92l687210496,92l213909504,2l-1769996288,-1l1979777023,2l75497472,2l0,1l0,1l94371840,0l0,0l687210496,92l0,0l0,0l0,0l0,0l65536,0l0,0l-65536,65535l1744830464,1l9175040,9240576l1777336320,1445310179l0,0l0,0l9109504,0l-1256194048,2129592940l235667456,0l-1020526592,2129592940l10944512,0l0,0l0,0l0,0l16384,16384l16384,0l65536,0l4194304,0l65536,65536l4456448,0l0,0l0,0l589824,16842755l262144,65536l65537,0l1179648,0l1259339776,1445310170l11010048,0l-2147483648,1445310179l-1710227456,1445309956l6553600,6553600l-2058354688,1445310179l-1952448512,1445310179l-1846542336,1445310179l-1647312896,1445310178l0,0l0,0l1700790272,1445310179l0,0l98631680,0l0,0l1073774848,0l131712,0l524288,65536l622854144,1445310179l-65536,65535l1616969728,276858384l-2059137024,50858244l459012,0l524288,65536l592445440,1445310179l-65536,65535l402653184,-805306352l-2058088447,262144l198658,0l524288,65536l-2142240768,1445310178l-65536,65535l653590528,805602304l-2075914240,180881796l459780,0l524288,65536l1547698176,1445310179l-65536,65535l-65536,-3371393l-1084761677,-1048641l490975,0l524288,65536l1578106880,1445310179l-65536,65535l2145714176,1887733256l-1923657455,198086020l462148,0l524288,65536l788529152,1445310179l-65536,65535l-65536,-3371393l-1084761677,-1048641l490975,0l524288,65536l818937856,1445310179l-65536,65535l132448256,-1065320440l-1995222768,168591616l460102,0l524288,65536l849346560,1445310179l-65536,65535l-65536,-3371393l-1084761677,-1048641l490975,0l524288,65536l879755264,1445310179l-65536,65535l217972736,8388608l35658752,279708929l200194,0l524288,65536l910163968,1445310179l-65536,65535l268959744,33280l536870912,36l65952,0l524288,65536l940572672,1445310179l-65536,65535l204013568,8404992l71303168,805831680l462352,0l524288,131072l970981376,1445310179l0,0l234815488,5018464l-198636544,-170566671l243582,0l524288,65536l1001390080,1445310179l0,0l1979777024,805322752l-1522527232,1009272320l458752,0l524288,65536l1031798784,1445310179l-65536,65535l0,32768l0,0l65544,0l524288,65536l1062207488,1445310179l0,0l0,0l1024,503316480l131072,0l524288,65536l1092616192,1445310179l-65536,65535l65536,0l1736470544,805306371l196608,0l524288,65536l1123024896,1445310179l0,0l571539456,0l67109888,1094730752l196608,0l524288,65536l1153433600,1445310179l0,0l1987510272,276873216l-406815728,2087208210l461320,0l524288,65536l1183842304,1445310179l-65536,65535l278921216,512l536870912,292l66560,0l524288,65536l1214251008,1445310179l-65536,65535l537460736,536870912l83891216,174080512l196736,0l524288,65536l1244659712,1445310179l-65536,65535l131072,32768l1024,4194305l196640,0l524288,65536l1275068416,1445310179l-65536,65535l202113024,0l1024,279707648l197634,0l524288,65536l1305477120,1445310179l-65536,65535l0,8421376l8192,3l197128,0l524288,65536l1335885824,1445310179l-65536,65535l67633152,0l2104320,25952256l198912,0l524288,65536l1366294528,1445310179l-65536,65535l-14745600,-2038375814l-192074589,1491844671l502719,0l524288,65536l1396703232,1445310179l-65536,65535l135266304,32l132096,336068616l196610,0l524288,65536l1427111936,1445310179l-65536,65535l0,0l1024,4194304l131072,0l524288,65536l1457520640,1445310179l0,0l0,0l1024,4194304l131072,0l524288,65536l1487929344,1445310179l-65536,65535l65536,0l524288,0l65536,0l524288,65536l1639972864,1445310179l-65536,65535l0,220160l-1040318464,-1073348552l786435,0l524288,65536l1670381568,1445310179l-65536,65535l0,0l30474240,0l-190578688,2129592943l-908066816,2129595939l-908066816,2129595939l1223688192,2129595938l2145714176,1887733256l-1923657455,198086020l462148,0l0,0l0,0l741408768,0l-1632632832,1445310178l482344960,2129596383l0,0l0,0l0,0l738263040,0l-1632632832,1445310178l482344960,2129596383l0,0l0,0l0,0l735117312,0l-1632632832,1445310178l482344960,2129596383l0,0l0,0l0,0l731971584,0l-1632632832,1445310178l482344960,2129596383l0,0l0,0l0,0l728825856,0l-1632632832,1445310178l482344960,2129596383l0,0l0,0l0,0l85000192,0l-1632632832,1445310178l899678208,1445310179l0,0l0,0l0,0l15794176,0l833617920,1445310179l482344960,2129596383l0,0l0,0l0,0l12648448,0l833617920,1445310179l482344960,2129596383l65536,0l65536,0l0,0l30474240,0l-146931712,2129592943l-1577058304,2129595938l-1577058304,2129595938l1220542464,2129595938l-65536,-3371393l-1084761677,-1048641l490975,0l833617920,1445310179l-1210580992,2129593316l65536,0l0,0l3211264,0l839909376,1445310179l482344960,2129596383l-85983232,1445310176l65536,0l18874368,0l3145728,0l-670892032,1444990137l262144,0l0,0l65536,0l0,0l62980096,0l-1632632832,1445310178l482344960,2129596383l65536,0l65536,0l0,0l59834368,0l-1632632832,1445310178l808452096,1445310179l0,-1073741824l82002,0l0,0l56688640,0l821035008,1445310179l482344960,2129596383l0,0l81904,0l0,0l53542912,0l-1632632832,1445310178l821035008,1445310179l65536,0l65536,0l0,0l18939904,0l-1632632832,1445310178l871366656,1445310179l65536,2129592320l0,0l0,0l15794176,0l-1632632832,1445310178l482344960,2129596383l-1642070016,1445310178l30474240,0l-113246208,2129592943l-908066816,2129595939l-908066816,2129595939l1223688192,2129595938l132448256,-1065320440l-1995222768,168591616l460102,0l9502720,0l490733568,2129596383l490733568,2129596383l3014656,0l875560960,1445310179l3080192,0l878706688,1445310179l3145728,0l881852416,1445310179l3276800,0l884998144,1445310179l3342336,0l888143872,1445310179l3407872,0l891289600,1445310179l0,0l0,0l22020096,0l3145728,0l-552402944,1444990137l65536,0l4325376,2l65536,0l0,0l28377088,0l-1632632832,1445310178l482344960,2129596383l-572522496,1445310178l0,0l0,0l25231360,0l839909376,1445310179l482344960,2129596383l-1999634432,1445310178l65536,0l0,0l22085632,0l-1632632832,1445310178l839909376,1445310179l0,1445265408l65536,0l0,0l18939904,0l-2079326208,1445310178l-1632632832,1445310178l-1631584256,1445310178l65536,0l0,0l15794176,0l-2079326208,1445310178l30474240,0l-93061120,2129592943l-1577058304,2129595938l-1577058304,2129595938l1220542464,2129595938l-65536,-3371393l-1084761677,-1048641l490975,0l65536,0l0,0l9502720,0l-2079326208,1445310178l482344960,2129596383l0,0l65536,0l0,0l6356992,0l-2079326208,1445310178l482344960,2129596383l65536,0l65536,0l0,0l3211264,0l-2079326208,1445310178l482344960,2129596383l0,0l65536,0l88080384,0l3145728,0l-1042087936,1444990137l131072,0l0,0l81960,0l0,0l637599744,0l-1632632832,1445310178l482344960,2129596383l0,0l0,0l0,0l634454016,0l-1632632832,1445310178l805306368,1445310179l0,0l0,0l0,0l631308288,0l808452096,1445310179l482344960,2129596383l0,0l0,0l0,0l628162560,0l808452096,1445310179l482344960,2129596383l0,0l0,0l0,0l30474240,0l-59637760,2129592943l632291328,2129595939l632291328,2129595939l1217396736,2129595938l217972736,8388608l35658752,279708929l200194,0l-1013972992,1445310177l0,0l0,0l196608,1444937728l784334848,1445310179l262144,1444937728l787480576,1445310179l327680,1444937728l790626304,1445310179l393216,1444937728l793772032,1445310179l458752,1444937728l796917760,1445310179l524288,1444937728l800063488,1445310179l589824,1444937728l803209216,1445310179l655360,1444937728l894435328,1445310179l786432,1444937728l897581056,1445310179l917504,1444937728l806354944,1445310179l983040,1444937728l900726784,1445310179l1048576,1444937728l903872512,1445310179l1114112,1444937728l907018240,1445310179l1179648,1444937728l910163968,1445310179l1245184,1444937728l828375040,1445310179l1310720,1444937728l831520768,1445310179l1376256,1444937728l809500672,1445310179l1441792,1444937728l812646400,1445310179l1572864,1444937728l815792128,1445310179l1638400,1444937728l818937856,1445310179l1703936,1444937728l834666496,1445310179l1835008,1444937728l837812224,1445310179l2162688,1444937728l822083584,1445310179l2228224,0l30474240,0l30277632,2129592944l-908066816,2129595939l-908066816,2129595939l1223688192,2129595938l268959744,33280l536870912,36l65952,0l840957952,1445310179l2621440,0l872415232,1445310179l2686976,0l844103680,1445310179l2752512,0l847249408,1445310179l2883584,0l850395136,1445310179l3014656,0l875560960,1445310179l3080192,0l878706688,1445310179l3145728,0l881852416,1445310179l3276800,0l884998144,1445310179l3342336,0l888143872,1445310179l3407872,0l891289600,1445310179l0,1445265408l0,0l0,1445265408l0,0l0,1445265408l0,0l0,1445265408l0,0l0,0l0,0l0,1444937728l0,0l0,0l0,0l0,1444937728l0,0l1250951168,1445310176l564199424,0l482344960,2129596383l1610612736,1445310179l0,0l0,0l0,0l0,0l0,0l0,0l0,0l0,0l0,0l30474240,0l36438016,2129592944l678428672,2129595939l677380096,2129595939l1250951168,2129595938l204013568,16384l71303168,805831680l328720,0l72089600,2129592944l678428672,2129595939l678428672,2129595939l1250951168,2129595938l0,8388608l0,0l133632,0l0,0l0,0l0,0l0,0l0,0l0,0l0,0l0,0l0,0l0,0l0,0l0,0l0,0l0,0l0,0l0,0l0,0l0,0l0,0l0,0l0,0l0,0l0,0l0,0l0,0l0,0l0,0l0,0l0,0l0,0l0,0l0,0l0,0l0,0l0,0l0,0l0,0l0,0l0,0l0,0l0,0l0,0l0,0l30474240,0l106037248,2129592944l678428672,2129595939l677380096,2129595939l1250951168,2129595938l234815488,5018464l-198636544,-170566671l243582,0l0,0l0,0l0,0l0,0l0,0l0,0l0,0l0,0l0,0l0,0l0,0l0,0l0,0l0,0l0,0l0,0l0,0l0,0l0,0l0,0l0,0l0,0l0,0l0,0l0,0l0,0l0,0l0,0l0,0l0,0l0,0l0,0l0,0l0,0l0,0l0,0l0,0l0,0l0,0l0,0l0,0l0,0l0,0l0,0l0,0l0,0l0,0l0,0l0,0l0,0l30474240,0l225837056,2129592944l678428672,2129595939l678428672,2129595939l1250951168,2129595938l1979777024,805322752l-1522527232,1009272320l458752,0l0,0l0,0l0,0l0,0l0,0l0,0l0,0l0,0l0,0l0,0l0,0l0,0l0,0l0,0l0,0l0,0l0,0l0,0l0,0l0,0l0,0l0,0l0,0l0,0l0,0l0,0l0,0l0,0l0,0l0,0l0,0l0,0l0,0l0,0l0,0l0,0l0,0l0,0l0,0l0,0l0,0l0,0l0,0l0,0l0,0l0,0l0,0l0,0l0,0l0,0l30474240,0l236847104,2129592944l678428672,2129595939l677380096,2129595939l1250951168,2129595938l0,32768l0,0l65544,0l0,0l0,0l0,0l0,0l0,0l0,0l0,0l0,0l0,0l0,0l0,0l0,0l0,0l0,0l0,0l0,0l0,0l0,0l0,0l0,0l0,0l0,0l0,0l0,0l0,0l0,0l0,0l0,0l0,0l0,0l0,0l0,0l0,0l0,0l896532480,2129595848l887095296,2129595848l1923088384,2129595846l0,0l2100297728,2129596363l122683392,0l122683392,0l0,0l0,0l0,0l0,0l0,0l0,0l0,0l0,0l0,0l30474240,0l249430016,2129592944l678428672,2129595939l678428672,2129595939l1250951168,2129595938l0,0l1024,503316480l131072,0l0,0l0,0l0,0l0,0l0,0l0,0l0,0l0,0l0,0l0,0l0,0l0,0l0,0l0,0l0,0l0,0l0,0l0,0l0,0l0,0l0,0l0,0l0,0l0,0l0,0l0,0l0,0l0,0l0,0l0,0l0,0l0,0l0,0l0,0l0,0l0,0l0,0l0,0l0,0l0,0l0,0l0,0l0,0l0,0l0,0l0,0l0,0l0,0l0,0l0,0l30474240,0l297533440,2129592944l678428672,2129595939l677380096,2129595939l1250951168,2129595938l65536,0l1736470544,805306371l196608,0l0,0l0,0l0,0l0,0l0,0l0,0l0,0l0,0l0,0l0,0l0,0l0,0l0,0l0,0l0,0l0,0l0,0l0,0l0,0l0,0l0,0l0,0l0,0l0,0l0,0l0,0l0,0l0,0l0,0l0,0l0,0l0,0l0,0l0,0l0,0l0,0l0,0l0,0l0,0l0,0l0,0l0,0l0,0l0,0l0,0l0,0l0,0l0,0l0,0l0,0l30474240,0l349831168,2129592944l678428672,2129595939l677380096,2129595939l1250951168,2129595938l571539456,0l67109888,1094730752l196608,0l0,0l0,0l0,0l0,0l0,0l0,0l0,0l0,0l0,0l0,0l0,0l0,0l0,0l0,0l0,0l0,0l0,0l0,0l0,0l0,0l0,0l0,0l0,0l0,0l0,0l0,0l0,0l0,0l0,0l0,0l0,0l0,0l0,0l0,0l0,0l0,0l0,0l0,0l0,0l0,0l0,0l0,0l0,0l0,0l0,0l0,0l0,0l0,0l0,0l0,0l30474240,0l380108800,2129592944l-1577058304,2129595938l-1577058304,2129595938l1220542464,2129595938l1987510272,276873216l-406815728,2087208210l461320,0l0,0l0,0l0,0l0,0l0,0l0,0l0,0l0,0l0,0l0,0l0,0l0,0l0,0l0,0l0,0l0,0l0,0l0,0l0,0l0,0l0,0l0,0l0,0l0,0l0,0l0,0l0,0l0,0l0,0l0,0l0,0l0,0l0,0l0,0l0,0l0,0l1008730112,2129595848l1049624576,2129595848l1923088384,2129595846l0,0l2100297728,2129596363l2100297728,2129596363l318832640,0l482344960,2129596383l482344960,2129596383l0,0l0,0l-1188823040,1444990137l1193279488,1768453231l6291555,0l30474240,0l390463488,2129592944l-1577058304,2129595938l-1577058304,2129595938l1220542464,2129595938l278921216,512l536870912,292l66560,0l2097152,0l1206124544,1444990136l1193279488,1768453231l99,0l18939904,0l1005584384,1445310179l942669824,1445310179l0,0l2162688,0l1345323008,1445310179l482344960,2129596383l4194304,0l2097152,0l2058616832,1444990136l1752432640,25449l6291456,0l2097152,0l-1486618624,1444990137l0,0l0,0l2162688,0l1005584384,1445310179l482344960,2129596383l10485760,0l2097152,0l-695992320,1444990137l1752432640,25449l0,0l6356992,0l993001472,1445310179l-2120220672,1445310178l0,0l2162688,0l993001472,1445310179l482344960,2129596383l4194304,0l2097152,0l-1130102784,1444990137l1953038336,1193299305l94371906,0l2097152,0l-1541144576,1444990137l0,0l0,0l2162688,0l1244659712,1445310179l482344960,2129596383l98566144,0l2097152,0l-1350303744,1444990137l30474240,0l392953856,2129592944l-1577058304,2129595938l-1577058304,2129595938l1220542464,2129595938l537460736,536870912l83891216,174080512l196736,0l482344960,2129596383l4194304,0l2097152,0l1723072512,1444990136l1953038336,1109413225l6317929,0l2097152,0l-1528561664,1444990137l0,0l0,0l2162688,0l1433403392,1445310179l482344960,2129596383l10485760,0l2097152,0l-1888223232,1444990137l1953038336,1109413225l3499881,0l6356992,0l1106247680,1445310179l1973420032,1445310169l0,0l2162688,0l1106247680,1445310179l482344960,2129596383l4194304,0l2097152,0l-1678508032,1444990083l1735262208,541878644l18891335,0l2097152,0l-1515978752,1444990137l1441792,0l458752,0l2162688,0l-588251136,1445310178l482344960,2129596383l23068672,0l2097152,0l-1580990464,1444990137l1735262208,541878644l16967,0l6356992,0l1143996416,1445310179l417333248,1445310171l0,0l2162688,0l-2132803584,1445310178l482344960,2129596383l4194304,0l30474240,0l396754944,2129592944l-1577058304,2129595938l-1577058304,2129595938l1220542464,2129595938l131072,32768l1024,4194305l196640,0l2162688,0l-475004928,1445310178l482344960,2129596383l35651584,0l2097152,0l-1593573376,1444990137l1735262208,1278372212l1734951456,53l44105728,0l1143996416,1445310179l290455552,1445310177l0,0l2162688,0l1508900864,1445310179l482344960,2129596383l4194304,0l2097152,0l-1352400896,1444990137l-1266548736,-474512669l6325123,0l2097152,0l-1557921792,1444990137l0,0l0,0l2162688,0l1143996416,1445310179l482344960,2129596383l10485760,0l2097152,0l-6029312,1444990139l-1266548736,-474512669l-2099018877,175l31522816,0l-538968064,1445310176l-502267904,1445310175l0,0l2162688,0l1610612736,1445310179l482344960,2129596383l4194304,0l2097152,0l760479744,1444990136l858783744,48l6291456,0l2097152,0l-1545338880,1444990137l0,0l0,0l2162688,0l1610612736,1445310179l30474240,0l398721024,2129592944l-1577058304,2129595938l-1577058304,2129595938l1220542464,2129595938l202113024,0l1024,279707648l197634,0l-1954545664,1445310178l0,0l2162688,0l-579862528,1445310178l482344960,2129596383l4194304,0l2097152,0l-1172045824,1444990137l1768423424,99l6291456,0l2097152,0l-1599864832,1444990137l0,0l0,0l2162688,0l1043333120,1445310179l482344960,2129596383l10485760,0l2097152,0l1710489600,1444990136l1768423424,99l0,0l6356992,0l1332740096,1445310179l1521483776,1445310179l0,0l2162688,0l1332740096,1445310179l482344960,2129596383l4194304,0l2097152,0l-1260126208,1444990137l0,0l81788928,0l2097152,0l-1587281920,1444990137l0,0l0,0l2162688,0l-475004928,1445310178l482344960,2129596383l85983232,0l2097152,0l-1480327168,1444990137l0,0l0,0l44105728,0l-1922039808,1445310174l-505413632,1445310151l0,0l30474240,0l401997824,2129592944l-1577058304,2129595938l-1577058304,2129595938l1220542464,2129595938l0,8421376l8192,3l197128,0l2097152,0l-1104936960,1444990137l0,0l0,0l2162688,0l1244659712,1445310179l482344960,2129596383l10485760,0l2097152,0l202702848,1444990109l1866727424,7173492l0,0l31522816,0l-2017460224,1445310178l-1913651200,1445310178l0,0l2162688,0l-1907359744,1445310178l482344960,2129596383l4194304,0l2097152,0l-1494941696,1444990137l1967587328,7170412l6291456,0l2097152,0l-1092288512,1444990137l0,0l0,0l2162688,0l1169162240,1445310179l482344960,2129596383l10485760,0l2097152,0l-1157300224,1444990137l1967587328,7170412l0,0l18939904,0l1916796928,1445310156l-1029701632,1445310178l0,0l2162688,0l1370488832,1445310179l482344960,2129596383l4194304,0l2097152,0l754253824,1444990136l6356992,0l6291456,0l2097152,0l-1079705600,1444990137l30474240,0l404226048,2129592944l-1577058304,2129595938l-1577058304,2129595938l1220542464,2129595938l67633152,0l2104320,25952256l198912,0l6356992,0l0,0l6356992,0l200278016,1445310173l-1029701632,1445310178l0,0l2162688,0l1445986304,1445310179l482344960,2129596383l4194304,0l2097152,0l-1088094208,1444990137l1735262208,6909025l232783872,0l2097152,0l-1134231552,1444990137l0,0l0,0l2162688,0l1043333120,1445310179l482344960,2129596383l236978176,0l2097152,0l-1404764160,1444990137l1735262208,6909025l0,0l144769024,0l-2017460224,1445310178l290455552,1445310177l0,0l0,0l1232076800,1445310179l482344960,2129596383l4194304,0l2097152,0l1777664000,1444990136l1634336768,1769234802l6291456,0l2097152,0l-1121648640,1444990137l0,0l0,0l2162688,0l1161822208,1445310178l482344960,2129596383l10485760,0l2097152,0l-778764288,1444990139l1634336768,1769234802l0,0l30474240,0l407240704,2129592944l-908066816,2129595939l-908066816,2129595939l1223688192,2129595938l-14745600,-2038375814l-192074589,1491844671l502719,0l2097152,0l-756744192,1444990137l1684930560,105l18874368,0l2097152,0l-1109065728,1444990137l0,0l0,0l2162688,0l115343360,1445310178l482344960,2129596383l23068672,0l2097152,0l-725286912,1444990137l1684930560,105l0,0l56688640,0l-1643118592,1445310178l-2143289344,1445310178l0,0l2162688,0l1307574272,1445310179l482344960,2129596383l4194304,0l2097152,0l769982464,1444990139l1634861056,6908020l6291456,0l2097152,0l-1163591680,1444990137l0,0l0,0l2162688,0l-1643118592,1445310178l482344960,2129596383l10485760,0l2097152,0l1855258624,1444990136l1634861056,6908020l0,0l44105728,0l-1913651200,1445310178l-1828716544,1445310175l0,0l2162688,0l1966080000,1445310178l482344960,2129596383l4194304,0l2097152,0l-2108358656,1444990139l30474240,0l876740608,2129592944l-908066816,2129595939l-908066816,2129595939l1223688192,2129595938l135266304,32l132096,336068616l196610,0l482344960,2129596383l10485760,0l2097152,0l1613037568,1444990136l1953038336,1768712552l0,0l18939904,0l1067450368,1445310177l1244659712,1445310179l0,0l2162688,0l1458569216,1445310179l482344960,2129596383l4194304,0l2097152,0l1865744384,1444990136l1752367104,1769105773l6291456,0l2097152,0l-1205534720,1444990137l0,0l0,0l2162688,0l1067450368,1445310177l482344960,2129596383l10485760,0l2097152,0l-1534787584,1444990137l1752367104,1769105773l0,0l6356992,0l-1370488832,1445310170l1370488832,1445310179l0,0l2162688,0l-1370488832,1445310170l482344960,2129596383l4194304,0l2097152,0l-1075511296,1444990137l1802371072,6909537l31457280,0l2097152,0l-1192951808,1444990137l-111083520,1l80543744,0l2162688,0l1194328064,1445310179l482344960,2129596383l35651584,0l30474240,0l884473856,2129592944l678428672,2129595939l677380096,2129595939l1250951168,2129595938l0,0l1024,4194304l131072,0l2162688,0l1206910976,1445310179l482344960,2129596383l4194304,0l2097152,0l-1146814464,1444990137l1634729984,26988l81788928,0l2097152,0l-1180368896,1444990137l0,0l0,0l2162688,0l-2017460224,1445310178l482344960,2129596383l85983232,0l2097152,0l-1421541376,1444990137l1634729984,26988l0,0l56688640,0l-1922039808,1445310174l-588251136,1445310178l0,0l2162688,0l773849088,1445310179l482344960,2129596383l4194304,0l2097152,0l172294144,1444990136l1684930560,26984l6291456,0l2097152,0l-1234894848,1444990137l0,0l0,0l2162688,0l-2071986176,1445310175l482344960,2129596383l10485760,0l2097152,0l-1505427456,1444990137l1684930560,26984l0,0l6356992,0l1181745152,1445310179l-1643118592,1445310178l0,0l2162688,0l1181745152,1445310179l30474240,0l895746048,2129592944l-908066816,2129595939l-908066816,2129595939l1223688192,2129595938l0,0l1024,4194304l131072,0l0,0l0,0l2162688,0l-2017460224,1445310178l482344960,2129596383l23068672,0l2097152,0l-1476067328,1444990137l1785593856,6906465l0,0l6356992,0l-1472200704,1445310171l1131413504,1445310179l0,0l2162688,0l1018167296,1445310179l482344960,2129596383l4194304,0l2097152,0l-1381695488,1444990137l1768751104,108l31457280,0l2097152,0l-1209729024,1444990137l0,0l0,0l2162688,0l1294991360,1445310179l482344960,2129596383l35651584,0l2097152,0l1665466368,1444990084l1768751104,108l0,0l6356992,0l108003328,1445310176l1282408448,1445310179l0,0l2162688,0l773849088,1445310179l482344960,2129596383l4194304,0l2097152,0l-1566244864,1444990137l0,0l44040192,0l2097152,0l-1264254976,1444990137l0,0l0,0l29425664,0l65536,0l0,0l1284505600,2129597119l1043333120,1445310173l0,0l0,134217728l69861376,0l1518338048,1445310179l0,0l65536,0l0,0l1518338048,1445310179l-667942912,1445310169l-1471152128,1445310171l396361728,1445310178l-770703360,1445310167l1959788544,1445310175l0,0l0,0l0,0l0,0l0,0l0,0l0,0l0,0l0,0l0,0l0,0l0,0l0,0l0,0l0,0l0,0l396361728,2129595945l-409993216,1445310178l2023751680,1445310180l1127219200,1445310174l0,0l396361728,2129595945l396361728,2129595945l396361728,2129595945l0,0l396361728,2129595945l0,0l0,0l0,0l0,0l0,0l0,0l0,0l0,0l1346371584,1445310178l0,0l0,0l0,0l30474240,0l-249430016,2129592943l-908066816,2129595939l-908066816,2129595939l1223688192,2129595938l653590528,805602304l-2075914240,180881796l459780,0l482344960,2129596383l-2127560704,1445310178l0,0l0,0l57737216,0l1789919232,1445310178l482344960,2129596383l0,0l65536,0l0,0l54591488,0l1789919232,1445310178l482344960,2129596383l0,0l82004,0l0,0l51445760,0l1789919232,1445310178l482344960,2129596383l0,0l82009,0l0,0l48300032,0l1789919232,1445310178l482344960,2129596383l-180355072,1445310177l65536,0l0,0l45154304,0l1789919232,1445310178l482344960,2129596383l-249561088,1445310171l65536,0l0,0l42008576,0l1789919232,1445310178l482344960,2129596383l0,0l0,0l0,0l38862848,0l1789919232,1445310178l482344960,2129596383l65536,0l65536,0l0,0l35717120,0l1789919232,1445310178l482344960,2129596383l65536,0l30474240,0l-224002048,2129592943l-1577058304,2129595938l-1577058304,2129595938l1220542464,2129595938l-65536,-3371393l-1084761677,-1048641l490975,0l29425664,0l1789919232,1445310178l482344960,2129596383l-2032140288,1445310169l0,0l0,0l26279936,0l-1565523968,1445310176l-1648361472,1445310178l2097152,0l3145728,0l1945436160,1444990136l196608,0l1585446912,1445310179l0,0l0,0l21037056,0l-1565523968,1445310176l482344960,2129596383l1593835520,1445310179l0,0l0,0l17891328,0l-1565523968,1445310176l482344960,2129596383l2097152,0l3145728,0l-1326120960,1444990137l196608,0l1599078400,1445310179l0,0l0,0l12648448,0l-1565523968,1445310176l482344960,2129596383l2097152,0l3145728,0l-1322975232,1444990137l196608,0l1604321280,1445310179l0,0l0,0l7405568,0l-1565523968,1445310176l482344960,2129596383l2097152,0l3145728,0l-1319829504,1444990137l196608,0l1609564160,1445310179l3211264,0l1981284352,2129597387l65536,65536l168820736,1445310177l169607168,1445310177l169607168,1445310177l28377088,0l65536,0l0,0l1284505600,2129597119l-436207616,1445310169l0,0l0,65536000l102432768,0l1611661312,1445310179l0,0l65536,0l0,0l1611661312,1445310179l-85983232,1445310176l-907018240,1445310169l-242221056,1445310173l-2011168768,1445310177l-1631584256,1445310178l0,0l0,0l0,0l0,0l0,0l0,0l0,0l0,0l0,0l0,0l0,0l0,0l0,0l0,0l0,0l0,0l396361728,2129595945l-88080384,1445310176l977272832,1445310176l-2034237440,1445310169l0,0l396361728,2129595945l396361728,2129595945l396361728,2129595945l0,0l396361728,2129595945l0,0l0,0l0,0l0,0l0,0l0,0l0,0l0,0l997195776,1445310177l0,0l30474240,0l897843200,2129592944l-1677721600,2129595938l-1677721600,2129595938l1219493888,2129595938l65536,0l524288,0l65536,0l0,0l0,0l0,0l6291456,0l3145728,0l-1334444032,1444990137l65536,0l4325376,2l0,0l0,0l-306118656,1l-1943666688,1444990137l196608,0l1788870656,1445310166l0,0l0,0l-309264384,1l-1938423808,1444990137l196608,0l1393557504,1445310178l65536,0l0,0l-312410112,1l-1941569536,1444990137l262144,0l0,0l65536,0l0,0l-315555840,1l-2071592960,1444990136l196608,0l1790967808,1445310178l65536,0l0,0l-318701568,1l-1931083776,1444990137l262144,0l0,0l65536,0l0,0l-321847296,1l-1925840896,1444990137l262144,0l0,0l65536,0l0,0l-324993024,1l-1928986624,1444990137l262144,0l0,0l30474240,0l899153920,2129592944l-1577058304,2129595938l-1577058304,2129595938l1220542464,2129595938l0,220160l-1040318464,-1073348552l786435,0l-331284480,1l750125056,1444990136l0,0l0,0l-333381632,1l0,0l0,0l0,0l0,0l0,0l0,0l0,0l0,0l0,0l0,0l0,0l0,0l0,0l0,0l0,0l0,0l0,0l0,0l0,0l0,0l0,0l0,0l0,0l0,0l0,0l0,0l0,0l0,0l0,0l0,0l0,0l0,0l0,0l0,0l0,0l0,0l0,0l0,0l0,0l0,0l0,0l0,0l0,0l-356450304,1l0,0l76611584,0l183500800,1445310140l653262848,1445310179l-1710227456,1445309956l0,0l0,0l19202048,0l-1740636160,1445310179l0,0l0,0l0,0l0,0l0,0l0,0l0,0l0,0l0,0l0,0l0,0l0,0l0,0l0,0l0,0l0,0l0,0l0,0l0,0l0,0l0,0l0,0l0,0l0,0l0,0l0,0l0,0l0,0l0,0l0,0l0,0l0,0l0,0l0,0l-1710227456,1445309956l6553600,6553600l-2058354688,1445310179l-1952448512,1445310179l-1846542336,1445310179l-1647312896,1445310178l0,0l0,0l1744830464,1l94371840,1440l687210496,92l687210496,92l213909504,2l-1769996288,-1l1979777023,2l75497472,2l0,1l0,1l94371840,0l0,0l687210496,92l0,0l0,0l0,0l0,0l65536,0l0,0l16384,16384l16384,0l65536,0l4194304,0l65536,65536l4456448,0l0,0l0,0l589824,16842755l262144,65536l65537,0l131072,131072l-1020526592,2129592940l10944512,0l10944512,0l4456448,65536l65536,0l1179648,0l1259339776,1445310170l0,0l0,0l1259339776,1445310170l235667456,0l-1586495488,1445310179l9175040,9240576l1777336320,1445310179l0,0l0,0l9109504,0l0,2097152l-1794113536,1445310157l0,0l-1256194048,2129592940l235667456,0l-1020526592,2129592940l10944512,0l0,0l0,0l11010048,0l-2147483648,1445310179l0,0l0,0l-2147483648,1445310179l4194304,0l0,0l0,0l0,0l0,0l0,0l0,0l0,0l0,0l0,0l0,0l0,0l0,0l0,0l0,0l0,0l0,0l1073741824,0l868220928,2129595835l913309696,2129595835l913309696,2129595835l0,0l857735168,2129595835l864026624,2129595835l850395136,2129595835l851443712,2129595835l-977272832,2129595835l-958398464,2129595835l16777216,256l917505,0l45613056,0l0,0l45613056,0l0,0l370212864,0l65536,0l196608,0l4325376,0l0,65536l0,0l65536,0l4587520,0l4849664,0l65536,65536l0,0l65536,0l5111808,0l5373952,0l131072,65536l0,0l65536,0l5636096,0l11730944,0l196608,65536l0,0l65536,0l11993088,0l26738688,0l262144,65536l0,0l65536,0l27000832,0l28901376,0l327680,65536l0,0l65536,0l29163520,0l35258368,0l393216,65536l0,0l65536,0l35520512,0l36241408,0l458752,65536l0,0l65536,0l36503552,0l38076416,0l524288,65536l0,0l65536,0l38338560,0l40304640,0l589824,65536l0,0l65536,0l40566784,0l41615360,0l655360,65536l0,0l65536,0l41877504,0l42663936,0l720896,65536l0,0l65536,0l42926080,0l46792704,0l786432,65536l0,0l65536,0l47054848,0l50266112,0l851968,65536l0,0l65536,0l50528256,0l51838976,0l917504,65536l0,0l65536,0l52101120,0l52625408,0l983040,65536l0,0l65536,0l52887552,0l55050240,0l1048576,65536l0,0l65536,0l55312384,0l57212928,0l1114112,65536l0,0l65536,0l57475072,0l58392576,0l1179648,65536l0,0l65536,0l58654720,0l59965440,0l1245184,65536l0,0l65536,0l60227584,0l70844416,0l1310720,65536l0,0l65536,0l71106560,0l74907648,0l1376256,65536l0,0l65536,0l75169792,0l75431936,0l1441792,65536l0,0l65536,0l75694080,0l75956224,0l1507328,65536l0,0l65536,0l76218368,0l76480512,0l1572864,65536l0,0l65536,0l76742656,0l77004800,0l1638400,65536l0,0l65536,0l77266944,0l77529088,0l1703936,65536l0,0l65536,0l77791232,0l78053376,0l1769472,65536l0,0l65536,0l78315520,0l78577664,0l1835008,65536l0,0l65536,0l78839808,0l79101952,0l1900544,65536l0,0l65536,0l79364096,0l79626240,0l1966080,65536l0,0l65536,0l79888384,0l80150528,0l2031616,65536l0,0l65536,0l80412672,0l82051072,0l2818048,65536l0,0l65536,0l82313216,0l83951616,0l2883584,65536l0,0l65536,0l84213760,0l85852160,0l2949120,65536l0,0l65536,0l86114304,0l89587712,0l2097152,65536l0,0l65536,0l89849856,0l90112000,0l2162688,65536l0,0l65536,0l90374144,0l90636288,0l2228224,65536l0,0l65536,0l90898432,0l91160576,0l2293760,65536l0,0l65536,0l91422720,0l91684864,0l2359296,65536l0,0l65536,0l91947008,0l92209152,0l2424832,65536l0,0l65536,0l92471296,0l92733440,0l2490368,65536l0,0l65536,0l92995584,0l93257728,0l2555904,65536l0,0l65536,0l93519872,0l93782016,0l2621440,65536l0,0l65536,0l94044160,0l94306304,0l2686976,65536l0,0l65536,0l94568448,0l94830592,0l2752512,65536l0,0l65536,0l95092736,0l95420416,0l3014656,65536l0,0l65536,0l95682560,0l97189888,0l3080192,65536l0,0l65536,0l97452032,0l97845248,0l3145728,65536l0,0l65536,0l98107392,0l102498304,0l3211264,65536l0,0l65536,0l102760448,0l104660992,0l3276800,65536l0,0l65536,0l104923136,0l107020288,0l3342336,65536l0,0l65536,0l107282432,0l107610112,0l3407872,65536l0,0l65536,0l107872256,0l112656384,0l3473408,65536l0,0l65536,0l112918528,0l115015680,0l3538944,65536l0,0l65536,0l115277824,0l115474432,0l3604480,65536l0,0l65536,0l115736576,0l118095872,0l3670016,65536l0,0l65536,0l118358016,0l121044992,0l3735552,65536l0,0l65536,0l121307136,0l123600896,0l3801088,65536l0,0l65536,0l123863040,0l141164544,0l3866624,65536l0,0l65536,0l141426688,0l142934016,0l3932160,65536l0,0l65536,0l143196160,0l144769024,0l3997696,65536l0,0l65536,0l145031168,0l151977984,0l4063232,65536l0,0l65536,0l152240128,0l155254784,0l4128768,65536l0,0l65536,0l155516928,0l157220864,0l4194304,65536l0,0l65536,0l157483008,0l159186944,0l4259840,65536l0,0l65536,0l159449088,0l162463744,0l4325376,65536l0,0l65536,0l162725888,0l164626432,0l4390912,65536l0,0l65536,0l164888576,0l167903232,0l4456448,65536l0,0l65536,0l168165376,0l170917888,0l4521984,65536l0,0l65536,0l171180032,0l181927936,0l4587520,65536l0,0l65536,0l182190080,0l182845440,0l4653056,65536l0,0l65536,0l183107584,0l184877056,0l4718592,65536l0,0l65536,0l185139200,0l186449920,0l4784128,65536l0,0l65536,0l186712064,0l188022784,0l4849664,65536l0,0l65536,0l188284928,0l188809216,0l4915200,65536l0,0l65536,0l189071360,0l189267968,0l4980736,65536l0,0l65536,0l189530112,0l190709760,0l5046272,65536l0,0l65536,0l190971904,0l191430656,0l5111808,65536l0,0l65536,0l191692800,0l192020480,0l5177344,65536l0,0l65536,0l192282624,0l192610304,0l5242880,65536l0,0l65536,0l192872448,0l193200128,0l5308416,65536l0,0l65536,0l193462272,0l193789952,0l5373952,65536l0,0l65536,0l194052096,0l194379776,0l5439488,65536l0,0l65536,0l194641920,0l194969600,0l5505024,65536l0,0l65536,0l195231744,0l195559424,0l5570560,65536l0,0l65536,0l195821568,0l196149248,0l5636096,65536l0,0l65536,0l196411392,0l196804608,0l5701632,65536l0,0l65536,0l197066752,0l197459968,0l5767168,65536l0,0l65536,0l197722112,0l198115328,0l5832704,65536l0,0l65536,0l198377472,0l198770688,0l5898240,65536l0,0l65536,0l199032832,0l199426048,0l5963776,65536l0,0l65536,0l199688192,0l200081408,0l6029312,65536l0,0l65536,0l200343552,0l200736768,0l6094848,65536l0,0l65536,0l200998912,0l201392128,0l6160384,65536l0,0l65536,0l201654272,0l201981952,0l6225920,65536l0,0l65536,0l202244096,0l202571776,0l6291456,65536l0,0l65536,0l202833920,0l203161600,0l6356992,65536l0,0l65536,0l203423744,0l203751424,0l6422528,65536l0,0l65536,0l204013568,0l204341248,0l6488064,65536l0,0l65536,0l204603392,0l204931072,0l6553600,65536l0,0l65536,0l205193216,0l205520896,0l6619136,65536l0,0l65536,0l205783040,0l206110720,0l6684672,65536l0,0l65536,0l206372864,0l206766080,0l6750208,65536l0,0l65536,0l207028224,0l207421440,0l6815744,65536l0,0l65536,0l207683584,0l208076800,0l6881280,65536l0,0l65536,0l208338944,0l208732160,0l6946816,65536l0,0l65536,0l208994304,0l209387520,0l7012352,65536l0,0l65536,0l209649664,0l210042880,0l7077888,65536l0,0l65536,0l210305024,0l210698240,0l7143424,65536l0,0l65536,0l210960384,0l211353600,0l7208960,65536l0,0l65536,0l211615744,0l212271104,0l7274496,65536l0,0l65536,0l212533248,0l212992000,0l7340032,65536l0,0l65536,0l213254144,0l213712896,0l7405568,65536l0,0l65536,0l213975040,0l214630400,0l7471104,65536l0,0l65536,0l214892544,0l215351296,0l7536640,65536l0,0l65536,0l215613440,0l216072192,0l7602176,65536l0,0l65536,0l216334336,0l216989696,0l7667712,65536l0,0l65536,0l217251840,0l217907200,0l7733248,65536l0,0l65536,0l218169344,0l218628096,0l7798784,65536l0,0l65536,0l218890240,0l219348992,0l7864320,65536l0,0l65536,0l219611136,0l220069888,0l7929856,65536l0,0l65536,0l220332032,0l220790784,0l7995392,65536l0,0l65536,0l221052928,0l221511680,0l8060928,65536l0,0l65536,0l221773824,0l222232576,0l8126464,65536l0,0l65536,0l222494720,0l223150080,0l8192000,65536l0,0l65536,0l223412224,0l223870976,0l8257536,65536l0,0l65536,0l224133120,0l224591872,0l8323072,65536l0,0l65536,0l224854016,0l225312768,0l8388608,65536l0,0l65536,0l225574912,0l226033664,0l8454144,65536l0,0l65536,0l226295808,0l226754560,0l8519680,65536l0,0l65536,0l227016704,0l227475456,0l8585216,65536l0,0l65536,0l227737600,0l228392960,0l8650752,65536l0,0l65536,0l228655104,0l229113856,0l8716288,65536l0,0l65536,0l229376000,0l229834752,0l8781824,65536l0,0l65536,0l230096896,0l230555648,0l8847360,65536l0,0l65536,0l230817792,0l231276544,0l8912896,65536l0,0l65536,0l231538688,0l231997440,0l8978432,65536l0,0l65536,0l232259584,0l232718336,0l9043968,65536l0,0l65536,0l232980480,0l235601920,0l9109504,65536l0,0l0,0l0,0l0,0l0,0l0,0l89194496,0l13107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5971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5971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5971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54206208,0l327680,0l6553600,0l393216,0l0,0l-2097152000,0l0,0l0,0l2097152,0l0,0l0,0l0,0l0,0l0,0l-1218379776,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331625984,1l0,0l0,0l0,0l0,0l0,0l0,0l0,0l0,0l0,0l0,0l0,0l0,0l0,0l0,0l0,0l0,0l0,0l0,0l0,0l0,0l0,0l0,0l0,0l0,0l0,0l0,0l0,0l0,0l0,0l0,0l0,0l0,0l0,0l0,0l0,0l0,0l0,0l0,0l0,0l0,0l0,0l0,0l0,0l0,0l0,0l0,0l0,0l0,0l0,0l0,0l0,0l0,0l0,0l0,0l0,0l0,0l0,0l0,0l0,0l0,0l0,0l0,0l0,0l237043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516175360,1l0,0l1474560,0l458752,0l0,1540096l0,1179648l0,0l0,0l0,0l0,0l-1521418240,1l0,0l1474560,0l458752,0l0,1540096l0,1179648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0,0l0,0l0,0l0,0l0,0l0,0l0,0l0,0l0,0l0,0l0,0l0,0l0,0l0,0l0,0l0,0l0,0l0,0l0,0l0,0l-1634664448,1l0,0l1474560,0l458752,0l0,1540096l0,1179648l0,0l0,0l0,0l0,0l0,0l0,0l0,0l0,0l0,0l0,0l0,0l0,0l0,0l0,0l0,0l0,0l0,0l0,0l0,0l0,0l0,0l0,0l0,0l0,0l30474240,0l1742995456,2129593283l-1577058304,2129595938l-1577058304,2129595938l1220542464,2129595938l20971520,2097152l131072,524544l33619968,0l78643200,1445310180l-912261120,1445310179l-910163968,1445310179l-1951399936,1445310178l-903872512,1445310179l-1369440256,1445310170l-18874368,1445310179l208666624,1445310174l-56623104,1445310179l-1639972864,1445310178l860880896,1445310178l26214400,1445310180l1701838848,1445310177l1969225728,1445310178l-1367343104,1445310170l-54525952,1445310179l-673185792,1445310179l-675282944,1445310179l-671088640,1445310179l87031808,1445310180l-2001731584,1445310178l1809842176,1445310177l-58720256,1445310179l11534336,1445310180l16777216,1445310180l22020096,1445310180l1644167168,1445310177l457179136,1445310176l-567279616,1445310174l-565182464,1445310174l6291456,1445310180l-860880896,1445310179l-855638016,1445310179l-850395136,1445310179l-845152256,1445310179l-839909376,1445310179l-834666496,1445310179l-2097152,1445310179l-866123776,1445310179l1535115264,1445310179l1540358144,1445310179l1545601024,1445310179l-887095296,1445310179l-881852416,1445310179l-876609536,1445310179l-871366656,1445310179l1529872384,1445310179l-473956352,1445310178l-468713472,1445310178l0,0l30474240,0l1744437248,2129593283l678428672,2129595939l677380096,2129595939l1250951168,2129595938l0,-2146992128l-33024,-1l137166847,0l78643200,1445310180l-912261120,1445310179l-910163968,1445310179l-1951399936,1445310178l-903872512,1445310179l-1369440256,1445310170l-18874368,1445310179l208666624,1445310174l-56623104,1445310179l-1639972864,1445310178l860880896,1445310178l26214400,1445310180l1701838848,1445310177l1969225728,1445310178l-1367343104,1445310170l-54525952,1445310179l-673185792,1445310179l-675282944,1445310179l-671088640,1445310179l87031808,1445310180l-2001731584,1445310178l1809842176,1445310177l-58720256,1445310179l11534336,1445310180l16777216,1445310180l22020096,1445310180l1644167168,1445310177l457179136,1445310176l-567279616,1445310174l-565182464,1445310174l6291456,1445310180l-860880896,1445310179l-855638016,1445310179l-850395136,1445310179l-845152256,1445310179l-839909376,1445310179l-834666496,1445310179l-2097152,1445310179l-866123776,1445310179l1535115264,1445310179l1540358144,1445310179l1545601024,1445310179l-887095296,1445310179l-881852416,1445310179l-876609536,1445310179l-871366656,1445310179l1529872384,1445310179l-473956352,1445310178l0,0l0,0l36765696,0l833617920,1445310031l0,0l0,0l82575360,1260l1610612736,39l1610612736,39l415236096,1l-1145044992,-1l1782644735,1l-1543503872,1l-12582912,1445310177l-1234173952,1445310179l82575360,1260l1610612736,39l1610612736,39l415236096,1l-1145044992,-1l1782644735,1l-1543503872,1l0,1l0,1l82575360,0l0,0l1610612736,39l0,0l0,0l0,0l0,0l65536,0l0,0l-65536,65535l989855744,1l0,0l0,0l0,0l0,0l0,0l0,0l0,0l0,0l0,0l0,0l0,0l0,0l0,0l0,0l0,0l0,0l0,0l0,0l0,0l0,0l0,0l0,0l0,0l0,0l0,0l0,0l0,0l0,0l0,0l0,0l0,0l0,0l0,0l0,0l0,0l0,0l-65536,-1l68288511,0l131072,1444937728l9764864,0l0,0l-780140544,1445310199l65536,1445265408l51773440,0l0,0l-785383424,1445310199l65536,1445265408l43384832,0l0,0l-814219264,1445310199l-1963982848,1445310197l-1548746752,1445310184l-1093664768,1445310184l-1478492160,1445310188l1457520640,1445310188l-106954752,1445310188l-363855872,1445310191l950009856,1445310173l1362100224,1445310184l-1472200704,1445310188l1190133760,1445310186l-2067791872,1445310198l-109051904,1445310193l-1225785344,1445310170l2094006272,1445310169l-301989888,1445310169l1963982848,1445310170l1002438656,1445310188l109051904,1445310197l-809500672,1445310185l-1660944384,1445310182l-170917888,1445310184l37748736,1445310183l-220200960,1445310177l-1971322880,1445310197l447741952,1445310181l-805306368,1445310170l269484032,1445310199l-542113792,1445310198l-823132160,1445310192l-821035008,1445310192l-1325400064,1445310182l-1323302912,1445310182l694157312,1445310184l696254464,1445310184l-1780482048,1445310184l-1778384896,1445310184l-171966464,1445310174l-169869312,1445310174l450887680,1445310198l452984832,1445310198l-697303040,1445310198l-695205888,1445310198l1376780288,1445310184l1378877440,1445310184l-1020264448,1445310172l-1018167296,1445310172l-988807168,1445310198l-986710016,1445310198l-525336576,1445310197l-523239424,1445310197l-847249408,1445310174l-845152256,1445310174l1732247552,1445310172l1734344704,1445310172l-98566144,1445310198l-96468992,1445310198l703594496,1445310197l705691648,1445310197l-1653604352,1445310158l-1651507200,1445310158l1297088512,1445310180l1299185664,1445310180l-405798912,1445310193l-403701760,1445310193l1368391680,1445310192l1370488832,1445310192l73400320,1445310195l75497472,1445310195l-638582784,1445310193l-636485632,1445310193l424673280,1445310194l426770432,1445310194l1595932672,1445310192l1598029824,1445310192l-445644800,1445310193l-443547648,1445310193l-1072693248,1445310198l-1070596096,1445310198l-1051721728,1445310192l-1049624576,1445310192l-1047527424,1445310192l-694157312,1445310172l-692060160,1445310172l-689963008,1445310172l189792256,1445310181l191889408,1445310181l193986560,1445310181l-335544320,1445310161l-333447168,1445310161l-331350016,1445310161l608174080,1445310026l610271232,1445310026l612368384,1445310026l1209008128,1445310172l1211105280,1445310172l1213202432,1445310172l-1218445312,1445310176l-1216348160,1445310176l-1214251008,1445310176l602931200,1445310197l605028352,1445310197l607125504,1445310197l-1150287872,1445310196l-1148190720,1445310196l-1146093568,1445310196l790626304,1445310198l792723456,1445310198l794820608,1445310198l-1590689792,1445310182l-1588592640,1445310182l-1586495488,1445310182l-221249536,1445310196l-219152384,1445310196l-217055232,1445310196l423624704,1445310171l0,0l30474240,0l1752563712,2129593283l678428672,2129595939l677380096,2129595939l1250951168,2129595938l0,8l0,0l262656,0l196608,0l-177209344,1445310179l65536,0l0,0l40960000,0l-1935671296,1445310176l482344960,2129596383l-173015040,1445310179l0,0l0,0l37814272,0l-1935671296,1445310176l482344960,2129596383l-987758592,1445310179l65536,0l0,0l34668544,0l-1935671296,1445310176l482344960,2129596383l-989855744,1445310179l0,0l0,0l31522816,0l-1935671296,1445310176l482344960,2129596383l-985661440,1445310179l65536,0l0,0l28377088,0l-1935671296,1445310176l482344960,2129596383l-31457280,1445310179l0,0l0,0l25231360,0l-918552576,1445310179l2094006272,1445310177l0,0l65536,0l0,0l22085632,0l119537664,1445310178l-1061158912,1445310179l0,0l0,0l0,0l18939904,0l-1004535808,1445310179l482344960,2129596383l65536,0l5308416,0l-1814036480,2129592812l42729472,0l15728640,0l1712324608,1445310196l786432,1445265408l11796480,0l0,0l-2147483648,0l0,0l5308416,0l-1585971200,2129592812l3473408,0l15269888,0l0,0l65536,0l12255232,0l0,0l-1065287680,0l-402653024,1445310169l2162688,0l131072,1442906112l0,0l-1841299456,1445310183l4259840,0l-1508376576,2129592812l14680064,1445310171l1999634432,1445310154l2949120,0l1221591040,1445310052l1086324736,1445310172l0,0l28377088,0l65536,0l0,0l1284505600,2129597119l-32505856,1445310176l0,0l0,134217728l409796608,0l-1088421888,1445310179l0,0l65536,0l0,0l-1088421888,1445310179l-994050048,1445310179l1215299584,1445310178l1817182208,1445310177l1967128576,1445310178l-2039480320,1445310178l0,0l0,0l0,0l0,0l0,0l0,0l0,0l0,0l0,0l0,0l0,0l0,0l0,0l0,0l0,0l0,0l0,0l-725614592,1445310179l24117248,1445310180l1809842176,1445310177l0,0l396361728,2129595945l396361728,2129595945l396361728,2129595945l0,0l396361728,2129595945l0,0l0,0l0,0l0,0l0,0l0,0l0,0l0,0l1913651200,1445310178l0,0l30474240,0l1758068736,2129593283l678428672,2129595939l677380096,2129595939l1250951168,2129595938l-2146304000,-668659708l994001665,-335311044l3670015,0l482344960,2129596383l1215299584,1445310178l0,0l0,0l25231360,0l-998244352,1445310179l482344960,2129596383l-60817408,1445310179l65536,0l0,0l22085632,0l-1095761920,1445310179l-998244352,1445310179l0,1445265408l65536,0l0,0l18939904,0l119537664,1445310178l-1095761920,1445310179l2014314496,1445310169l65536,0l0,0l15794176,0l119537664,1445310178l482344960,2129596383l0,0l65536,0l0,0l12648448,0l119537664,1445310178l482344960,2129596383l0,1445265408l65536,0l0,0l9502720,0l119537664,1445310178l482344960,2129596383l0,0l65536,0l0,0l6356992,0l119537664,1445310178l482344960,2129596383l65536,0l65536,0l0,0l3211264,0l119537664,1445310178l482344960,2129596383l0,0l30474240,0l1868169216,2129593283l-908066816,2129595939l-908066816,2129595939l1223688192,2129595938l0,24l1048576,0l262145,0l1822294016,2129593283l678428672,2129595939l677380096,2129595939l1250951168,2129595938l0,67108864l0,260046848l131072,0l1828061184,2129593283l678428672,2129595939l677380096,2129595939l1250951168,2129595938l0,67108864l0,260046848l131072,0l1833828352,2129593283l678428672,2129595939l677380096,2129595939l1250951168,2129595938l0,67108864l0,260046848l131072,0l1839595520,2129593283l678428672,2129595939l677380096,2129595939l1250951168,2129595938l0,67108864l0,260046848l131072,0l1845362688,2129593283l678428672,2129595939l677380096,2129595939l1250951168,2129595938l0,67108864l0,8388608l131072,0l1849688064,2129593283l678428672,2129595939l677380096,2129595939l1250951168,2129595938l0,67108864l0,16777216l131072,0l1854406656,2129593283l678428672,2129595939l677380096,2129595939l1250951168,2129595938l0,67108864l0,33554432l131072,0l-1102053376,1445310179l5308416,0l-1814036480,2129592812l66060288,0l21430272,0l-414187520,1445310198l458752,0l16842752,0l0,0l-2147483648,0l0,0l4259840,0l65536,0l0,0l520880128,2129593292l3538944,65536l0,0l0,0l0,0l30474240,0l1894645760,2129593283l-1577058304,2129595938l-1577058304,2129595938l1220542464,2129595938l0,229376l-65536,15l851904,0l36765696,0l-57671680,1445310179l482344960,2129596383l0,0l34668544,0l515899392,2129596383l515899392,2129596383l131072,1444937728l481296384,1445310179l196608,1444937728l484442112,1445310179l262144,1444937728l487587840,1445310179l327680,1444937728l490733568,1445310179l393216,1444937728l493879296,1445310179l458752,1444937728l497025024,1445310179l524288,1444937728l500170752,1445310179l589824,1444937728l503316480,1445310179l917504,1444937728l506462208,1445310179l1376256,1444937728l509607936,1445310179l1441792,1444937728l512753664,1445310179l1572864,1444937728l515899392,1445310179l1638400,1444937728l519045120,1445310179l2162688,1444937728l522190848,1445310179l2228224,0l525336576,1445310179l2293760,0l-948961280,1445310179l2359296,0l-945815552,1445310179l2424832,1444937728l-942669824,1445310179l2621440,0l-939524096,1445310179l3014656,1445265408l-936378368,1445310179l3080192,0l-933232640,1445310179l3145728,1444937728l30474240,0l1899626496,2129593283l-1577058304,2129595938l-1577058304,2129595938l1220542464,2129595938l0,32736l-65536,-33554433l327677,0l0,0l0,0l0,0l0,1444937728l0,0l0,0l0,0l0,1444937728l0,0l0,1445265408l0,0l40894464,0l3145728,0l-243531776,1444990137l65536,0l17170432,2l0,0l0,0l52494336,0l-707788800,1445310179l482344960,2129596383l425721856,1445310171l0,0l0,0l49348608,0l-707788800,1445310179l482344960,2129596383l-1639972864,1445310178l65536,0l0,0l46202880,0l-707788800,1445310179l482344960,2129596383l0,0l65536,0l0,0l43057152,0l-707788800,1445310179l482344960,2129596383l-141557760,1445310179l65536,0l0,0l39911424,0l-707788800,1445310179l482344960,2129596383l0,0l65536,0l0,0l36765696,0l-707788800,1445310179l30474240,0l1914961920,2129593283l-1577058304,2129595938l-1577058304,2129595938l1220542464,2129595938l0,229376l-65536,15l851904,0l65536,0l0,0l30474240,0l-707788800,1445310179l482344960,2129596383l65536,0l65536,0l0,0l27328512,0l-707788800,1445310179l482344960,2129596383l0,0l65536,0l0,0l24182784,0l527433728,1445310179l2094006272,1445310177l-58720256,1445310179l65536,0l0,0l21037056,0l527433728,1445310179l482344960,2129596383l-727711744,1445310179l65536,0l0,0l17891328,0l527433728,1445310179l482344960,2129596383l-725614592,1445310179l65536,0l0,0l14745600,0l527433728,1445310179l482344960,2129596383l-1968177152,1445310177l65536,0l0,0l11599872,0l527433728,1445310179l482344960,2129596383l-1223688192,1445310176l0,0l0,0l8454144,0l527433728,1445310179l482344960,2129596383l-744488960,1445310179l65536,0l0,0l5308416,0l-444858368,1444990080l7667712,0l21430272,0l-442499072,1445310200l524288,1445265408l16842752,0l0,0l-2147483648,0l0,0l3211264,0l65536,720896l4456448,6946917l5636193,2097269l6357075,7536750l0,0l126943232,0l20971520,2097152l131072,524544l33619968,0l524288,65536l-1301282816,1445310179l-65536,65535l0,-2146992128l-33024,-1l137166847,0l524288,65536l-1270874112,1445310179l0,0l0,8l0,0l262656,0l524288,65536l-1135607808,1445310179l0,0l-2146304000,-668659708l994001665,-335311044l3670015,0l524288,65536l-1060110336,1445310179l0,0l0,67108864l0,260046848l131072,0l1310720,655360l-56623104,1445310179l0,0l0,24l1048576,0l262145,0l524288,65536l-1029701632,1445310179l-65536,65535l0,0l4198400,0l131072,0l524288,65536l473956352,1445310179l-65536,65535l0,1l268435456,0l65536,0l524288,65536l504365056,1445310179l-65536,65535l0,229376l-65536,15l851904,0l524288,65536l-141557760,1445310179l-65536,65535l0,32736l-65536,-1l327679,0l524288,65536l-111149056,1445310179l-65536,65535l0,229376l-65536,15l851904,0l524288,65536l-989855744,1445310179l-65536,65535l0,32736l-65536,-33554433l327677,0l524288,65536l-959447040,1445310179l-65536,65535l0,229376l-65536,15l851904,0l524288,65536l-929038336,1445310179l-65536,65535l0,32736l-65536,-33554433l327677,0l524288,65536l-706740224,1445310179l-65536,65535l0,128l0,0l263744,0l524288,65536l-676331520,1445310179l-65536,65535l0,128l0,0l271792,0l524288,65536l-645922816,1445310179l-65536,65535l536870912,0l0,1536l67108864,0l524288,65536l-615514112,1445310179l-65536,65535l536870912,0l0,1536l67108864,0l524288,65536l-585105408,1445310179l-65536,65535l1048576,0l33554432,0l65536,0l524288,65536l-554696704,1445310179l-65536,65535l65536,224l524288,33554464l327690,0l524288,65536l-524288000,1445310179l-65536,65535l0,4l0,8388608l262144,0l524288,65536l-493879296,1445310179l-65536,65535l-1073741824,1l2097152,268435456l264192,0l524288,65536l-463470592,1445310179l-65536,65535l2097152,0l0,64l65536,0l524288,65536l-433061888,1445310179l-65536,65535l0,16l131072,0l65536,0l524288,65536l-402653184,1445310179l-65536,65535l1900544,0l5242880,33816576l65760,0l524288,65536l-372244480,1445310179l-65536,65535l0,4l0,65536l262144,0l524288,65536l-341835776,1445310179l-65536,65535l0,4l0,65536l262144,0l524288,65536l-311427072,1445310179l-65536,65535l0,0l545325116,1050656l132096,0l524288,65536l-281018368,1445310179l-65536,65535l0,0l545325116,1050656l132096,0l524288,65536l-250609664,1445310179l-65536,65535l1310720,1l-1877999616,805306368l65536,0l524288,65536l-220200960,1445310179l-65536,65535l3407872,1l-1877999616,805310464l65536,0l524288,65536l-189792256,1445310179l-65536,65535l0,8l0,0l262656,0l524288,65536l71303168,1445310180l-65536,65535l0,402653184l327680,0l146334,0l524288,65536l101711872,1445310180l-65536,65535l-2146435072,2428932l989872384,738426880l3342338,0l524288,65536l132120576,1445310180l-65536,65535l0,67108864l0,260046848l131072,0l524288,65536l162529280,1445310180l-65536,65535l0,67108864l0,260046848l131072,0l524288,65536l192937984,1445310180l-65536,65535l0,67108864l0,260046848l131072,0l524288,65536l223346688,1445310180l-65536,65535l0,67108864l0,260046848l131072,0l524288,65536l253755392,1445310180l-65536,65535l0,67108864l0,260046848l131072,0l524288,65536l284164096,1445310180l-65536,65535l0,67108864l0,260046848l131072,0l524288,65536l314572800,1445310180l-65536,65535l0,0l13697024,0l-2010120192,2129592812l65536,65536l-65536,-1l32751,0l-65520,-1l32751,0l-65520,-1l32751,0l-65520,-1l32751,0l-1713373168,1445310053l50397184,56623104l933232640,1445310057l50397184,56623104l-797966336,2129597406l710934528,1445310173l524288,0l-1233125376,1445310196l-1233125376,1445310196l-1199570944,1445310196l712507392,1445310173l-1233125376,1445310196l-1233125376,1445310196l-1199570944,1445310196l712507392,1445310173l9502720,0l-1985478656,2129592812l-122683392,1445310168l-1589641216,1445310140l6160384,0l-874905600,1445310115l44040192,1445310096l-888143872,1445309950l1811939328,1445310177l-286261248,1445310194l-1513095168,1445310025l-1507852288,1445310025l0,0l0,0l-1057226752,0l0,0l0,1445265408l9437184,0l12648448,0l65536,65536l0,0l131072,0l1663041536,2129595947l-1088421888,1445310179l134217728,134217728l0,0l0,16256l16256,1l0,1l0,0l0,0l0,0l0,0l851443712,1445309985l-1633681408,1445310178l1522532352,2129595936l-740294656,1445310179l0,0l65536,0l0,0l0,0l0,0l2162688,0l-266338304,1445310168l-344981504,1445310193l-27262976,1445310175l2162688,0l1173356544,1445310176l0,0l0,0l13697024,0l-2010120192,2129592812l65536,65536l-65536,-1l32751,0l-65520,-1l32751,0l-65520,-1l32751,0l-65520,-1l32751,0l-1713373168,1445310053l65536,0l933232640,1445310057l65536,0l-797966336,2129597406l-181403648,1445310180l524288,0l-488636416,1445310182l-488636416,1445310182l-455081984,1445310182l-179830784,1445310180l-488636416,1445310182l-488636416,1445310182l-455081984,1445310182l-179830784,1445310180l3211264,0l65536,1442971648l524288,65536l2818048,805437440l-16699390,-15794420l3211034,0l30474240,0l1919942656,2129593283l-1577058304,2129595938l-1577058304,2129595938l1220542464,2129595938l0,32736l-65536,-33554433l327677,0l2058354688,1445310172l0,0l0,0l3145728,0l3145728,0l-1802698752,1444990086l262144,0l65536,0l65536,0l0,0l553713664,0l-990904320,1445310179l-1954545664,1445310178l0,0l0,0l0,0l0,0l0,0l0,0l0,0l0,0l0,0l0,0l0,0l0,0l0,0l0,0l0,0l0,0l0,0l0,0l0,0l0,0l0,0l0,0l0,0l0,0l0,0l0,0l0,0l0,0l0,0l0,0l0,0l0,0l0,0l0,0l0,0l0,0l0,0l30474240,0l1935278080,2129593283l-908066816,2129595939l-908066816,2129595939l1223688192,2129595938l0,128l0,0l263744,0l0,0l0,0l0,0l0,0l0,0l0,0l0,0l0,0l0,0l0,0l0,0l0,0l0,0l0,0l0,0l0,0l0,0l0,0l0,0l0,0l0,0l0,0l0,0l0,0l0,0l0,0l0,0l0,0l0,0l0,0l0,0l0,0l0,0l0,0l0,0l0,0l0,0l0,0l0,0l0,0l0,0l0,0l0,0l0,0l0,0l0,0l0,0l0,0l0,0l0,0l30474240,0l1939210240,2129593283l-908066816,2129595939l-908066816,2129595939l1223688192,2129595938l0,128l0,0l271792,0l0,0l0,0l0,0l0,0l0,0l0,0l0,0l0,0l0,0l0,0l0,0l0,0l0,0l0,0l0,0l0,0l0,0l0,0l0,0l0,0l0,0l0,0l0,0l0,0l0,0l0,0l0,0l0,0l0,0l0,0l0,0l0,0l0,0l0,0l0,0l0,0l0,0l0,0l0,0l0,0l0,0l0,0l0,0l0,0l0,0l0,0l0,0l0,0l0,0l0,0l30474240,0l1948516352,2129593283l-908066816,2129595939l-908066816,2129595939l1223688192,2129595938l536870912,0l0,1536l67108864,0l0,0l0,0l0,0l0,0l0,0l0,0l0,0l0,0l0,0l0,0l0,0l0,0l0,0l0,0l0,0l0,0l0,0l0,0l0,0l0,0l0,0l0,0l0,0l0,0l0,0l0,0l0,0l0,0l0,0l0,0l0,0l0,0l0,0l0,0l0,0l0,0l0,0l0,0l0,0l0,0l0,0l0,0l0,0l0,0l0,0l0,0l0,0l0,0l0,0l0,0l30474240,0l1951006720,2129593283l-908066816,2129595939l-908066816,2129595939l1223688192,2129595938l536870912,0l0,1536l67108864,0l0,0l0,0l0,0l0,0l0,0l0,0l896532480,2129595848l887095296,2129595848l1923088384,2129595846l0,0l2100297728,2129596363l122683392,0l122683392,0l0,0l0,0l0,0l0,0l0,0l0,0l0,0l0,0l0,0l0,0l0,0l0,0l0,0l0,0l0,0l0,0l0,0l0,0l0,0l0,0l0,0l0,0l0,0l0,0l0,0l0,0l0,0l0,0l0,0l0,0l0,0l0,0l0,0l0,0l0,0l0,0l0,0l30474240,0l1955594240,2129593283l-908066816,2129595939l-908066816,2129595939l1223688192,2129595938l1048576,0l33554432,0l65536,0l0,0l0,0l0,0l0,0l0,0l0,0l0,0l0,0l0,0l0,0l0,0l0,0l0,0l0,0l0,0l0,0l0,0l0,0l0,0l0,0l0,0l0,0l0,0l0,0l0,0l0,0l0,0l0,0l0,0l0,0l0,0l0,0l0,0l0,0l0,0l0,0l0,0l0,0l0,0l0,0l0,0l0,0l0,0l0,0l0,0l0,0l0,0l0,0l0,0l0,0l30474240,0l1959526400,2129593283l-908066816,2129595939l-908066816,2129595939l1223688192,2129595938l65536,224l524288,33554464l327690,0l0,0l0,0l0,0l0,0l0,0l0,0l0,0l0,0l0,0l0,0l0,0l0,0l0,0l0,0l0,0l0,0l0,0l0,0l0,0l0,0l0,0l0,0l0,0l0,0l0,0l0,0l0,0l0,0l0,0l0,0l0,0l0,0l0,0l0,0l0,0l0,0l0,0l0,0l0,0l0,0l0,0l0,0l0,0l0,0l0,0l0,0l0,0l0,0l0,0l0,0l30474240,0l1972109312,2129593283l-908066816,2129595939l-908066816,2129595939l1223688192,2129595938l0,4l0,8388608l262144,0l0,0l0,0l0,0l0,0l0,0l0,0l0,0l0,0l0,0l0,0l0,0l0,0l0,0l0,0l0,0l0,0l0,0l0,0l0,0l0,0l0,0l0,0l0,0l0,0l0,0l0,0l0,0l0,0l0,0l0,0l0,0l0,0l0,0l0,0l0,0l0,0l0,0l0,0l0,0l0,0l0,0l0,0l0,0l0,0l0,0l0,0l0,0l0,0l0,0l0,0l30474240,0l1973682176,2129593283l-908066816,2129595939l-908066816,2129595939l1223688192,2129595938l-1073741824,1l2097152,268435456l264192,0l0,0l0,0l0,0l0,0l0,0l0,0l0,0l0,0l1008730112,2129595848l1049624576,2129595848l1923088384,2129595846l0,0l2100297728,2129596363l2100297728,2129596363l274792448,0l482344960,2129596383l482344960,2129596383l0,0l0,0l363724800,1444990137l1953038336,1109413225l3499881,0l6356992,0l-599785472,1445310179l-1636827136,1445310178l0,0l2162688,0l-599785472,1445310179l482344960,2129596383l4194304,0l2097152,0l1884160000,1444990136l1735262208,541878644l18891335,0l2097152,0l199098368,1444990137l482344960,2129596383l0,0l2162688,0l-722468864,1445310179l482344960,2129596383l23068672,0l2097152,0l75366400,1444990137l1735262208,541878644l16967,0l6356992,0l51380224,1445310180l110100480,1445310176l0,0l30474240,0l1978662912,2129593283l-908066816,2129595939l-908066816,2129595939l1223688192,2129595938l2097152,0l0,64l65536,0l2097152,0l144572416,1444990137l482344960,2129596383l0,0l2162688,0l-1111490560,1445310179l482344960,2129596383l35651584,0l2097152,0l129892352,1444990137l1735262208,1278372212l1734951456,53l44105728,0l-562036736,1445310179l451936256,1445310176l0,0l2162688,0l-197132288,1445310179l482344960,2129596383l4194304,0l2097152,0l899547136,1444990137l-1266548736,-474512669l6325123,0l2097152,0l157155328,1444990137l482344960,2129596383l0,0l2162688,0l-562036736,1445310179l482344960,2129596383l10485760,0l2097152,0l-578945024,1444990136l-1266548736,-474512669l-2099018877,175l31522816,0l1916796928,1445310175l1643118592,1445310177l0,0l2162688,0l-95420416,1445310179l482344960,2129596383l4194304,0l2097152,0l672006144,1444990137l858783744,2129592368l6291456,0l2097152,0l102629376,1444990137l30474240,0l1980235776,2129593283l-908066816,2129595939l-908066816,2129595939l1223688192,2129595938l0,16l131072,0l65536,0l858783744,2129592368l0,0l18939904,0l-1013972992,1445310177l417333248,1445310171l0,0l2162688,0l472907776,1445310179l482344960,2129596383l4194304,0l2097152,0l6160384,1444990137l1768423424,2129592419l6291456,0l2097152,0l115212288,1444990137l482344960,2129596383l0,0l2162688,0l-662700032,1445310179l482344960,2129596383l10485760,0l2097152,0l-153223168,1444990081l1768423424,2129592419l0,0l6356992,0l-373293056,1445310179l-184549376,1445310179l0,0l2162688,0l-373293056,1445310179l482344960,2129596383l4194304,0l2097152,0l454950912,1444990137l482344960,2129596383l81788928,0l2097152,0l127795200,1444990137l482344960,2129596383l0,0l2162688,0l-1111490560,1445310179l482344960,2129596383l85983232,0l2097152,0l176029696,1444990137l482344960,2129596383l0,0l30474240,0l1981808640,2129593283l-908066816,2129595939l-908066816,2129595939l1223688192,2129595938l1900544,0l5242880,33816576l65760,0l2097152,0l119406592,1444990137l1866727424,7173492l6291456,0l2097152,0l73269248,1444990137l482344960,2129596383l0,0l2162688,0l-461373440,1445310179l482344960,2129596383l10485760,0l2097152,0l-566362112,1444990139l1866727424,7173492l0,0l31522816,0l-909115392,1445310179l-747634688,1445310179l0,0l2162688,0l-735051776,1445310179l482344960,2129596383l4194304,0l2097152,0l220069888,1444990137l1967587328,7170412l6291456,0l2097152,0l85852160,1444990137l482344960,2129596383l0,0l2162688,0l-536870912,1445310179l482344960,2129596383l10485760,0l2097152,0l29229056,1444990137l1967587328,7170412l0,0l18939904,0l2094006272,1445310177l-82837504,1445310179l0,0l2162688,0l-335544320,1445310179l482344960,2129596383l4194304,0l2097152,0l726532096,1444990137l30474240,0l1992032256,2129593283l-1677721600,2129595938l-1677721600,2129595938l1219493888,2129595938l0,4l0,65536l262144,0l482344960,2129596383l10485760,0l2097152,0l737017856,1444990137l6356992,2129596383l0,0l6356992,0l-1224736768,1445310176l-984612864,1445310179l0,0l2162688,0l-260046848,1445310179l482344960,2129596383l4194304,0l2097152,0l90046464,1444990137l1735262208,6909025l232783872,0l2097152,0l43909120,1444990137l482344960,2129596383l0,0l2162688,0l-662700032,1445310179l482344960,2129596383l236978176,0l2097152,0l855506944,1444990137l1735262208,6909025l0,0l144769024,0l-891289600,1445310179l451936256,1445310176l0,0l0,0l-473956352,1445310179l482344960,2129596383l4194304,0l2097152,0l-263323648,1444990137l1634336768,1769234802l6291456,0l2097152,0l56492032,1444990137l482344960,2129596383l0,0l2162688,0l1808793600,1445310177l482344960,2129596383l10485760,0l30474240,0l1992818688,2129593283l-1677721600,2129595938l-1677721600,2129595938l1219493888,2129595938l0,4l0,65536l262144,0l2162688,0l-1882193920,1445310177l482344960,2129596383l4194304,0l2097152,0l958267392,1444990137l1684930560,2129592425l18874368,0l2097152,0l1966080,1444990137l482344960,2129596383l0,0l2162688,0l-1969225728,1445310177l482344960,2129596383l23068672,0l2097152,0l665714688,1444990137l1684930560,2129592425l0,0l56688640,0l-891289600,1445310179l483393536,1445310179l0,0l2162688,0l-398458880,1445310179l482344960,2129596383l4194304,0l2097152,0l1931345920,1444990138l1634861056,6908020l6291456,0l2097152,0l14548992,1444990137l482344960,2129596383l0,0l2162688,0l-891289600,1445310179l482344960,2129596383l10485760,0l2097152,0l-210894848,1444990137l1634861056,6908020l0,0l44105728,0l-747634688,1445310179l346030080,1445310170l0,0l2162688,0l-1641021440,1445310178l30474240,0l1993605120,2129593283l-1577058304,2129595938l-1577058304,2129595938l1220542464,2129595938l0,0l545325116,1050656l132096,0l482344960,2129596383l0,0l2162688,0l-360710144,1445310179l482344960,2129596383l10485760,0l2097152,0l1036910592,1444990137l1953038336,1768712552l0,0l18939904,0l-181403648,1445310177l-461373440,1445310179l0,0l2162688,0l-247463936,1445310179l482344960,2129596383l4194304,0l2097152,0l-208732160,1444990137l1752367104,1769105773l6291456,0l2097152,0l509542400,1444990137l482344960,2129596383l0,0l2162688,0l-181403648,1445310177l482344960,2129596383l10485760,0l2097152,0l188678144,1444990137l1752367104,1769105773l0,0l6356992,0l-1224736768,1445310176l-335544320,1445310179l0,0l2162688,0l-1224736768,1445310176l482344960,2129596383l4194304,0l2097152,0l35586048,1444990137l1802371072,6909537l31457280,0l2097152,0l522125312,1444990137l482344960,2129596383l0,0l30474240,0l1996095488,2129593283l-1577058304,2129595938l-1577058304,2129595938l1220542464,2129595938l0,0l545325116,1050656l132096,0l6356992,0l483393536,1445310179l495976448,1445310179l0,0l2162688,0l-499122176,1445310179l482344960,2129596383l4194304,0l2097152,0l31391744,1444990137l1634729984,2113956204l81788928,0l2097152,0l534708224,1444990137l482344960,2129596383l0,0l2162688,0l483393536,1445310179l482344960,2129596383l85983232,0l2097152,0l838795264,1444990137l1634729984,2113956204l0,0l56688640,0l1966080000,1445310178l-461373440,1445310179l0,0l2162688,0l-1111490560,1445310179l482344960,2129596383l4194304,0l2097152,0l768540672,1444990137l1684930560,2113956200l6291456,0l2097152,0l480182272,1444990137l482344960,2129596383l0,0l2162688,0l-1865416704,1445310169l482344960,2129596383l10485760,0l2097152,0l218038272,1444990137l1684930560,2113956200l0,0l6356992,0l-524288000,1445310179l30474240,0l1998585856,2129593283l-1577058304,2129595938l-1577058304,2129595938l1220542464,2129595938l1310720,1l-1877999616,805306368l65536,0l1785593856,6906465l18874368,0l2097152,0l492765184,1444990137l482344960,2129596383l0,0l2162688,0l508559360,1445310179l482344960,2129596383l23068672,0l2097152,0l247398400,1444990137l1785593856,6906465l0,0l6356992,0l202375168,1445310173l-574619648,1445310179l0,0l2162688,0l-687865856,1445310179l482344960,2129596383l4194304,0l2097152,0l870252544,1444990137l1768751104,2129592428l31457280,0l2097152,0l438239232,1444990137l482344960,2129596383l0,0l2162688,0l-411041792,1445310179l482344960,2129596383l35651584,0l2097152,0l-1943076864,1444990139l1768751104,2129592428l0,0l6356992,0l1973420032,1445310169l-423624704,1445310179l0,0l2162688,0l-972029952,1445310179l482344960,2129596383l4194304,0l2097152,0l148832256,1444990137l482344960,2129596383l44040192,0l30474240,0l2000551936,2129593283l-1610612736,2129595938l-1610612736,2129595938l1222639616,2129595938l3407872,1l-1877999616,805310464l65536,0l2097152,0l995033088,1444990137l482344960,2129596383l0,0l6356992,0l-373293056,1445310179l-505413632,1445310151l0,0l2162688,0l-385875968,1445310179l482344960,2129596383l4194304,0l2097152,0l353304576,1444990137l1634467840,1634492793l520093805,0l2097152,0l567214080,1444990139l0,0l0,0l31522816,0l-990904320,1445310179l482344960,2129596383l2097152,0l2097152,0l459210752,1444990137l0,0l0,0l27328512,0l2013265920,1445310169l-82837504,1445310179l806354944,1445310177l16842752,0l-839909376,1445310179l-181403648,1445310177l4194304,0l2162688,0l-716177408,1445310179l482344960,2129596383l4194304,0l2097152,0l460259328,1444990139l0,-2147483648l16456,0l10551296,0l-78643200,1445310179l482344960,2129596383l-164626432,1445310179l8454144,0l417333248,1445310171l6356992,0l65536,655360l6553600,6946917l7733345,7536757l7209057,115l-1976565760,1445310180l482344960,2129596383l4194304,0l2097152,0l908001280,1444990083l0,0l6307904,0l5308416,0l1875836928,1444990126l0,0l197132288,1445309946l551550976,1445310175l197132288,1445309946l214958080,1445309946l1782054912,2129597479l700973056,1445310176l5242880,0l2162688,0l0,0l0,0l0,0l4259840,0l-1508376576,2129592812l-1090519040,1445310172l10485760,1445310171l2883584,5046272l-196083601,1445310051l1422917632,1445310176l6815744,117l30474240,0l1872232448,2129593283l-1577058304,2129595938l-1577058304,2129595938l1220542464,2129595938l0,229376l-65536,15l851904,0l2162688,0l1916796928,1445310175l482344960,2129596383l4194304,0l2097152,0l1011810304,1444990137l0,-2147483648l16460,0l12648448,0l-1882193920,1445310177l482344960,2129596383l-135266304,1445310179l10551296,0l801112064,1445310177l-505413632,1445310151l4194304,0l8454144,0l801112064,1445310177l482344960,2129596383l-131072000,1445310179l6356992,0l-78643200,1445310179l-411041792,1445310176l0,0l4259840,0l-78643200,1445310179l482344960,2129596383l-126877696,1445310179l2162688,0l-839909376,1445310179l-45088768,1445310179l18874368,0l2097152,0l-321978368,1444990142l0,0l23068672,0l3145728,0l-318832640,1444990142l196608,2129592320l-120586240,1445310179l0,0l0,0l56688640,0l-445644800,1445310178l482344960,2129596383l-112197632,1445310179l0,0l-1035993088,1445310179l53542912,0l-445644800,1445310178l30474240,0l1877213184,2129593283l-1577058304,2129595938l-1577058304,2129595938l1220542464,2129595938l0,32736l-65536,-1l327679,0l48300032,0l-445644800,1445310178l482344960,2129596383l2097152,0l3145728,0l392101888,1444990137l196608,2129592320l-101711872,1445310179l0,0l-405798912,1445310179l43057152,0l-445644800,1445310178l482344960,2129596383l2097152,0l3145728,0l395247616,1444990137l196608,2129592320l-96468992,1445310179l0,0l18874368,0l37814272,0l-1865416704,1445310169l-2079326208,1445310178l0,0l8454144,0l489684992,2129596383l799014912,1445310177l0,0l2162688,0l-127926272,1445310179l482344960,2129596383l4194304,0l2097152,0l-1671495680,1444990085l0,0l6307923,0l2162688,0l2121269248,1445310169l482344960,2129596383l10485760,0l2097152,0l349110272,1444990137l544407552,1969710418l12607852,0l2097152,0l1781465088,1444990136l0,0l-85983232,1445310179l23134208,0l2013265920,1445310169l9502720,0l-1985478656,2129592812l-1427111936,1445310169l-2109734912,1445310172l4653056,0l641204224,1445310109l642252800,1445310109l-1391460352,1445310030l69206016,1445310187l470810624,1445310184l-1513095168,1445310025l-1507852288,1445310025l566689792,0l0,0l7340032,0l0,0l0,1445265408l9437184,0l5308416,0l-287375360,1444990085l0,0l197132288,1445309946l-576716800,1445310180l197132288,1445309946l214958080,1445309946l1782054912,2129597479l-2047344640,1445310174l214958080,1445309946l5308416,0l-297861120,352858l0,0l0,0l-1485832192,1445310183l0,0l0,0l0,0l6553600,6553700l0,1444989952l2162688,0l65536,1442840576l0,0l2097152,0l2162688,0l1114112,1442971648l0,0l0,0l74514432,0l1816526848,2129593283l678428672,2129595939l677380096,2129595939l1250951168,2129595938l0,67108864l0,260046848l131072,0l1822294016,2129593283l678428672,2129595939l678428672,2129595939l1250951168,2129595938l0,67108864l0,260046848l131072,0l1828061184,2129593283l678428672,2129595939l678428672,2129595939l1250951168,2129595938l0,67108864l0,260046848l131072,0l1833828352,2129593283l678428672,2129595939l678428672,2129595939l1250951168,2129595938l0,67108864l0,260046848l131072,0l1839595520,2129593283l678428672,2129595939l678428672,2129595939l1250951168,2129595938l0,67108864l0,260046848l131072,0l1845362688,2129593283l678428672,2129595939l678428672,2129595939l1250951168,2129595938l0,67108864l0,8388608l131072,0l1849688064,2129593283l678428672,2129595939l678428672,2129595939l1250951168,2129595938l0,67108864l0,16777216l131072,0l1854406656,2129593283l678428672,2129595939l678428672,2129595939l1250951168,2129595938l0,67108864l0,33554432l131072,0l1859125248,2129593283l678428672,2129595939l678428672,2129595939l1250951168,2129595938l0,67108864l0,67108864l131072,0l1863843840,2129593283l678428672,2129595939l678428672,2129595939l1250951168,2129595938l0,67108864l0,134217728l131072,0l983040,1444937728l1461714944,1445310177l1048576,1444937728l1277165568,1445310178l1114112,1444937728l422576128,1445310171l1179648,1444937728l509607936,1445310177l1245184,1444937728l-143654912,1445310170l1310720,1444937728l2059403264,1445310172l1638400,1444937728l-700448768,1445310179l1703936,1444937728l11534336,1445310180l1835008,1444937728l8388608,1445310180l2162688,1444937728l-703594496,1445310179l2228224,1444937728l-2064646144,1445310175l2293760,1444937728l20971520,1445310180l2555904,1444937728l-803209216,1445310177l2621440,1444937728l54525952,1445310180l2686976,1444937728l-1121976320,1445310177l2752512,1444937728l-1135607808,1445310179l2883584,1444937728l-2039480320,1445310178l3145728,1445265408l2099249152,1445310177l3276800,1445265408l5242880,1445310180l3407872,1445265408l-1113587712,1445310179l0,1445265408l0,0l0,0l0,0l0,1445265408l0,0l61865984,0l3145728,0l-1823473664,1444990139l262144,0l0,0l65536,0l65011712,0l3145728,0l-287309824,1444990142l131072,0l0,0l81904,0l68157440,0l3145728,0l946864128,1444990137l131072,0l0,-1073741824l82002,0l71303168,0l3145728,0l-281018368,1444990142l131072,0l0,0l81961,0l74448896,0l6356992,0l65536,1114112l7208960,7602287l7536751,7209057l7143539,7209071l7274599,6881388l7209057,0l954204160,1445310173l-224395264,1445310177l-1321205760,1445310184l-432013312,1445310180l0,0l2162688,0l-1815085056,1445310177l2621440,0l-890241024,1445310179l9502720,0l0,0l0,0l0,0l0,0l-1145044992,2129597413l-1141374976,2129597413l-1128267776,2129597413l0,0l625999872,1445310177l630194176,1445310177l630194176,1445310177l197132288,1445309946l214958080,1445309946l1782054912,2129597479l1308098560,1445310180l-1313865728,1445309727l9437184,0l5308416,0l682622976,1444990131l0,0l0,0l-4194304,1445310187l0,0l0,0l0,0l6553600,6553700l0,0l13697024,0l-2010120192,2129592812l65536,65536l-65536,-1l32751,0l-65520,-1l32751,0l-65520,-1l32751,0l-65520,-1l32751,0l-1713373168,1445310053l65536,0l933232640,1445310057l65536,0l-797966336,2129597406l-1535115264,1445310170l524288,0l-1111490560,1445310196l-1111490560,1445310196l-1077936128,1445310196l-1533542400,1445310170l-1111490560,1445310196l-1111490560,1445310196l-1077936128,1445310196l-1533542400,1445310170l3211264,0l1018167296,1445310193l1661992960,1445310187l-2067791872,1445310106l-289406976,1445310181l-290455552,1445310181l13697024,0l-2010120192,2129592812l65536,65536l-65536,-1l32751,0l-65520,-1l32751,0l-65520,-1l32751,0l-65520,-1l32751,0l-1713373168,1445310053l-184483840,2128250602l933232640,1445310057l65536,0l-797966336,2129597406l-2022703104,1445310180l524288,0l-1010827264,1445310178l-1010827264,1445310178l-977272832,1445310178l-2021130240,1445310180l-1010827264,1445310178l-1010827264,1445310178l-977272832,1445310178l-2021130240,1445310180l30474240,0l2004353024,2129593283l-1677721600,2129595938l-1677721600,2129595938l1219493888,2129595938l0,8l0,0l262656,0l0,-2147483648l16468,0l1266745344,1l3145728,1445310178l70254592,1445310180l7340032,0l2162688,0l3145728,1445310178l482344960,2129596383l4194304,0l2097152,0l1882193920,1444990136l7536640,0l78643200,1445310180l1260453888,1l-2071986176,1445310175l252706816,1445310175l60817408,0l2162688,0l-2071986176,1445310175l482344960,2129596383l4194304,0l2097152,0l967835648,1444990137l0,0l0,0l1254162432,1l0,0l0,0l0,0l0,0l0,0l0,0l0,0l1249968128,1l0,0l0,0l0,0l0,0l0,0l0,0l0,0l0,0l0,0l0,0l0,0l0,0l0,0l0,0l0,0l30474240,0l2005139456,2129593283l-1577058304,2129595938l-1577058304,2129595938l1220542464,2129595938l0,402653184l327680,0l146334,0l0,0l0,0l0,0l0,0l0,0l0,0l0,0l0,0l0,0l0,0l0,0l0,0l0,0l0,0l0,0l0,0l0,0l0,0l0,0l0,0l0,0l0,0l0,0l0,0l0,0l0,0l0,0l0,0l0,0l0,0l0,0l0,0l0,0l0,0l0,0l0,0l0,0l0,0l0,0l0,0l0,0l0,0l0,0l0,0l0,0l0,0l0,0l0,0l0,0l0,0l30474240,0l2008940544,2129593283l-1577058304,2129595938l-1577058304,2129595938l1220542464,2129595938l-2146435072,2428932l989872384,738426880l3342338,0l0,0l0,0l0,0l0,0l0,0l0,0l0,0l0,0l0,0l0,0l0,0l0,0l0,0l0,0l0,0l0,0l0,0l0,0l0,0l0,0l0,0l0,0l0,0l0,0l0,0l0,0l0,0l0,0l0,0l0,0l0,0l0,0l0,0l0,0l0,0l0,0l0,0l0,0l0,0l0,0l0,0l0,0l0,0l0,0l0,0l0,0l0,0l0,0l0,0l0,0l30474240,0l2013003776,2129593283l-1677721600,2129595938l-1677721600,2129595938l1219493888,2129595938l0,67108864l0,260046848l131072,0l0,0l0,0l0,0l0,0l0,0l0,0l0,0l0,0l0,0l0,0l0,0l0,0l0,0l0,0l0,0l0,0l0,0l0,0l0,0l0,0l0,0l0,0l0,0l0,0l0,0l0,0l0,0l0,0l0,0l0,0l0,0l0,0l0,0l0,0l0,0l0,0l0,0l0,0l0,0l0,0l0,0l0,0l0,0l0,0l0,0l0,0l0,0l0,0l0,0l0,0l30474240,0l2014052352,2129593283l-1677721600,2129595938l-1677721600,2129595938l1219493888,2129595938l0,67108864l0,260046848l131072,0l0,0l0,0l0,0l0,0l0,0l0,0l0,0l0,0l0,0l0,0l0,0l0,0l0,0l0,0l0,0l0,0l0,0l0,0l0,0l0,0l0,0l0,0l0,0l0,0l0,0l0,0l0,0l0,0l0,0l0,0l0,0l0,0l0,0l0,0l0,0l0,0l0,0l0,0l0,0l0,0l0,0l0,0l0,0l0,0l0,0l0,0l0,0l0,0l0,0l0,0l30474240,0l2015100928,2129593283l-1677721600,2129595938l-1677721600,2129595938l1219493888,2129595938l0,67108864l0,260046848l131072,0l0,0l0,0l0,0l0,0l0,0l0,0l0,0l0,0l0,0l0,0l0,0l0,0l0,0l0,0l0,0l0,0l0,0l0,0l0,0l0,0l0,0l0,0l0,0l0,0l0,0l0,0l0,0l0,0l0,0l0,0l0,0l0,0l0,0l0,0l0,0l0,0l0,0l0,0l0,0l0,0l0,0l0,0l0,0l0,0l0,0l0,0l0,0l0,0l0,0l0,0l30474240,0l2016149504,2129593283l-1677721600,2129595938l-1677721600,2129595938l1219493888,2129595938l0,67108864l0,260046848l131072,0l0,0l0,0l0,0l0,0l0,0l0,0l0,0l0,0l0,0l0,0l0,0l0,0l0,0l0,0l0,0l0,0l0,0l0,0l0,0l0,0l0,0l0,0l0,0l0,0l0,0l0,0l0,0l0,0l0,0l0,0l0,0l0,0l0,0l0,0l0,0l0,0l0,0l0,0l1065418752,1l0,0l1474560,0l458752,0l0,1540096l0,1179648l0,0l0,0l0,0l0,0l1060175872,1l0,0l30507008,0l2017198080,2129593283l-1677721600,2129595938l-1677721600,2129595938l1219493888,2129595938l0,67108864l0,260046848l131072,0l0,0l0,0l0,0l0,0l0,0l0,0l0,0l0,0l0,0l0,0l0,0l0,0l0,0l0,0l0,0l0,0l0,0l0,0l0,0l0,0l0,0l0,0l0,0l0,0l0,0l0,0l0,0l0,0l0,0l0,0l0,0l0,0l0,0l0,0l0,0l0,0l0,0l0,0l0,0l0,0l0,0l0,0l0,0l0,0l0,0l0,0l0,0l0,0l0,0l0,0l30474240,0l2018246656,2129593283l-1577058304,2129595938l-1577058304,2129595938l1220542464,2129595938l0,67108864l0,260046848l131072,0l0,0l0,0l0,0l0,0l0,0l0,0l0,0l0,0l0,0l0,0l0,0l0,0l0,0l0,0l0,0l0,0l0,0l0,0l0,0l0,0l0,0l0,0l0,0l0,0l0,0l0,0l0,0l0,0l0,0l0,0l0,0l0,0l0,0l0,0l0,0l0,0l0,0l0,0l0,0l0,0l0,0l0,0l0,0l0,0l0,0l0,0l0,0l0,0l0,0l0,0l51445760,0l0,128l0,0l279104,0l524288,65536l396361728,1445310180l-65536,65535l0,912l301924608,2l134528432,0l524288,65536l426770432,1445310180l-65536,65535l0,1048576l25165824,0l524288,0l524288,65536l457179136,1445310180l-65536,65535l0,2097152l0,252l524288,0l524288,65536l487587840,1445310180l-65536,65535l-2147483648,-134217728l-404798971,2147483135l137560063,0l524288,131072l517996544,1445310180l-65536,65535l0,134l0,4215806l279104,0l524288,65536l548405248,1445310180l-65536,65535l0,131206l0,4217854l803392,0l524288,65536l578813952,1445310180l-65536,65535l0,2l0,8192l262144,0l524288,65536l609222656,1445310180l-65536,65535l0,916l301926656,65538l168099248,0l524288,65536l639631360,1445310180l-65536,65535l0,131988l301926656,71666l168623536,0l524288,65536l670040064,1445310180l-65536,65535l0,1048576l92274688,0l524288,0l524288,65536l700448768,1445310180l-65536,65535l0,3145728l41484288,252l524288,0l524288,65536l730857472,1445310180l-65536,65535l0,-268435456l-406323199,1008729331l182016,0l524288,65536l761266176,1445310180l-65536,65535l-2143158272,-134217728l-402701819,-1l204931071,0l524288,393216l791674880,1445310180l-65536,65535l-131072,-2147483633l1199439875,-17301513l35766269,0l524288,65536l822083584,1445310180l-65536,65535l0,0l96,33021820l33554432,0l524288,65536l852492288,1445310180l-65536,65535l0,0l30474240,0l-955908096,2129593282l599785472,2129595939l599785472,2129595939l1214251008,2129595938l0,128l0,0l279104,0l0,0l0,0l0,0l0,0l0,0l0,0l0,0l0,0l0,0l0,0l0,0l0,0l0,0l0,0l0,0l0,0l0,0l0,0l0,0l0,0l0,0l0,0l0,0l0,0l0,0l0,0l0,0l0,0l0,0l0,0l0,0l0,0l0,0l0,0l0,0l0,0l0,0l0,0l0,0l0,0l0,0l0,0l0,0l0,0l0,0l0,0l0,0l0,0l0,0l0,0l30474240,0l-950009856,2129593282l599785472,2129595939l599785472,2129595939l1214251008,2129595938l0,912l301924608,2l134528432,0l0,0l0,0l0,0l0,0l0,0l0,0l0,0l0,0l0,0l0,0l0,0l0,0l0,0l0,0l0,0l0,0l0,0l0,0l0,0l0,0l0,0l0,0l0,0l0,0l0,0l0,0l0,0l0,0l0,0l0,0l0,0l0,0l0,0l0,0l0,0l0,0l0,0l0,0l0,0l0,0l0,0l0,0l0,0l0,0l0,0l0,0l0,0l0,0l0,0l0,0l30474240,0l-919601152,2129593282l599785472,2129595939l599785472,2129595939l1214251008,2129595938l0,1048576l25165824,0l524288,0l0,0l0,0l0,0l0,0l0,0l0,0l0,0l0,0l0,0l0,0l0,0l0,0l0,0l0,0l0,0l0,0l0,0l0,0l0,0l0,0l0,0l0,0l0,0l0,0l0,0l0,0l0,0l0,0l0,0l0,0l0,0l0,0l0,0l0,0l0,0l0,0l0,0l0,0l0,0l0,0l0,0l0,0l0,0l0,0l0,0l0,0l0,0l0,0l0,0l0,0l30474240,0l-915800064,2129593282l599785472,2129595939l599785472,2129595939l1214251008,2129595938l0,2097152l0,252l524288,0l0,0l0,0l0,0l0,0l0,0l0,0l0,0l0,0l0,0l0,0l0,0l0,0l0,0l0,0l0,0l0,0l0,0l0,0l0,0l0,0l0,0l0,0l0,0l0,0l0,0l0,0l0,0l0,0l0,0l0,0l0,0l0,0l0,0l0,0l0,0l0,0l0,0l0,0l0,0l0,0l0,0l0,0l0,0l0,0l0,0l0,0l0,0l0,0l0,0l0,0l30474240,0l-905969664,2129593282l599785472,2129595939l599785472,2129595939l1214251008,2129595938l0,-268435456l-406323199,1007156467l182016,0l-857735168,2129593282l599785472,2129595939l599785472,2129595939l1214251008,2129595938l-2147483648,-671088640l1524229,1610351100l137560063,0l0,0l0,0l0,0l0,0l0,0l0,0l0,0l0,0l0,0l0,0l0,0l0,0l0,0l0,0l0,0l0,0l0,0l0,0l0,0l0,0l0,0l0,0l0,0l0,0l0,0l0,0l0,0l0,0l0,0l0,0l0,0l0,0l0,0l0,0l0,0l0,0l0,0l0,0l0,0l0,0l0,0l0,0l0,0l30474240,0l-778043392,2129593282l560988160,2129595939l560988160,2129595939l1213202432,2129595938l0,134l0,4215806l279104,0l0,0l0,0l0,0l0,0l0,0l0,0l0,0l0,0l0,0l0,0l0,0l0,0l0,0l0,0l0,0l0,0l0,0l0,0l0,0l0,0l0,0l0,0l0,0l0,0l0,0l0,0l0,0l0,0l0,0l0,0l0,0l0,0l0,0l0,0l0,0l0,0l0,0l0,0l0,0l0,0l0,0l0,0l0,0l0,0l0,0l0,0l0,0l0,0l0,0l0,0l30474240,0l-753795072,2129593282l516947968,2129595939l516947968,2129595939l1212153856,2129595938l0,131206l0,4217854l803392,0l0,0l0,0l0,0l0,0l0,0l0,0l757137408,1l80543744,0l0,0l0,80543744l0,0l0,0l0,0l0,0l0,0l0,0l0,0l0,0l0,0l0,0l0,0l0,0l0,0l0,0l0,0l0,0l0,0l0,0l0,0l0,0l0,0l0,0l0,0l0,0l0,0l0,0l0,0l0,0l0,0l0,0l0,0l0,0l0,0l0,0l0,0l0,0l0,0l0,0l0,0l0,0l30474240,0l-403701760,2129593282l516947968,2129595939l516947968,2129595939l1212153856,2129595938l0,2l0,8192l262144,0l0,0l0,0l0,0l0,0l0,0l0,0l0,0l0,0l0,0l0,0l0,0l0,0l0,0l0,0l0,0l0,0l0,0l0,0l0,0l0,0l0,0l0,0l0,0l0,0l0,0l0,0l0,0l0,0l0,0l0,0l0,0l0,0l0,0l0,0l0,0l0,0l0,0l0,0l0,0l0,0l0,0l0,0l0,0l0,0l0,0l0,0l0,0l0,0l0,0l0,0l30474240,0l-386531328,2129593282l560988160,2129595939l560988160,2129595939l1213202432,2129595938l0,916l301926656,65538l168099248,0l0,0l0,0l0,0l0,0l0,0l0,0l0,0l0,0l0,0l0,0l0,0l0,0l0,0l0,0l0,0l0,0l0,0l0,0l0,0l0,0l0,0l0,0l0,0l0,0l0,0l0,0l0,0l0,0l0,0l0,0l0,0l0,0l0,0l0,0l0,0l0,0l0,0l0,0l0,0l0,0l0,0l0,0l0,0l0,0l0,0l0,0l0,0l0,0l0,0l0,0l30474240,0l-356777984,2129593282l516947968,2129595939l516947968,2129595939l1212153856,2129595938l0,131988l301926656,71666l168623536,0l0,0l0,0l0,0l0,0l0,0l0,0l0,0l0,0l0,0l0,0l0,0l0,0l0,0l0,0l0,0l0,0l0,0l0,0l0,0l0,0l0,0l0,0l0,0l0,0l0,0l0,0l0,0l0,0l0,0l0,0l0,0l0,0l0,0l0,0l0,0l0,0l0,0l0,0l0,0l0,0l0,0l0,0l0,0l0,0l0,0l0,0l0,0l0,0l0,0l0,0l30474240,0l-9043968,2129593282l516947968,2129595939l516947968,2129595939l1212153856,2129595938l0,1048576l92274688,0l524288,0l0,0l0,0l0,0l0,0l0,0l0,0l0,0l0,0l0,0l0,0l0,0l0,0l0,0l0,0l0,0l0,0l0,0l0,0l0,0l0,0l0,0l0,0l0,0l0,0l0,0l0,0l0,0l0,0l0,0l0,0l0,0l0,0l0,0l0,0l0,0l0,0l0,0l0,0l0,0l0,0l0,0l0,0l0,0l0,0l0,0l0,0l0,0l0,0l0,0l0,0l30474240,0l10878976,2129593283l516947968,2129595939l516947968,2129595939l1212153856,2129595938l0,3145728l41484288,252l524288,0l0,0l0,0l0,0l0,0l0,0l0,0l0,0l0,0l0,0l0,0l0,0l0,0l0,0l0,0l0,0l0,0l0,0l0,0l0,0l0,0l0,0l0,0l0,0l0,0l0,0l0,0l0,0l0,0l0,0l0,0l0,0l0,0l0,0l0,0l0,0l0,0l0,0l0,0l0,0l0,0l0,0l0,0l0,0l0,0l0,0l0,0l0,0l0,0l0,0l0,0l30474240,0l39714816,2129593283l560988160,2129595939l560988160,2129595939l1213202432,2129595938l0,-268435456l-406323199,1008729331l182016,0l0,0l0,0l0,0l0,0l0,0l0,0l0,0l0,0l0,0l0,0l0,0l0,0l0,0l0,0l0,0l0,0l0,0l0,0l0,0l0,0l0,0l0,0l0,0l0,0l0,0l0,0l0,0l0,0l0,0l0,0l0,0l0,0l0,0l0,0l0,0l0,0l0,0l0,0l0,0l0,0l0,0l0,0l0,0l0,0l0,0l0,0l0,0l0,0l0,0l0,0l30474240,0l68681728,2129593283l516947968,2129595939l516947968,2129595939l1212153856,2129595938l4194304,0l0,83886080l67108864,0l166068224,2129593283l516947968,2129595939l516947968,2129595939l1212153856,2129595938l0,134217728l0,0l131078,0l174456832,2129593283l516947968,2129595939l516947968,2129595939l1212153856,2129595938l0,536870912l0,256l131072,0l235143168,2129593283l516947968,2129595939l516947968,2129595939l1212153856,2129595938l0,-268435456l-406323199,1008729331l182016,0l531628032,2129593283l516947968,2129595939l516947968,2129595939l1212153856,2129595938l-2147352576,-671088640l4145669,-537124868l137822207,0l956563456,2129593283l516947968,2129595939l516947968,2129595939l1212153856,2129595938l0,536870912l0,512l131072,0l0,0l0,0l0,0l0,0l0,0l0,0l0,0l0,0l0,0l0,0l0,0l0,0l0,0l0,0l0,0l30474240,0l978583552,2129593283l477102080,2129595939l477102080,2129595939l1210056704,2129595938l-131072,-2147483633l1199439875,-17301513l35766269,0l0,0l0,0l0,0l0,0l0,0l0,0l0,0l0,0l0,0l0,0l511770624,1l0,0l0,0l0,0l0,0l0,0l0,0l0,0l0,0l0,0l506527744,1l0,0l0,0l0,0l0,0l0,0l0,0l0,0l0,0l0,0l0,0l0,0l0,0l0,0l0,0l0,0l0,0l0,0l0,0l0,0l0,0l0,0l0,0l0,0l0,0l0,0l0,0l0,0l0,0l0,0l30474240,0l1644822528,2129593283l477102080,2129595939l477102080,2129595939l1210056704,2129595938l0,0l96,33021820l33554432,0l0,0l0,0l0,0l0,0l0,0l0,0l0,0l0,0l0,0l0,0l0,0l0,0l0,0l0,0l0,0l0,0l0,0l0,0l0,0l0,0l0,0l0,0l0,0l0,0l0,0l0,0l0,0l0,0l0,0l0,0l0,0l0,0l0,0l0,0l0,0l0,0l0,0l0,0l0,0l0,0l0,0l0,0l0,0l0,0l0,0l0,0l0,0l0,0l0,0l0,0l40960000,0l895483904,2129592816l0,0l40894464,0l0,0l0,2129592320l26542080,0l0,0l-2147352576,0l0,0l0,0l0,0l40894464,0l21430272,0l196608,65534l1782054912,2129597479l106496000,0l2070609920,1l524681216,0l40894464,0l0,0l113115136,0l0,0l1992294400,1445310176l1992818688,1445310176l1992818688,1445310176l0,0l0,0l0,0l1626341376,1445310174l524288,0l-71303168,1445310176l-71303168,1445310176l-37748736,1445310176l1627914240,1445310174l-71303168,1445310176l-71303168,1445310176l-37748736,1445310176l1627914240,1445310174l905969664,1445310180l65536,0l0,0l0,0l0,16256l0,0l0,0l-838860800,1445310176l524288,0l-75497472,1445310173l-75497472,1445310173l-41943040,1445310173l-837287936,1445310176l-75497472,1445310173l-75497472,1445310173l-41943040,1445310173l-837287936,1445310176l671088640,1445310181l524288,0l-1745879040,1445310176l-1745879040,1445310176l-1712324608,1445310176l672661504,1445310181l-1745879040,1445310176l-1745879040,1445310176l-1712324608,1445310176l672661504,1445310181l0,0l0,0l0,0l0,0l0,0l0,0l0,0l0,0l0,0l-65536,32767l0,0l37748736,0l17891328,0l-629145600,2129592815l136577024,0l306446336,1l544342016,0l914751488,0l0,0l7536640,0l544342016,0l899678208,0l16187392,68812800l-608174080,2129592815l-1887436800,1445310174l205520896,1445310174l-1831862272,1445310030l-603455488,2129592815l0,0l0,0l0,0l0,0l0,0l0,0l3145728,1445310056l-344981504,1445310174l0,0l0,0l0,0l8388608,1143341056l0,-65536l-448724993,1445310177l0,0l0,0l0,0l17825792,0l10551296,0l65536,4521984l6815744,7602292l3801200,3080239l6488179,6619240l6357101,3014771l6881389,7471203l7536751,6684783l3014772,7274595l3080301,6684783l6881382,6619235l3276847,3145776l3080247,6619250l6357100,6881396l7209071,6815859l7340137,3080307l6881380,6750305l6357106,4456557l6357106,6881399l6750318,0l30474240,0l1894776832,2129593178l-908066816,2129595939l-908066816,2129595939l1223688192,2129595938l1073741824,3l1602158592,234883035l262144,0l230686720,1445310174l1392508928,1445310181l463470592,1445310113l-1875902464,1445310176l-1320157184,1445310180l-1584398336,1445310176l-816840704,1445310109l817889280,1445310173l-1854930944,1445310180l349175808,1445310178l-493879296,1445310177l-1585446912,1445310180l1385168896,1445310180l1682964480,1445310176l-1239416832,1445310177l-1943011328,1445310177l-357564416,1445310180l-1564475392,1445310176l1589641216,1445310177l-119537664,1445310130l1867513856,1445310006l-1898971136,1445310180l-1019215872,1445310172l-768606208,1445310174l743440384,1445310175l786432000,1445310181l-219152384,1445310177l-632291328,1445310180l616562688,1445310181l-1757413376,1445310113l1517289472,1445310177l1875902464,1445310006l-1855979520,1445310174l-692060160,1445310172l-689963008,1445310172l492830720,1445310178l494927872,1445310178l581959680,1445310177l584056832,1445310177l101711872,1445310181l103809024,1445310181l2062548992,1445310180l2064646144,1445310180l1786773504,1445310166l1788870656,1445310166l-1626341376,1445310172l-1624244224,1445310172l1007681536,1445310175l0,0l0,0l30474240,0l1893203968,2129593178l-908066816,2129595939l-908066816,2129595939l1223688192,2129595938l0,1l65536,0l262144,0l230686720,1445310174l1392508928,1445310181l463470592,1445310113l-1875902464,1445310176l-1320157184,1445310180l-1584398336,1445310176l-816840704,1445310109l817889280,1445310173l-1854930944,1445310180l349175808,1445310178l-493879296,1445310177l-1585446912,1445310180l1385168896,1445310180l1682964480,1445310176l-1239416832,1445310177l-1943011328,1445310177l-357564416,1445310180l-1564475392,1445310176l1589641216,1445310177l-119537664,1445310130l1867513856,1445310006l-1898971136,1445310180l-1019215872,1445310172l-768606208,1445310174l743440384,1445310175l786432000,1445310181l-219152384,1445310177l-632291328,1445310180l616562688,1445310181l-1757413376,1445310113l1517289472,1445310177l1875902464,1445310006l-1855979520,1445310174l-692060160,1445310172l-689963008,1445310172l492830720,1445310178l494927872,1445310178l581959680,1445310177l584056832,1445310177l101711872,1445310181l103809024,1445310181l2062548992,1445310180l2064646144,1445310180l1786773504,1445310166l1788870656,1445310166l-1626341376,1445310172l-1624244224,1445310172l1007681536,1445310175l1009778688,1445310175l0,0l36765696,0l2055208960,1445310144l0,0l0,0l94371840,1440l0,45l0,45l-104857600,0l-1304428544,-1l2101411839,1l-1535115264,1l625999872,1445310177l1019215872,1445310180l94371840,1440l0,45l0,45l-109051904,0l-1304428544,-1l2101411839,1l-1535115264,1l0,1l0,1l94371840,0l0,0l0,45l0,0l0,0l0,0l0,0l65536,0l0,0l-65536,65535l1744830464,1l0,0l0,0l0,0l0,0l0,0l0,0l0,0l0,0l0,0l0,0l0,0l0,0l0,0l0,0l0,0l0,0l0,0l0,0l0,0l0,0l0,0l0,0l0,0l0,0l0,0l0,0l0,0l0,0l0,0l0,0l0,0l0,0l0,0l0,0l0,0l0,0l-65536,-1l34734079,0l1832058880,1444990142l0,0l0,0l0,0l-1145044992,2129597413l-1141374976,2129597413l-1128267776,2129597413l0,0l0,0l0,0l0,0l1782054912,2129597479l1782054912,2129597479l1782054912,2129597479l0,0l0,0l870842368,2129597213l-663814144,2129597224l-1630535680,1445310138l-1631584256,1445310138l189792256,1445310181l0,0l0,0l1781006336,2129597479l0,0l0,0l1781006336,2129597479l1059061760,1445310180l0,0l0,0l1781006336,2129597479l0,0l0,0l1781006336,2129597479l0,0l0,0l1781006336,2129597479l0,0l0,0l1781006336,2129597479l-313524224,1445310196l-2141192192,1445310189l23068672,0l11599872,0l-1953497088,1445310177l32505856,1445310140l0,805371967l12290,0l0,0l0,0l0,0l486539264,2129596383l-1949827072,1445310177l-1541406720,1445310197l-1541406720,1445310197l-1428160512,1445310197l-1101004800,1445310151l1610743808,-65536l1781071871,2129597479l0,0l0,0l0,0l0,0l-1023410176,1445310135l34603008,0l13697024,0l-2010120192,2129592812l65536,65536l-65536,-1l32751,0l-65520,-1l32751,0l-65520,-1l32751,0l-65520,-1l32751,0l-1713373168,1445310053l469827584,2129596383l933232640,1445310057l65536,0l-797966336,2129597406l1181745152,1445310180l524288,0l1530920960,1445310180l1530920960,1445310180l1564475392,1445310180l1183318016,1445310180l1530920960,1445310180l1530920960,1445310180l1564475392,1445310180l1183318016,1445310180l2162688,0l0,0l0,0l1529872384,1445310180l12648448,0l-422576128,1445310177l-943718400,1445310180l0,65536l0,0l223346688,2129597407l-69206016,1445310180l16842752,0l4587520,0l5701632,0l0,0l21430272,0l0,0l-65536,-1l65535,0l50397184,2129595833l-687210496,171798691l-687194121,171798691l-2127544329,1445310037l0,3328l589824,2129597479l1446117376,-501063992l-542096146,1445310180l1446117376,-501063992l34686190,0l520093696,2129596383l-628097024,1445310196l56623104,458752l0,0l56623104,0l-50266112,2128250602l0,0l16523,0l56623104,524288l0,0l56623104,0l-50266112,2128250602l0,0l16539,0l56623104,589824l0,0l56623104,0l-50266112,2128250602l0,1073741824l16548,0l56623104,655360l0,0l56623104,0l-50266112,2128250602l0,0l16555,0l56623104,720896l0,0l56623104,0l-50266112,2128250602l0,-536870912l16560,0l56623104,786432l0,0l56623104,0l-50266112,2128250602l0,0l0,0l0,0l0,0l0,0l0,0l0,0l0,0l0,0l0,0l0,0l0,0l0,0l0,0l0,0l0,0l0,0l0,0l0,0l0,0l0,0l0,0l0,0l0,0l32505856,0l6291456,0l2011430912,1444990136l1752825856,994984749l1918986339,809186107l2175035,0l2293760,1442840576l0,0l-1943535616,1445310170l2162688,0l0,0l0,0l-1909456896,1445310193l13697024,0l-2010120192,2129592812l65536,65536l-65536,-1l32751,0l-65520,-1l32751,0l-65520,-1l32751,0l-65520,-1l32751,0l-1713373168,1445310053l1778450432,2129597479l933232640,1445310057l1778450432,2129597479l-797966336,2129597406l-1457520640,1445310166l524288,0l-216006656,1445310177l-216006656,1445310177l-182452224,1445310177l-1455947776,1445310166l-216006656,1445310177l-216006656,1445310177l-182452224,1445310177l-1455947776,1445310166l4259840,0l-1508376576,2129592812l920649728,1445310194l-1836056576,1445310178l8978432,5046272l-767557521,1445310052l-2017460224,1445310180l0,0l12648448,0l-250609664,1445310190l-1564475392,1445310107l458752,131072l0,0l223346688,2129597407l706740224,1445310198l16842752,0l4587520,0l5701632,0l0,0l21430272,0l0,0l-65536,-1l65535,0l50397184,2129595833l-687210496,171798691l-687194121,171798691l-2127544329,1445310037l0,134400l589824,2129597479l-110100480,-800771470l488675949,1445310138l-110100480,-800771470l5347949,0l-297533440,352858l0,0l-65536,-1l1530986495,1445310180l0,0l0,0l1782054912,2129597479l1782054912,2129597479l0,1442906112l5308416,0l-1900806144,1444990084l0,0l197132288,1445309946l1174405120,1445310193l197132288,1445309946l214958080,1445309946l1782054912,2129597479l2085093376,1445310196l5242880,0l2162688,0l0,0l0,0l5111808,0l3211264,0l984612864,1445310177l987758592,1445310177l987758592,1445310177l-926941184,1445310144l1073872896,0l3211264,0l65536,655360l4587520,7209071l4718708,6881381l6815847,116l-1145044992,2129597413l5308416,0l65536,1703936l4587520,7209071l4784244,6553710l7340133,7209061l6619236,7602286l6881356,6619246l7340115,6488161l7209065,103l0,0l3211264,0l65536,524288l4587520,7209071l5111924,7143521l101,1445310138l-568328192,1445310188l3211264,0l65536,589824l4587520,7209071l5439604,6357100l7602286,0l1781006336,2129597479l3211264,0l65536,851968l4587520,7209071l5439604,7471220l7012457,7274597l7602293,0l3211264,0l65536,851968l4587520,7209071l5570676,6553710l7471205,6881388l6619246,0l3211264,0l65536,655360l4587520,7209071l5701748,6881381l6815847,116l-1991245824,1445310197l2162688,0l65536,393216l5505024,6750319l7077991,101l8454144,0l-1619001344,2129592812l7208960,0l21430272,0l-1367343104,1445310169l0,1445265408l16842752,0l0,0l-394199040,0l1788870656,1445310166l1594884096,1445310181l65536,65536l65536,0l3,7208960l-2147418112,1445330942l8388608,0l13697024,0l-2010120192,2129592812l65536,65536l-65536,-1l32751,0l-65520,-1l32751,0l-65520,-1l32751,0l-65520,-1l32751,0l-1713373168,1445310053l-1627324416,1445310180l933232640,1445310057l-771686400,1445310194l-797966336,2129597406l-2111832064,1445310194l524288,0l470810624,1445310194l470810624,1445310194l504365056,1445310194l-2110259200,1445310194l470810624,1445310194l470810624,1445310194l504365056,1445310194l-2110259200,1445310194l5308416,0l877920256,1444990132l0,0l15269888,0l-738197504,1445310186l65536,1444937728l12255232,0l0,0l-1065287680,0l160,0l2162688,0l65536,65536l3342336,0l7667712,110l5308416,0l-328990720,1444990142l0,0l-65536,-1l1417740287,1445310180l0,0l0,0l1782054912,2129597479l1782054912,2129597479l0,1442906112l2162688,0l458752,1442971648l589824,65536l65536,131072l18939904,0l57933824,1444990082l-1535705088,-932582841l-1864354380,1445310169l-1012924416,1445310197l-1010827264,1445310197l546308096,1445310201l-1829765120,1445310169l448790528,1445310201l450887680,1445310201l548405248,1445310201l-943718400,1445310198l-941621248,1445310198l-506462208,1445310200l-299892736,1445310169l-1020264448,1445310200l2048917504,1445310172l417333248,1445310201l223346688,1445310178l-106954752,1445310188l465567744,1445310201l467664896,1445310201l1362100224,1445310184l1712324608,1445310194l419430400,1445310201l-199229440,1445310200l-201326592,1445310200l-197132288,1445310200l560988160,1445310201l-342884352,1445310193l-109051904,1445310193l415236096,1445310201l485490688,1445310201l490733568,1445310201l0,0l0,0l17891328,0l-2091909120,1445310064l-1591738368,1445309963l327680,327680l131072,327680l0,0l0,0l0,0l0,65536l15728640,0l15728640,0l-65536,0l1782054912,2129597479l1782054912,2129597479l1782054912,2129597479l1782054912,2129597479l67698688,0l0,0l0,0l-1631059968,1445310138l1782054912,2129597479l1782054912,2129597479l1782054912,2129597479l1782054912,2129597479l134479872,2129597479l0,0l0,0l1781006336,2129597479l1289748480,-20764l-1,65535l1225261056,0l0,0l131072,0l0,0l5308416,0l-297533440,352858l0,0l0,0l979369984,1445310140l0,0l0,0l0,0l6553600,6553700l0,0l3211264,0l83886080,1445310194l724566016,1445310198l-1211105280,1445310109l-905969664,1445310197l-907018240,1445310197l38862848,0l0,0l0,0l21364736,524288l0,0l21364736,131072l-150929392,2128250602l0,1610612736l16500,0l21364736,589824l0,0l21364736,131072l-150929392,2128250602l0,1610612736l16516,0l21364736,655360l0,0l21364736,131072l-150929392,2128250602l0,-1879048192l16526,0l21364736,720896l0,0l21364736,131072l-150929392,2128250602l0,1610612736l16532,0l21364736,786432l0,0l21364736,131072l-150929392,2128250602l0,2013265920l16537,0l21364736,851968l0,0l21364736,131072l-150929392,2128250602l0,-1879048192l16542,0l21364736,917504l0,0l21364736,131072l-150929392,2128250602l0,-738197504l16545,0l21364736,983040l0,0l21364736,131072l-150929392,2128250602l0,1610612736l16548,0l21364736,1048576l0,0l21364736,131072l-150929392,2128250602l0,-335544320l16550,0l21364736,1114112l0,0l21364736,131072l-150929392,2128250602l0,2013265920l16553,0l21364736,1179648l0,0l21364736,131072l-150929392,2128250602l0,67108864l16556,0l21364736,1245184l0,0l21364736,131072l-150929392,2128250602l0,0l5308416,0l-1040908288,1444990139l0,0l0,0l-671088640,1445310190l0,0l16368,-2147483648l16515,0l0,0l5242880,0l2162688,0l65536,0l0,0l0,0l5308416,0l-1190854656,1444990142l0,0l-65536,-1l-849281025,1445310178l0,0l16777216,0l1782054912,2129597479l1782054912,2129597479l0,65536l13697024,0l-2010120192,2129592812l65536,65536l-65536,-1l32751,0l-65520,-1l32751,0l-65520,-1l32751,0l-65520,-1l32751,0l-1713373168,1445310053l1778450432,2129597479l933232640,1445310057l1778450432,2129597479l-797966336,2129597406l-2107637760,1445310198l524288,0l2146435072,1445310172l2146435072,1445310172l-2114977792,1445310172l-2106064896,1445310198l2146435072,1445310172l2146435072,1445310172l-2114977792,1445310172l-2106064896,1445310198l12648448,0l-937426944,1445310166l612368384,1445310110l0,65536l0,0l223346688,2129597407l440401920,1445310113l16842752,0l4587520,0l5701632,0l0,0l21430272,0l0,0l-65536,-1l65535,0l50397184,2129595833l-687210496,171798691l-687194121,171798691l-2127544329,1445310037l0,134400l589824,2129597479l1280180224,518467518l-377437742,1445310192l1280180224,518467518l2212306,0l65536,65536l-16252928,0l5111808,0l3211264,0l-597688320,1445310177l2020605952,1445310169l-1350565888,1445310169l-1991245824,1445310181l-1992294400,1445310181l2162688,0l0,0l0,0l-1394606080,1445310169l2162688,0l0,0l0,0l445644800,1445310168l12648448,0l-378535936,1445310175l-469762048,1445310097l524288,786432l0,0l223346688,2129597407l768606208,1445310181l11796480,0l3932160,0l0,0l3473408,0l15728640,0l0,0l-262144,-1l65535,0l50397184,2129595833l0,-2147483648l16358,-2147483648l-2127544346,1445310037l0,134400l589824,2129597479l-2111373312,-1582651489l209760846,1445310178l-2111373312,-1582651489l12694094,0l-1766850560,1445310174l-469762048,1445310097l196608,131072l0,0l223346688,2129597407l-1707081728,1445310177l11796480,0l3932160,0l0,0l3473408,0l15728640,0l0,0l-262144,-1l65535,0l50397184,2129595833l0,-2147483648l16358,-2147483648l-2127544346,1445310037l0,134400l589824,2129597479l114753536,482967412l-1599042539,1445310180l114753536,482967412l34704405,0l527433728,2129596383l527433728,2129596383l0,0l0,0l-1145044992,2129597413l-1141374976,2129597413l-1128267776,2129597413l0,0l0,0l0,0l0,0l1782054912,2129597479l1782054912,2129597479l1782054912,2129597479l0,0l0,0l870842368,2129597213l-663814144,2129597224l-1630535680,1445310138l-1631584256,1445310138l-504365056,1445310151l0,0l0,0l1781006336,2129597479l0,0l0,0l1781006336,2129597479l1427111936,1445310180l0,0l0,0l1781006336,2129597479l0,0l0,0l1781006336,2129597479l0,0l0,0l1781006336,2129597479l0,0l0,0l1781006336,2129597479l1279262720,1445310180l1461714944,1445310177l23068672,0l23068672,0l-1188560896,2129597413l0,2129592320l0,0l0,0l-1145044992,2129597413l-1141374976,2129597413l-1128267776,2129597413l0,0l0,0l0,0l0,0l1782054912,2129597479l1782054912,2129597479l1782054912,2129597479l0,0l0,0l870842368,2129597213l-663814144,2129597224l-1630535680,1445310138l-1631584256,1445310138l1179648000,1445310175l34668544,0l-1871380480,1444990142l0,0l131072,1444937728l1502609408,1445310180l262144,1444937728l1508900864,1445310180l393216,1444937728l1515192320,1445310180l458752,1444937728l-155189248,1445310175l524288,1444937728l426770432,1445310171l589824,1444937728l344981504,1445310175l655360,1444937728l1493172224,1445310180l786432,1444937728l1490026496,1445310180l983040,1444937728l-1855979520,1445310174l1048576,1444937728l293601280,1445310178l1114112,1444937728l1343225856,1445310180l1179648,1444937728l1323302912,1445310174l1245184,1444937728l-566231040,1445310178l1310720,1444937728l-1593835520,1445310180l1638400,1444937728l349175808,1445310178l1703936,0l1486880768,1445310180l1835008,0l1382023168,1445310180l2162688,0l-144703488,1445310179l2228224,0l1544552448,1445310179l2293760,2129592320l1496317952,1445310180l2555904,2129592320l1277165568,1445310178l2621440,2129592320l2024800256,1445310180l2686976,2129592320l900726784,1445310174l2752512,2129592320l1499463680,1445310180l2883584,2129592320l817889280,1445310173l3145728,0l-2014314496,1445310177l3276800,0l-1822425088,1445310178l3407872,0l1521483776,1445310180l0,0l0,0l0,0l0,0l0,0l0,0l0,0l34668544,0l1085603840,1444990140l0,0l0,0l0,0l-1145044992,2129597413l-1141374976,2129597413l-1128267776,2129597413l0,0l0,0l0,0l0,0l1782054912,2129597479l1782054912,2129597479l1782054912,2129597479l0,0l0,0l870842368,2129597213l-663814144,2129597224l-1630535680,1445310138l-1631584256,1445310138l-1023410176,1445310169l0,0l0,0l1781006336,2129597479l0,0l0,0l1781006336,2129597479l1496317952,1445310180l0,0l0,0l1781006336,2129597479l0,0l0,0l1781006336,2129597479l0,0l0,0l1781006336,2129597479l0,0l0,0l1781006336,2129597479l1377828864,1445310198l-805306368,1445310170l23068672,0l11599872,0l1889533952,1445310170l894435328,1445310171l0,0l0,0l0,0l0,0l0,0l0,0l1893203968,1445310170l-1188036608,1445310197l-1188036608,1445310197l-1150287872,1445310197l-1718616064,1445310166l1610743808,0l1781006336,2129597479l0,0l0,0l0,0l0,0l0,0l34603008,0l4259840,0l-1508376576,2129592812l1331691520,1445310170l1744830464,1445310180l5636096,1952806144l1265660025,1445310052l-313524224,1445310196l4194304,0l5308416,0l-1540030464,1444990102l0,0l131072,196608l-1779433472,1445310173l262144,327680l327680,393216l393216,458752l458752,524288l5242880,0l34668544,0l556793856,2129596383l556793856,2129596383l1529872384,1445310180l1529872384,1445310180l3145728,0l3145728,0l-1244332032,1444990142l0,0l0,0l65536,0l6291456,0l3145728,0l-1249574912,1444990142l0,0l0,1445265408l65536,0l9437184,0l3145728,0l-1246429184,1444990142l0,0l0,0l65536,0l12582912,0l3145728,0l-1892352000,1444990142l0,0l65536,0l65536,0l0,0l3211264,0l2100297728,1445310176l1637875712,1445310180l0,0l65536,0l18874368,0l3145728,0l1344602112,1444990142l131072,0l0,0l81960,0l0,0l79757312,0l-1097859072,1445310180l482344960,2129596383l0,0l0,0l0,0l76611584,0l-1064304640,1445310180l-1097859072,1445310180l0,0l0,0l0,0l73465856,0l-1094713344,1445310180l482344960,2129596383l0,0l0,0l0,0l70320128,0l-1094713344,1445310180l482344960,2129596383l0,0l0,0l0,0l40960000,0l895483904,2129592816l47185920,0l40894464,0l1820327936,1445310152l327680,0l26542080,0l0,0l-2147352576,0l0,0l0,0l0,0l40894464,0l21430272,0l-2130640896,1445330942l1782054912,2129597479l106496000,0l-1531641856,1l524681216,0l40894464,0l0,0l160301056,0l0,0l109051904,1445310176l109576192,1445310176l109576192,1445310176l-1113587712,1445310196l-1113063424,1445310196l-1113063424,1445310196l-1505755136,1445310180l524288,0l2038431744,1445310178l2038431744,1445310178l2071986176,1445310178l-1504182272,1445310180l2038431744,1445310178l2038431744,1445310178l2071986176,1445310178l-1504182272,1445310180l1588592640,1445310180l65536,0l0,0l0,0l0,1444953984l0,0l0,0l-1706033152,1445310178l524288,0l-1580204032,1445310180l-1580204032,1445310180l-1546649600,1445310180l-1704460288,1445310178l-1580204032,1445310180l-1580204032,1445310180l-1546649600,1445310180l-1704460288,1445310178l-1782579200,1445310180l524288,0l-1540358144,1445310180l-1540358144,1445310180l-1506803712,1445310180l-1781006336,1445310180l-1540358144,1445310180l-1540358144,1445310180l-1506803712,1445310180l-1781006336,1445310180l0,0l0,0l0,0l0,0l0,0l0,0l0,0l0,0l0,0l-65536,1442873343l0,0l4194304,0l4259840,0l65536,1179648l4456448,6684773l7667809,7602284l6488147,7274610l7077996,6357078l7667820,101l-1128267776,2129597413l4259840,0l65536,1048576l4456448,6684773l7667809,7602284l7340115,7209065l6357078,7667820l101,2129597479l-696778752,1445310153l5308416,0l65536,1310720l4456448,7077989l7602277,6553701l6619212,6619239l6553710,7209029l7471220,6619241l115,95420416l1778450432,2129597479l5242880,0l2162688,0l0,0l0,0l5111808,0l10551296,0l-168820736,1445310194l1276116992,1445310064l1782054912,2129597479l524288,327680l131072,0l0,0l1782054912,2129597479l0,0l1616904192,1445310197l2069889024,1445310042l0,94371840l0,17588l1033,-2147483648l16550,0l16368,0l0,0l0,0l-1465892880,1445310141l220528640,2308l34668544,0l524288000,2129596383l524288000,2129596383l0,0l0,0l-1145044992,2129597413l-1141374976,2129597413l-1128267776,2129597413l0,0l0,0l0,0l0,0l1782054912,2129597479l1782054912,2129597479l1782054912,2129597479l0,0l0,0l870842368,2129597213l-663814144,2129597224l-1630535680,1445310138l-1631584256,1445310138l-1072693248,1445310141l0,0l0,0l1781006336,2129597479l0,0l0,0l1781006336,2129597479l1642070016,1445310180l0,0l0,0l1781006336,2129597479l0,0l0,0l1781006336,2129597479l0,0l0,0l1781006336,2129597479l0,0l0,0l1781006336,2129597479l972029952,1445310198l920649728,1445310194l0,0l19988480,0l501219328,2129596383l501219328,2129596383l0,0l0,0l0,0l0,0l0,0l0,0l0,0l1782054912,2129597479l55574528,0l3145728,0l262537216,1444990109l0,0l5439488,7143545l7274594,108l58720256,0l10551296,0l1387266048,1445310175l491782144,2129596383l197132288,1445309946l8454144,0l125304832,2129592816l9437184,0l40894464,0l915406848,1445310198l65536,2129592320l26542080,0l0,0l-2147418112,0l0,0l0,0l0,0l40894464,0l21430272,0l16842752,2129657854l1782054912,2129597479l34668544,0l1817575424,1444990127l0,0l1052770304,1445310197l-2010120192,1445310184l935329792,1445310193l715128832,1445310168l873463808,1445310198l875560960,1445310198l-2116026368,1445310172l-2113929216,1445310172l-2111832064,1445310172l-694157312,1445310172l-692060160,1445310172l-689963008,1445310172l-540016640,1445310177l-537919488,1445310177l-535822336,1445310177l24117248,1445310181l26214400,1445310181l28311552,1445310181l-301989888,1445310169l-299892736,1445310169l-297795584,1445310169l-1800404992,1445310192l-1798307840,1445310192l-1796210688,1445310192l-1051721728,1445310192l-1049624576,1445310192l-1047527424,1445310192l-805306368,1445310170l-803209216,1445310170l-801112064,1445310170l-100663296,1445310196l2097152000,1445310196l2099249152,1445310196l2101346304,1445310196l189792256,1445310181l191889408,1445310181l193986560,1445310181l-1808793600,1445310196l-1806696448,1445310196l-1804599296,1445310196l423624704,1445310171l425721856,1445310171l427819008,1445310171l-1572864000,1445310192l-1570766848,1445310192l-1568669696,1445310192l-412090368,1445310171l-409993216,1445310171l-407896064,1445310171l950009856,1445310173l952107008,1445310173l954204160,1445310173l-771751936,1445310177l-769654784,1445310177l-767557632,1445310177l-2024800256,1445310177l-2022703104,1445310177l-2020605952,1445310177l-1023410176,1445310169l-1021313024,1445310169l-1019215872,1445310169l-335544320,1445310161l0,0l34668544,0l364249088,1444990085l0,0l56623104,458752l0,0l56623104,0l-33488896,2128250602l0,0l16523,0l56623104,524288l0,0l56623104,0l-33488896,2128250602l0,0l16539,0l56623104,589824l0,0l56623104,0l-33488896,2128250602l0,1073741824l16548,0l56623104,655360l0,0l56623104,0l-33488896,2128250602l0,0l16555,0l56623104,720896l0,0l56623104,0l-33488896,2128250602l0,-536870912l16560,0l56623104,786432l0,0l56623104,0l-33488896,2128250602l-1233125376,1445310194l-1272971264,1445310192l827326464,1445310175l-1996488704,1445310174l-1842348032,1445310178l1608515584,1445310179l-113246208,1445310139l652214272,1445310110l354418688,1445310194l1958739968,1445310180l1960837120,1445310180l-1049624576,1445310192l-1047527424,1445310192l1649410048,1445310139l1651507200,1445310139l681574400,1445310181l683671552,1445310181l-947912704,1445310180l-945815552,1445310180l1961885696,1445310170l1963982848,1445310170l-189792256,1445310195l-187695104,1445310195l984612864,1445310194l32505856,0l6291456,0l-297402368,352858l1752825856,994984749l1918986339,809186107l4272187,0l-1508376576,2129592812l1521483776,1445310180l637534208,1445310197l4915200,2128250368l1328545792,1445310052l2078277632,1445310178l0,0l5308416,0l-1703936000,1445310192l1494614016,327680l-609222656,1445310198l788529152,1869901678l20015,0l16368,0l0,0l0,0l205996016,-252658725l12681601,0l-854589440,1445310154l-1809842176,1445310105l327680,131072l0,0l223346688,2129597407l522190848,1445310171l16842752,0l4587520,0l5701632,0l0,0l21430272,0l0,0l-65536,-1l65535,0l50397184,2129595833l-687210496,171798691l-687194121,171798691l-2127544329,1445310037l0,134400l589824,2129597479l2104557568,-1669058008l335560189,1445310195l2104557568,-1669058008l4275709,0l0,0l0,0l54001664,0l0,0l54001664,1376256l1627455488,2129592661l0,117l5308416,0l1877344256,1444990083l0,0l15728640,0l-1500512256,1445310180l0,0l11812848,0l0,0l8585216,0l16777216,1445310177l34668544,0l1817575424,1444990127l0,0l2121269248,1445310180l2123366400,1445310180l2125463552,1445310180l2127560704,1445310180l2129657856,1445310180l0,0l46137344,0l40894464,0l125304832,2129592816l0,0l20447232,0l0,0l0,1445265408l14155776,0l0,0l-2147352576,0l0,0l0,0l0,0l20447232,0l15728640,0l196608,1445330942l1782054912,2129597479l106496000,0l-1029898240,0l524681216,0l20447232,0l0,0l110034944,0l0,0l-1090519040,1445310179l-1089994752,1445310179l-1089994752,1445310179l0,0l0,0l0,0l1980760064,1445310169l524288,0l1486880768,1445310180l1486880768,1445310180l1520435200,1445310180l1982332928,1445310169l1486880768,1445310180l1486880768,1445310180l1520435200,1445310180l1982332928,1445310169l1804599296,1445310180l65536,0l0,0l0,0l0,1445281664l0,0l0,0l-177209344,1445310174l524288,0l1112539136,1445310180l1112539136,1445310180l1146093568,1445310180l-175636480,1445310174l1112539136,1445310180l1112539136,1445310180l1146093568,1445310180l-175636480,1445310174l5308416,0l-1585971200,2129592812l3473408,0l15269888,0l0,0l65536,0l12255232,0l0,0l-1065287680,0l822083744,1445310170l2162688,0l262144,131072l3473408,65289l5111808,0l2162688,0l65536,1442906112l0,0l-1343225856,1445310184l2162688,0l0,1442906112l0,0l0,0l2162688,0l0,458752l1114112,458752l589824,1638400l40960000,0l895483904,2129592816l0,0l20447232,0l0,0l0,1445265408l14155776,0l0,0l-2147352576,0l0,0l0,0l0,0l20447232,0l15728640,0l196608,1445330942l1782054912,2129597479l106496000,0l-1654325248,1l524681216,0l20447232,0l0,0l110034944,0l0,0l2081423360,1445310190l2081947648,1445310190l2081947648,1445310190l0,0l0,0l0,0l-455081984,1445310174l524288,0l-1706033152,1445310176l-1706033152,1445310176l-1672478720,1445310176l-453509120,1445310174l-1706033152,1445310176l-1706033152,1445310176l-1672478720,1445310176l-453509120,1445310174l1847590912,1445310180l65536,0l0,0l0,0l0,1445281664l0,0l0,0l-2094006272,1445310178l524288,0l1280311296,1445310177l1280311296,1445310177l1313865728,1445310177l-2092433408,1445310178l1280311296,1445310177l1280311296,1445310177l1313865728,1445310177l-2092433408,1445310178l557842432,1445310176l524288,0l591396864,1445310177l591396864,1445310177l624951296,1445310177l559415296,1445310176l591396864,1445310177l591396864,1445310177l624951296,1445310177l559415296,1445310176l0,0l0,0l0,0l0,0l0,0l0,0l0,0l0,0l0,0l-65536,1442873343l0,0l37748736,0l19988480,0l217055232,2129592816l99418112,0l-808124416,0l631701504,0l61997056,0l0,0l0,0l631701504,0l61997056,0l458752,68550656l238551040,2129592816l-1184890880,1445310084l-2066743296,1445310176l-1495269376,1445310067l243269632,2129592816l0,0l0,0l0,0l0,0l0,0l0,0l3145728,1445310056l1718616064,1445310178l0,0l0,0l0,0l268435456,-1071513600l0,0l-1895825408,1445310180l0,0l0,0l0,0l-1184890880,1445310084l0,0l655360,655360l0,2128250368l19922944,0l34668544,0l536870912,2129596383l1972371456,1445310196l943718400,2129592353l-417333248,2129592337l536870912,2129592320l0,0l-805306368,1445310172l0,0l0,0l0,0l0,0l0,0l0,0l0,0l0,0l0,0l0,0l0,0l0,0l0,0l0,0l0,0l0,0l0,0l0,0l0,0l0,0l0,0l0,0l0,0l0,0l0,0l0,0l0,0l0,0l0,0l0,0l0,0l0,0l0,0l0,0l0,0l0,0l0,0l0,0l0,0l0,0l0,0l0,0l0,0l0,0l0,0l0,0l0,0l0,0l0,0l0,0l0,0l0,0l0,0l0,0l0,0l0,0l0,0l0,0l17891328,0l-2091909120,1445310064l1782054912,2129597479l327680,327680l131072,0l0,65536l0,0l0,0l0,65536l0,0l15728640,0l65536,1445265408l1782054912,2129597479l1782054912,2129597479l1782054912,2129597479l1782054912,2129597479l67174400,1445310176l0,0l0,0l524288,1445265408l1782054912,2129597479l1782054912,2129597479l1782054912,2129597479l1782054912,2129597479l134479872,1445310178l0,0l0,0l524288,1445265408l2078277632,-20769l-1,1445265407l0,1445265408l0,0l131072,0l0,0l3211264,0l-1968177152,1445310197l-1965031424,1445310197l-1965031424,1445310197l-1570766848,1445310144l1073872896,0l17891328,0l-2054160384,1445310064l1147142144,1445309966l327680,327680l131072,327680l0,0l0,0l0,0l0,65536l15728640,0l15728640,0l-65536,256l1782054912,2129597479l1782054912,2129597479l1782054912,2129597479l1782054912,2129597479l67698688,1445310135l0,0l0,0l524288,0l1782054912,2129597479l1782054912,2129597479l1782054912,2129597479l1782054912,2129597479l134479872,-49153l8191,0l0,0l524288,0l2097152,-65536l-1,65535l1211039744,0l0,0l131072,0l-1957691392,1445310196l4259840,0l-1508376576,2129592812l765460480,1445310170l698351616,1445310172l3670016,5242880l226492520,1445310052l843055104,1445310177l0,0l40960000,0l895483904,2129592816l60686336,0l40894464,0l240123904,1445310171l262144,2129592320l26542080,0l0,0l-2147352576,0l0,0l0,0l0,0l40894464,0l21430272,0l16842752,65534l1782054912,2129597479l106496000,0l-498794496,0l524681216,0l40894464,0l0,0l173801472,0l0,0l402653184,1445310195l403177472,1445310195l403177472,1445310195l601882624,1445310194l602406912,1445310194l602406912,1445310194l-779091968,1445310193l524288,0l-1751121920,1445310178l-1751121920,1445310178l-1717567488,1445310178l-777519104,1445310193l-1751121920,1445310178l-1751121920,1445310178l-1717567488,1445310178l-777519104,1445310193l1986002944,1445310180l65536,0l0,0l0,0l0,16256l0,0l0,0l-1448083456,1445310193l524288,0l-470810624,1445310180l-470810624,1445310180l-437256192,1445310180l-1446510592,1445310193l-470810624,1445310180l-470810624,1445310180l-437256192,1445310180l-1446510592,1445310193l-1225785344,1445310193l524288,0l-668991488,1445310181l-668991488,1445310181l-635437056,1445310181l-1224212480,1445310193l-668991488,1445310181l-668991488,1445310181l-635437056,1445310181l-1224212480,1445310193l0,0l0,0l0,0l0,0l0,0l0,0l0,0l0,0l0,0l-65536,32767l0,0l4194304,0l5308416,0l-1814036480,2129592812l4063232,0l21430272,0l-1841299456,1445310193l65536,0l16842752,0l0,0l-2147483648,0l5242880,0l5308416,0l495976448,2129596383l-959447040,1445310180l0,0l-866123776,1445310195l0,0l0,0l0,0l0,0l23592960,1445310181l5308416,0l490733568,2129596383l490733568,2129596383l-275775488,1445310143l-831520768,1445310195l1781006336,2129597479l0,0l0,0l0,0l0,0l2162688,0l0,0l0,0l0,0l2162688,0l0,0l0,0l2083520512,1445310156l2162688,0l396361728,2129595945l0,0l-952107008,1445310174l2162688,0l0,0l0,0l1529872384,1445310180l34668544,0l-82378752,1444990136l0,0l65536,0l0,1918959616l158836,65536l65536,65536l65536,0l1919746048,224372l65536,65536l65536,65536l0,1633878016l288370,65536l0,0l65536,0l1836187648,355957l65536,0l0,65536l0,1869414400l418926,65536l0,0l65536,0l1852047360,488033l16711680,2162688l16711680,65536l0,1634402304l554098,65536l196608,65536l65536,0l1919287296,608353l65536,65536l65536,65536l0,1380319232l673857,65536l65536,65536l65536,0l2054815744,737909l65536,65536l65536,65536l0,1515847680l803413,65536l65536,65536l65536,0l1986854912,876898l65536,65536l65536,65536l0,2003632128l942700,65536l65536,65536l65536,0l1836056576,1008483l65536,65536l65536,65536l0,1668022272l1076335,65536l65536,65536l65536,0l1919614976,1142113l65536,851968l65536,65536l0,1835728896l1207659,65536l851968,65536l65536,0l1768357888,1274476l65536,65536l2162688,0l524288,1442840576l0,0l5111808,0l2162688,0l-2049441792,1445310180l0,0l0,0l5308416,0l-330891264,1444990126l0,0l15728640,0l742391808,1445310197l0,1445265408l11796480,0l0,0l8585216,0l16777216,0l10551296,0l0,0l0,0l24510464,0l0,0l24510464,196608l-1543438320,2129595814l0,1610612736l16503,0l24510464,65536l0,0l24510464,196608l-1543438320,2129595814l0,1610612736l16519,0l24510464,131072l0,0l24510464,196608l-1543438320,2129595814l10485760,0l34668544,0l-2019098624,1444990142l0,0l2081423360,1445310180l2081423360,1445310180l-1855979520,1445310174l817889280,1445310173l-768606208,1445310174l-725614592,1445310175l-55574528,1445310177l1608515584,1445310179l331350016,1445310174l-1943011328,1445310177l1354760192,1445310170l294649856,1445310177l-2056257536,1445310175l-284164096,1445310177l-196083712,1445310176l981467136,1445310177l509607936,1445310177l-444596224,1445310178l-1934622720,1445310176l2113929216,1445310176l743440384,1445310175l1127219200,1445310174l1682964480,1445310176l1958739968,1445310178l1584398336,1445310177l1959788544,1445310175l1272971264,1445310177l-1564475392,1445310176l-1239416832,1445310177l1790967808,1445310178l-952107008,1445310174l-597688320,1445310177l1154482176,1445310178l2042626048,1445310177l-143654912,1445310170l1461714944,1445310177l1917845504,1445310175l1919942656,1445310175l581959680,1445310177l584056832,1445310177l-1471152128,1445310171l-1469054976,1445310171l109051904,1445310176l111149056,1445310176l1779433472,1445310171l1781530624,1445310171l-2078277632,1445310178l-2076180480,1445310178l1068498944,1445310177l1070596096,1445310177l1644167168,1445310177l1646264320,1445310177l1786773504,1445310166l1788870656,1445310166l1475346432,1445310175l1477443584,1445310175l258998272,1445310172l261095424,1445310172l-667942912,1445310169l-665845760,1445310169l487587840,1445310177l489684992,1445310177l34603008,0l10551296,0l-2017460224,1445310176l-324009984,1445310150l-391118848,1445309984l1782054912,2129597479l327680,131072l0,327680l0,0l1782071296,2129597479l0,196608l456130560,1445310176l1766850560,1445310041l0,94371840l0,17588l2052,0l0,0l16368,0l0,0l0,0l1043349488,1445310173l34668544,0l1152843776,1444990142l0,0l0,0l0,0l-1145044992,2129597413l-1141374976,2129597413l-1128267776,2129597413l0,0l-1256194048,1445310172l-1251999744,1445310172l-1251999744,1445310172l197132288,1445309946l214958080,1445309946l1782054912,2129597479l-1669857280,1445310178l-1313865728,1445309727l9437184,0l23068672,0l-1188560896,2129597413l0,0l0,0l0,0l-1145044992,2129597413l-1141374976,2129597413l-1128267776,2129597413l0,0l0,0l0,0l0,0l1782054912,2129597479l1782054912,2129597479l1782054912,2129597479l0,0l0,0l870842368,2129597213l-663814144,2129597224l-1630535680,1445310138l-1631584256,1445310138l17825792,1445310180l0,0l0,0l1781006336,2129597479l0,0l0,0l1781006336,2129597479l2146435072,1445310180l0,0l0,0l1781006336,2129597479l0,0l0,0l1781006336,2129597479l0,0l0,0l1781006336,2129597479l0,0l0,0l1781006336,2129597479l-409993216,1445310180l-2125463552,1445310176l32505856,0l6291456,0l1358430208,1444990137l1752825856,994984749l34629731,0l4259840,0l65536,0l0,0l-763363328,2129592936l227278848,65536l0,0l0,0l0,0l5308416,0l1865940992,1444990142l0,0l-65536,-1l-1735327745,1445310180l0,0l0,0l1782054912,2129597479l1782054912,2129597479l0,65536l5308416,0l-297271296,352858l0,0l0,0l-1875902464,1445310186l0,0l0,0l0,0l6553600,6553700l0,0l10551296,0l-1060110336,1445310151l-391118848,1445309984l1782054912,2129597479l327680,131072l0,327680l0,0l1782054912,2129597479l0,0l456130560,1445310176l1766850560,1445310041l0,94371840l0,17588l2052,0l16539,0l16368,0l0,0l0,0l2117091312,1445310180l-588185600,26118l5308416,0l-1585971200,2129592812l3473408,0l15269888,0l0,0l65536,0l12255232,0l0,0l-1065287680,0l-1895825248,1445310169l2162688,0l65536,0l0,0l1049624576,1445310167l2162688,0l1769472,1442971648l0,0l5111808,1445265408l2162688,0l0,0l0,0l5111808,0l6356992,0l-1149239296,1445310169l-2115371008,327680l-1953497088,1445310178l0,0l0,0l16368,0l0,0l0,0l-435798032,-252659627l482378113,2129596383l6291456,0l34668544,0l-308805632,1444990136l0,0l943718400,2129592353l-417333248,2129592337l536870912,2129592320l0,0l-2097152000,1445310180l0,0l0,0l0,0l0,0l0,0l0,0l0,0l0,0l0,0l0,0l0,0l0,0l0,0l0,0l0,0l0,0l0,0l0,0l0,0l0,0l0,0l0,0l0,0l0,0l0,0l0,0l0,0l0,0l0,0l0,0l14745600,0l487587840,1445310138l-1358954496,1445310178l0,0l0,0l0,0l0,0l0,0l0,0l0,0l0,0l0,0l0,0l0,0l0,0l0,0l0,0l0,0l0,0l0,0l0,0l0,0l0,0l0,0l0,0l0,0l0,0l34603008,0l28377088,0l65536,0l0,0l1284505600,2129597119l338690048,1445310175l0,0l0,134217728l170524672,0l-2055208960,1445310180l0,0l65536,0l0,0l-2055208960,1445310180l2053111808,1445310181l-1314914304,1445310166l226492416,1445310174l-242221056,1445310175l-1239416832,1445310177l0,0l0,0l0,0l0,0l0,0l0,0l0,0l0,0l0,0l0,0l0,0l0,0l0,0l0,0l0,0l0,0l-1090519040,1445310176l-1584398336,1445310167l-1207959552,1445310180l483393536,1445310177l396361728,2129595945l396361728,2129595945l396361728,2129595945l396361728,2129595945l0,0l396361728,2129595945l0,0l0,0l0,0l0,0l0,0l0,0l0,0l0,0l-1086324736,1445310176l0,0l4259840,0l-1508376576,2129592812l-2100297728,1445310169l-1710227456,1445310178l6029312,0l2034237440,1445310052l-1494220800,1445310022l0,0l5308416,0l-1787297792,1444990142l0,0l-65536,-1l-1010761729,1445310178l0,0l201326592,1445309946l1782054912,2129597479l1782054912,2129597479l0,65536l40960000,0l895483904,2129592816l40566784,0l40894464,0l-63963136,1445310194l393216,2129592320l26542080,0l0,0l-2147352576,0l0,0l0,0l0,0l40894464,0l21430272,0l16777216,65534l1782054912,2129597479l134348800,0l-225509376,1l487522304,0l40894464,0l0,0l181534720,0l0,0l-106954752,1445310188l-105906176,1445310188l-105906176,1445310188l1777336320,1445310182l1777860608,1445310182l1777860608,1445310182l-693108736,1445310198l524288,0l11534336,1445310191l11534336,1445310191l45088768,1445310191l-691535872,1445310198l11534336,1445310191l11534336,1445310191l45088768,1445310191l-691535872,1445310198l-1994391552,1445310180l65536,0l0,0l0,0l0,16256l0,0l0,0l800063488,1445310195l524288,0l239075328,1445310191l239075328,1445310191l272629760,1445310191l801636352,1445310195l239075328,1445310191l239075328,1445310191l272629760,1445310191l801636352,1445310195l116391936,1445310168l524288,0l471859200,1445310191l471859200,1445310191l505413632,1445310191l117964800,1445310168l471859200,1445310191l471859200,1445310191l505413632,1445310191l117964800,1445310168l0,0l0,0l0,0l0,0l0,0l0,0l0,0l0,0l0,0l-65536,32767l0,0l4194304,0l34668544,0l-1095237632,1444990143l0,0l131072,2129592320l-2040528896,1445310174l196608,2129592320l-2037383168,1445310174l262144,2129592320l-2034237440,1445310174l327680,2129592320l-2031091712,1445310174l393216,2129592320l1356857344,1445310180l458752,2129592320l1360003072,1445310180l524288,2129592320l1363148800,1445310180l589824,2129592320l1366294528,1445310180l655360,2129592320l-2055208960,1445310180l786432,2129592320l-2052063232,1445310180l851968,2129592320l-2048917504,1445310180l917504,2129592320l1369440256,1445310180l983040,2129592320l-2045771776,1445310180l1048576,2129592320l-2042626048,1445310180l1376256,2129592320l1372585984,1445310180l1441792,0l1375731712,1445310180l1572864,1445265408l-825229312,1445310170l1638400,0l-822083584,1445310170l2162688,0l-818937856,1445310170l2228224,1445265408l-815792128,1445310170l2293760,0l-1941946284,1445310180l2359296,0l-1938817024,1445310180l2424832,1445265408l-1935671296,1445310180l2621440,0l-1932525568,1445310180l3014656,1444937728l-1929379840,1445310180l3080192,0l-1926234112,1445310180l3145728,1445265408l-1923088384,1445310180l3276800,0l-812646400,1445310170l3342336,1445265408l-809500672,1445310170l3407872,0l-806354944,1445310170l0,0l0,0l-908591104,1444990143l25231360,0l489684992,2129597390l65536,0l1772093440,1445309964l1986002944,1445309964l327680,327680l131072,327680l0,0l1782054912,2129597479l1221984256,0l82575360,0l82575360,0l0,0l73596928,0l17891328,0l8912896,0l3538944,0l0,0l0,0l0,0l65536,0l-589824,-1l4521983,0l6750208,0l8978432,0l4521984,0l2883584,0l4194304,0l10878976,0l8978432,0l8978432,0l2228224,0l-70254592,-1l4521983,0l-71368704,-1l1507327,0l-71303168,-1l-68354049,-1l4521983,0l-69140480,-1l4521983,0l-23789568,-1l9043967,0l-26017792,-1l2949119,0l-26345472,-1l-19595265,-1l65535,0l17891328,0l-1433403392,1445310111l-1752170496,1445310111l-727711744,1445310112l-1045430272,1445310112l-1587544064,1445310113l271581184,1445310115l271581184,1445310115l271581184,1445310115l271581184,1445310115l271581184,1445310115l271581184,1445310115l271581184,1445310115l271581184,1445310115l271581184,1445310115l271581184,1445310115l271581184,1445310115l271581184,1445310115l212074496,1l-1273102336,30l1122107392,0l-1111490560,-16l1334247423,1l-1273102336,30l1122107392,0l-1111490560,-16l-1838612481,1l-1273102336,30l1122107392,0l-1111490560,-16l-716505089,1l-1273102336,30l1122107392,0l1961885696,1445310180l3211264,0l743440384,1445310175l-249561088,1445310110l1054867456,1445310195l-598933504,2042199887l3186231,0l17891328,0l188743680,2129592816l99418112,0l-808124416,0l538836992,0l61997056,0l7077888,0l655360,0l524681216,0l61341696,0l16187392,68616192l210239488,2129592816l-1280311296,1445310067l1775239168,1445310176l-699400192,1445310085l214958080,2129592816l0,0l0,0l0,0l0,0l0,0l0,0l3145728,1445310056l1865416704,1445310180l1353711616,1445310177l0,0l0,0l536870912,-1006632960l0,-65536l-2001666049,1445310048l0,0l0,0l0,0l-1280311296,1445310067l19988480,0l217055232,2129592816l99418112,0l313982976,1l631701504,0l879886336,0l0,0l0,0l631701504,0l879886336,0l458752,68943872l238551040,2129592816l1033895936,1445310181l-1047527424,1445310048l2070937600,1445310093l243269632,2129592816l0,0l0,0l0,0l0,0l0,0l0,0l3145728,1445310056l-448790528,1445310177l0,0l0,0l0,0l268435456,-1071513600l0,0l-1231028224,1445310194l0,0l0,0l0,0l-1610612736,1445310098l0,0l655360,655360l0,2128250368l1781006336,2129597479l2162688,0l0,0l0,0l5111808,0l2162688,0l-1992818688,2129592812l65536,65536l-659554304,1445310197l2162688,0l1507328,0l0,0l2097152,0l13697024,0l-2010120192,2129592812l65536,65536l-65536,-1l32751,0l-65520,-1l32751,0l-65520,-1l32751,0l-65520,-1l32751,0l-1713373168,1445310053l1593901056,1445310179l933232640,1445310057l-1946091520,1445310177l-797966336,2129597406l-1609564160,1445310180l524288,0l1969225728,1445310181l1969225728,1445310181l2002780160,1445310181l-1607991296,1445310180l1969225728,1445310181l1969225728,1445310181l2002780160,1445310181l-1607991296,1445310180l40960000,0l895483904,2129592816l75497472,0l21430272,0l-785383424,1445310197l524288,2129592320l16842752,0l0,0l-2147352576,0l0,0l0,0l0,0l21430272,0l21430272,0l16842752,65534l1782054912,2129597479l282066944,0l-1034878976,1l126287872,0l21430272,0l0,0l361758720,0l0,0l-2096103424,1445310196l-2095579136,1445310196l-2095579136,1445310196l-2015363072,1445310197l-2014838784,1445310197l-2014838784,1445310197l972029952,1445310174l524288,0l-143654912,1445310176l-143654912,1445310176l-110100480,1445310176l973602816,1445310174l-143654912,1445310176l-143654912,1445310176l-110100480,1445310176l973602816,1445310174l-1815085056,1445310180l65536,0l0,0l0,0l0,16256l0,0l0,0l-1627389952,1445310167l524288,0l-1249902592,1445310180l-1249902592,1445310180l-1216348160,1445310180l-1625817088,1445310167l-1249902592,1445310180l-1249902592,1445310180l-1216348160,1445310180l-1625817088,1445310167l-1730150400,1445310197l524288,0l1950351360,1445310177l1950351360,1445310177l1983905792,1445310177l-1728577536,1445310197l1950351360,1445310177l1950351360,1445310177l1983905792,1445310177l-1728577536,1445310197l0,0l0,0l0,0l0,0l0,0l0,0l0,0l0,0l0,0l-65536,32767l0,0l0,0l5308416,0l65536,524288l7208960,7602287l7536751,7209057l115,1952776192l795177081,1869901678l1953451567,1851872111l1866607987,1949197420l26228,0l-1787822080,1445310180l9502720,0l0,0l0,0l720896,0l0,0l-1145044992,2129597413l-1141374976,2129597413l-1128267776,2129597413l0,0l-2047868928,1445310181l-2043674624,1445310181l-2043674624,1445310181l197132288,1445309946l214958080,1445309946l1782054912,2129597479l-1875378176,1445310180l-1313865728,1445309727l9437184,0l5308416,0l-418840576,1444990126l0,0l393216,458752l-1540358144,1445310180l524288,589824l589824,655360l655360,720896l-637009920,1445310180l0,1652555776l34685135,0l-347537408,1444990141l0,0l131072,1445265408l-2138046464,1445310197l196608,1445265408l-2134900736,1445310197l262144,1445265408l-2131755008,1445310197l327680,1445265408l-1781530624,1445310176l393216,1445265408l-1778384896,1445310176l458752,1445265408l-1775239168,1445310176l524288,1445265408l-1772093440,1445310176l589824,1445265408l1880096768,1445310178l917504,1445265408l1883242496,1445310178l1376256,1445265408l1886388224,1445310178l1441792,1445265408l1889533952,1445310178l1572864,1445265408l-1357905920,1445310178l1638400,1445265408l-1354760192,1445310178l2162688,1445265408l-1351614464,1445310178l2228224,1445265408l-1348468736,1445310178l2293760,0l-1742733312,1445310180l2359296,1445265408l-1739587584,1445310180l2424832,1445265408l488636416,1445310138l2621440,1445265408l491782144,1445310138l3014656,1445265408l494927872,1445310138l3080192,0l498073600,1445310138l3145728,1444937728l243269632,1445310176l3276800,0l246415360,1445310176l3342336,1444937728l249561088,1445310176l3407872,1445265408l252706816,1445310176l0,1445265408l0,0l0,0l0,0l0,1444937728l0,0l0,1445265408l0,0l0,1445265408l0,0l0,1445265408l0,0l-1451229184,1445310194l7405568,0l0,0l0,0l47841280,786432l0,0l47841280,26214400l-218038272,2128250602l0,-805306368l16518,0l47841280,851968l0,0l47841280,74776576l-218038272,2128250602l7340032,0l34668544,0l536870912,2129596383l-236978176,1445310177l943718400,2129592353l-417333248,2129592337l536870912,2129592320l0,0l0,0l0,0l0,0l0,0l0,0l0,0l0,0l0,0l0,0l0,0l0,0l0,0l0,0l0,0l0,0l0,0l0,0l0,0l0,0l0,0l0,0l0,0l0,0l0,0l0,0l0,0l0,0l0,0l0,0l0,0l0,0l0,0l0,0l0,0l0,0l0,0l0,0l0,0l0,0l0,0l0,0l0,0l0,0l0,0l0,0l0,0l0,0l0,0l0,0l0,0l0,0l0,0l0,0l0,0l0,0l0,0l0,0l0,0l0,0l40960000,0l895483904,2129592816l0,0l40894464,0l0,0l0,2129592320l26542080,0l0,0l-2147352576,0l0,0l0,0l0,0l40894464,0l21430272,0l131072,65534l1782054912,2129597479l106496000,0l-376111104,0l524681216,0l40894464,0l0,0l113115136,0l0,0l810549248,1445310193l811073536,1445310193l811073536,1445310193l0,0l0,0l0,0l1396703232,1445310193l524288,0l1140850688,1445310190l1140850688,1445310190l1174405120,1445310190l1398276096,1445310193l1140850688,1445310190l1140850688,1445310190l1174405120,1445310190l1398276096,1445310193l-1677721600,1445310180l65536,0l0,0l0,0l0,16256l0,0l0,0l325058560,1445310173l524288,0l-1914699776,1445310054l-1914699776,1445310054l-1881145344,1445310054l326631424,1445310173l-1914699776,1445310054l-1914699776,1445310054l-1881145344,1445310054l326631424,1445310173l-451936256,1445310168l524288,0l-1792016384,1445310172l-1792016384,1445310172l-1758461952,1445310172l-450363392,1445310168l-1792016384,1445310172l-1792016384,1445310172l-1758461952,1445310172l-450363392,1445310168l0,0l0,0l0,0l0,0l0,0l0,0l0,0l0,0l0,0l-65536,32767l0,0l4194304,0l40960000,0l895483904,2129592816l0,0l15728640,0l0,0l0,2129592320l11796480,0l0,0l-2147352576,0l0,0l0,0l0,0l15728640,0l15728640,0l196608,65534l1782054912,2129597479l422510592,0l-963641344,1l199294976,0l15728640,0l0,0l425459712,0l0,0l-2100297728,1445310194l-2099773440,1445310194l-2099773440,1445310194l0,0l0,0l0,0l-1495269376,1445310053l524288,0l-176160768,1445310180l-176160768,1445310180l-142606336,1445310180l-1493696512,1445310053l-176160768,1445310180l-176160768,1445310180l-142606336,1445310180l-1493696512,1445310053l-1636827136,1445310180l65536,0l0,0l0,0l0,16256l0,0l0,0l212860928,1445310138l524288,0l1219493888,1445310178l1219493888,1445310178l1253048320,1445310178l214433792,1445310138l1219493888,1445310178l1219493888,1445310178l1253048320,1445310178l214433792,1445310138l2098200576,1445310176l524288,0l-1755316224,1445310193l-1755316224,1445310193l-1721761792,1445310193l2099773440,1445310176l-1755316224,1445310193l-1755316224,1445310193l-1721761792,1445310193l2099773440,1445310176l0,0l0,0l0,0l0,0l0,0l0,0l0,0l0,0l0,0l-65536,32767l56,0l0,7012449l4259913,0l65536,1048576l4390912,7209061l6619252,5636210l7471205,6881396l6357091,7077996l121,4325422l6619250,7012449l2162761,0l65536,262144l5373952,6684773l88,0l3211264,0l-316669952,1445310196l817889280,1445310173l1065353216,1445310108l2048917504,1445310177l2047868928,1445310177l5308416,0l-1762000896,1444990143l0,0l26804224,0l1969225728,1445310181l0,0l21037056,0l0,0l8585216,0l16777216,0l5308416,0l146407424,1444990142l0,0l197132288,1445309946l1543503872,1445310193l197132288,1445309946l214958080,1445309946l1782054912,2129597479l-155713536,1445310194l5242880,0l13697024,0l-1430257664,1445310181l209715200,1445310178l-469762048,1445310097l196608,131072l0,0l223346688,2129597407l-1707081728,1445310177l11796480,0l3932160,0l0,0l3473408,0l15728640,0l0,0l-262144,-1l65535,0l-1778319360,1445310135l0,-2147483648l16358,-2147483648l-2127544346,1445310037l0,131072l589824,1801650176l114753536,482967412l-2119136235,1445310177l0,0l0,0l3211264,0l1766850560,1445310180l1769996288,1445310180l1769996288,1445310180l911212544,1445310158l1073872896,0l2162688,0l0,0l0,0l340787200,1445310177l34668544,0l1249509376,1444990142l0,0l-1581252608,1445310180l-1581252608,1445310180l0,0l0,0l0,0l0,0l0,0l0,0l0,0l0,0l0,0l0,0l0,0l0,0l0,0l0,0l0,0l0,0l0,0l0,0l0,0l0,0l0,0l0,0l0,0l0,0l0,0l0,0l0,0l0,0l0,0l0,0l0,0l0,0l0,0l0,0l0,0l0,0l0,0l0,0l0,0l0,0l0,0l0,0l0,0l0,0l0,0l0,0l0,0l0,0l0,0l0,0l0,0l0,0l0,0l0,0l0,0l0,0l0,0l0,0l0,0l0,0l0,0l5308416,0l473563136,1444990082l0,0l197132288,1445309946l-939524096,1445310193l197132288,1445309946l214958080,1445309946l1782054912,2129597479l443023360,1445310113l5242880,0l34668544,0l1706688512,1444990136l0,0l0,0l0,0l0,0l0,0l0,0l0,0l0,0l0,0l0,0l0,0l0,0l0,0l0,0l0,0l0,0l0,0l0,0l0,0l0,0l0,0l0,0l0,0l0,0l0,0l0,0l0,0l0,0l0,0l0,0l0,0l0,0l0,0l0,0l0,0l0,0l0,0l0,0l0,0l0,0l0,0l0,0l0,0l0,0l0,0l0,0l0,0l0,0l0,0l0,0l0,0l0,0l0,0l0,0l0,0l0,0l0,0l0,0l0,0l0,0l0,0l0,0l0,0l0,0l5308416,0l1947860992,1444990136l0,0l0,0l2038431744,1445310178l0,0l0,0l0,0l0,0l0,0l34668544,0l-276168704,1444990136l0,0l0,0l0,0l0,0l0,0l0,0l0,0l0,0l0,0l0,0l0,0l0,0l0,0l0,0l0,0l0,0l0,0l0,0l0,0l0,0l0,0l0,0l0,0l0,0l0,0l0,0l0,0l0,0l0,0l0,0l0,0l0,0l0,0l0,0l0,0l0,0l0,0l0,0l0,0l0,0l0,0l0,0l0,0l0,0l0,0l0,0l0,0l0,0l0,0l0,0l0,0l0,0l0,0l0,0l0,0l0,0l0,0l0,0l0,0l0,0l0,0l0,0l0,0l0,0l7405568,0l0,0l0,0l54001664,327680l0,0l54001664,1310720l-218038272,2128250602l0,-1073741824l16521,0l54001664,393216l0,0l54001664,1572864l-218038272,2128250602l0,0l3211264,0l0,0l-1158676480,1445310176l3866624,805371967l-16699390,-15794420l3211034,0l19988480,0l65536,65536l0,0l1518338048,1445310179l262144,1852375040l-1022343071,1445310135l0,0l0,0l0,0l0,-65536l-1,65535l-1825570816,2129595942l-518324224,2129595944l262144,1852375040l-1022343071,1445310135l0,0l0,0l2109734912,2129595944l-65536,-65536l0,0l557056,131072l2078277632,1445310176l0,0l0,0l0,0l0,0l524288,131072l1384120320,1445310178l524288,65536l26214400,1445310180l0,0l0,0l0,0l0,0l0,0l0,32768l161710080,0l0,0l2162688,0l0,0l0,0l5111808,0l2162688,0l0,0l0,0l5111808,0l2162688,0l0,0l0,0l1793064960,1445310178l2162688,0l0,0l0,0l1529872384,1445310180l34668544,0l484048896,1444990084l0,0l943718400,2129592353l-417333248,2129592337l536870912,2129592320l0,0l1778384896,2129597479l0,0l0,0l0,0l0,0l0,0l0,0l0,0l0,0l0,0l0,0l0,0l0,0l0,0l0,0l0,0l0,0l0,0l0,0l0,0l0,0l0,0l0,0l0,0l0,0l0,0l0,0l0,0l0,0l0,0l0,0l0,0l0,0l0,0l0,0l0,0l0,0l0,0l0,0l0,0l0,0l0,0l0,0l0,0l0,0l0,0l0,0l0,0l0,0l0,0l0,0l0,0l0,0l0,0l0,0l0,0l0,0l0,0l34603008,0l9502720,0l-1985478656,2129592812l304087040,1445310189l-2005925888,1445310193l2293760,0l-1225129984,1445310112l465567744,1445310088l-888143872,1445309950l1349517312,1445310170l-52428800,1445310194l-1513095168,1445310025l-1507852288,1445310025l0,0l0,0l-1057226752,0l0,0l0,1445265408l9437184,0l13697024,0l-2010120192,2129592812l65536,65536l-65536,-1l32751,0l-65520,-1l32751,0l-65520,-1l32751,0l-65520,-1l32751,0l-1713373168,1445310053l65536,0l933232640,1445310057l872480768,1445310198l-797966336,2129597406l-689963008,1445310180l524288,0l-1947205632,1445310178l-1947205632,1445310178l-1913651200,1445310178l-688390144,1445310180l-1947205632,1445310178l-1947205632,1445310178l-1913651200,1445310178l-688390144,1445310180l3211264,0l-1398800384,1445310169l-421527552,1445310110l1357905920,1445310172l-62717952,2042199887l3186231,0l34668544,0l1787428864,1444990139l0,0l56623104,393216l0,0l56623104,0l-251592704,2128250602l0,0l16523,0l56623104,458752l0,0l56623104,0l-251592704,2128250602l0,0l16539,0l56623104,524288l0,0l56623104,0l-251592704,2128250602l0,1073741824l16548,0l56623104,589824l0,0l56623104,0l-251592704,2128250602l0,0l16555,0l56623104,655360l0,0l56623104,0l-251592704,2128250602l0,-536870912l16560,0l56623104,720896l0,0l56623104,0l-251592704,2128250602l0,0l0,0l0,0l0,0l0,0l0,0l0,0l0,0l0,0l0,0l0,0l0,0l0,0l0,0l0,0l0,0l0,0l0,0l0,0l0,0l0,0l0,0l0,0l0,0l0,0l0,0l0,0l0,0l0,0l13697024,0l-2010120192,2129592812l65536,65536l-65536,-1l32751,0l-65520,-1l32751,0l-65520,-1l32751,0l-65520,-1l32751,0l-1713373168,1445310053l-1694433280,1445310167l933232640,1445310057l1610678272,1445265408l-797966336,2129597406l1048576000,1445310181l524288,0l-1522532352,1445310177l-1522532352,1445310177l-1488977920,1445310177l1050148864,1445310181l-1522532352,1445310177l-1522532352,1445310177l-1488977920,1445310177l1050148864,1445310181l2162688,0l0,0l0,0l0,0l40960000,0l895483904,2129592816l0,0l20447232,0l0,0l0,1445265408l15663104,0l0,0l-2147352576,0l0,0l0,0l0,0l20447232,0l17563648,0l196608,65534l1782054912,2129597479l106496000,0l-2019885056,1l524681216,0l20447232,0l0,0l110362624,0l0,0l-760217600,1445310174l-759693312,1445310174l-759693312,1445310174l0,0l0,0l0,0l-315621376,1445310174l524288,0l697303040,1445310175l697303040,1445310175l730857472,1445310175l-314048512,1445310174l697303040,1445310175l697303040,1445310175l730857472,1445310175l-314048512,1445310174l-1292894208,1445310180l65536,0l0,0l0,0l0,1445281664l0,0l0,0l-282066944,1445310175l524288,0l801112064,1445310178l801112064,1445310178l834666496,1445310178l-280494080,1445310175l801112064,1445310178l801112064,1445310178l834666496,1445310178l-280494080,1445310175l-1472200704,1445310176l524288,0l1657798656,1445310172l1657798656,1445310172l1691353088,1445310172l-1470627840,1445310176l1657798656,1445310172l1657798656,1445310172l1691353088,1445310172l-1470627840,1445310176l0,0l0,0l0,0l0,0l0,0l0,0l0,0l0,0l0,0l-65536,1442873343l0,0l4194304,0l5308416,0l-1814036480,2129592812l56623104,0l21430272,0l1449132032,1445310197l393216,1445265408l16842752,0l0,0l-2147483648,0l0,0l5308416,0l-1623523328,1444990143l0,0l197132288,1445309946l1727004672,1445310174l197132288,1445309946l214958080,1445309946l1782054912,2129597479l542638080,1445310194l5242880,0l4259840,0l-1508376576,2129592812l-593494016,1445310154l2138046464,1445310178l5832704,0l1854930944,1445310052l1476395008,1445310181l0,0l5308416,0l-1814036480,2129592812l8978432,0l21430272,0l1896873984,1445310197l65536,1445265408l16842752,0l0,0l-2147483648,0l5242880,0l5308416,0l58392576,1444990084l0,0l197132288,1445309946l-1574961152,1445310174l197132288,1445309946l214958080,1445309946l1782054912,2129597479l443023360,1445310113l5242880,0l34668544,0l-1710555136,1444990139l0,0l943718400,2129592353l-417333248,2129592337l536870912,2129592320l0,0l0,0l0,0l0,0l0,0l0,0l0,0l0,0l0,0l0,0l0,0l0,0l0,0l0,0l0,0l0,0l0,0l0,0l0,0l0,0l0,0l0,0l0,0l0,0l0,0l0,0l0,0l0,0l0,0l0,0l0,0l0,0l0,0l0,0l0,0l0,0l0,0l0,0l0,0l0,0l0,0l0,0l0,0l0,0l0,0l0,0l0,0l0,0l0,0l0,0l0,0l0,0l0,0l0,0l0,0l0,0l0,0l0,0l0,0l0,0l5308416,0l94044160,1444990086l0,0l197132288,1445309946l1436549120,1445310193l197132288,1445309946l214958080,1445309946l1782054912,2129597479l816316416,1445310175l5242880,0l2162688,0l131072,65536l10485760,0l2097152,0l2162688,0l2058354688,1445310130l458752,0l136314880,1445310177l5308416,0l-1814036480,2129592812l46792704,0l21430272,0l0,0l2031616,1445265408l16842752,0l0,0l-2147483648,0l-1998585856,1445310201l2162688,0l0,0l0,0l1009778688,1445310092l2162688,0l0,0l0,0l0,0l2162688,0l0,0l0,0l1009778688,1445310092l5308416,0l-2092957696,1445310171l1640103936,327680l1782054912,2129597479l2013265920,1445310181l0,0l16368,0l0,0l0,0l1142964208,-252659114l40993153,0l895483904,2129592816l7208960,0l40894464,0l-2097152000,1445310172l589824,2129592320l26542080,0l0,0l-2147352576,0l0,0l0,0l0,0l40894464,0l21430272,0l16842752,65534l1782054912,2129597479l106496000,0l-335216640,0l524681216,0l40894464,0l0,0l120324096,0l0,0l-1009778688,1445310192l-1009254400,1445310192l-1009254400,1445310192l1860173824,1445310190l1860698112,1445310190l1860698112,1445310190l-423624704,1445310192l524288,0l-1037041664,1445310181l-1037041664,1445310181l-1003487232,1445310181l-422051840,1445310192l-1037041664,1445310181l-1037041664,1445310181l-1003487232,1445310181l-422051840,1445310192l-1166016512,1445310180l65536,0l0,0l0,0l0,16256l0,0l0,0l1063256064,1445310177l524288,0l-1240465408,1445310182l-1240465408,1445310182l-1206910976,1445310182l1064828928,1445310177l-1240465408,1445310182l-1240465408,1445310182l-1206910976,1445310182l1064828928,1445310177l1930428416,1445310177l524288,0l-1320157184,1445310149l-1320157184,1445310149l-1286602752,1445310149l1932001280,1445310177l-1320157184,1445310149l-1320157184,1445310149l-1286602752,1445310149l1932001280,1445310177l0,0l0,0l0,0l0,0l0,0l0,0l68157440,1445310191l68943872,1445310191l68943872,1445310191l-65536,32767l0,0l4194304,0l9502720,0l0,0l0,0l0,0l0,0l-1145044992,2129597413l-1141374976,2129597413l-1128267776,2129597413l0,0l-2069889024,1445310174l-2065694720,1445310174l-2065694720,1445310174l197132288,1445309946l214958080,1445309946l1782054912,2129597479l249036800,1445310181l-1313865728,1445309727l9437184,0l5308416,0l1590362112,1444990122l0,0l15269888,0l-935329792,1445310172l65536,1445265408l12255232,0l0,0l-1065287680,0l160,0l2162688,0l0,0l0,0l5111808,1445265408l40960000,0l895483904,2129592816l0,0l15728640,0l0,0l0,2129592320l11796480,0l0,0l-2147352576,0l0,0l0,0l0,0l15728640,0l15728640,0l1073938432,2129657854l1782054912,2129597479l282066944,0l-980025344,1l126287872,0l15728640,0l0,0l285016064,0l0,0l919601152,1445310184l920125440,1445310184l920125440,1445310184l0,0l0,0l0,0l-1018167296,1445310094l524288,0l-987758592,1445310172l-987758592,1445310172l-954204160,1445310172l-1016594432,1445310094l-987758592,1445310172l-987758592,1445310172l-954204160,1445310172l-1016594432,1445310094l-1108344832,1445310180l65536,0l0,0l0,0l0,16256l0,0l0,0l-1744830464,1445310158l524288,0l-1107296256,1445310141l-1107296256,1445310141l-1073741824,1445310141l-1743257600,1445310158l-1107296256,1445310141l-1107296256,1445310141l-1073741824,1445310141l-1743257600,1445310158l1898971136,1445310176l524288,0l-571473920,1445310169l-571473920,1445310169l-537919488,1445310169l1900544000,1445310176l-571473920,1445310169l-571473920,1445310169l-537919488,1445310169l1900544000,1445310176l0,0l0,0l0,0l0,0l0,0l0,0l0,0l0,0l0,0l-65536,32767l0,0l33554432,0l17891328,0l-2054160384,1445310064l1147142144,1445309966l327680,327680l131072,327680l0,0l0,0l0,0l0,65536l15728640,0l15728640,0l-65536,327680l1782054912,2129597479l1782054912,2129597479l1782054912,2129597479l1782054912,2129597479l67698688,1445310182l0,0l0,0l524288,327680l1782054912,2129597479l1782054912,2129597479l1782054912,2129597479l1782054912,2129597479l134479872,1445310181l0,0l0,0l524288,0l-1491075072,-20763l-1,65535l1211039744,1445265408l0,0l131072,0l-695205888,1445310172l5308416,0l-1628438528,2129592812l3145728,0l21430272,0l-835715072,1445310144l0,1444937728l16842752,0l0,0l8585216,0l48,0l34668544,0l-1384382464,1444990127l0,0l0,0l0,0l-1145044992,2129597413l-1141374976,2129597413l-1128267776,2129597413l0,0l0,0l0,0l0,0l1782054912,2129597479l1782054912,2129597479l1782054912,2129597479l0,0l0,0l870842368,2129597213l-663814144,2129597224l-1630535680,1445310138l-1631584256,1445310138l-504365056,1445310151l0,0l0,0l1781006336,2129597479l0,0l0,0l1781006336,2129597479l-1058013184,1445310180l0,0l0,0l1781006336,2129597479l0,0l0,0l1781006336,2129597479l0,0l0,0l1781006336,2129597479l0,0l0,0l1781006336,2129597479l1176502272,1445310198l216006656,1445310197l23068672,0l17891328,0l-843055104,1445310196l-1620049920,1445310180l1782054912,2129597479l-352845824,1445310193l3145728,0l5242880,0l-297009152,352858l197132288,1445309946l197132288,1445309946l611844096,1445310178l197132288,1445309946l214958080,1445309946l1782054912,2129597479l611844096,1445310178l56623104,262144l9502720,0l2087714816,1445310171l449839104,1445310198l0,0l0,0l-1145044992,2129597413l6356992,0l-1989148672,2129592812l65536,65536l-923795456,2129597403l0,5963776l0,0l0,0l0,0l0,0l0,0l6553600,6553700l0,0l5308416,0l-297009152,352858l0,0l15269888,0l945815552,1445310183l0,2129592320l12255232,0l0,0l8585216,0l16777216,0l5308416,0l-1814036480,2129592812l224788480,0l21430272,0l0,0l2490368,1445265408l16842752,0l0,0l-2147483648,0l5242880,0l4259840,0l-1508376576,2129592812l666894336,1445310181l1863319552,1445310006l7733248,0l-1045430272,1445310052l-957349888,1445310182l1781006336,2129597479l5308416,0l-1585971200,2129592812l3473408,0l15269888,0l0,0l65536,0l12255232,0l0,0l-1065287680,0l160,2129597440l3211264,0l1981284352,2129597387l65536,65536l-1017118720,1445310188l-1016332288,1445310188l-1016332288,1445310188l5308416,0l131072,524288l7208960,7602287l7536751,7209057l115,1953431552l1870225772,1731884149l543909234,1634497647l1953853305,1952541754l110,0l5242880,0l34668544,0l-297009152,352858l0,0l943718400,2129592353l-417333248,2129592337l536870912,2129592320l0,0l0,-2147483648l16534,0l0,0l0,0l0,0l0,0l0,0l0,0l0,0l0,0l0,0l0,0l0,0l0,0l0,0l0,0l0,0l0,0l0,0l0,0l0,0l0,0l0,0l0,0l0,0l0,0l0,0l0,0l0,0l0,0l0,0l0,0l0,0l0,0l0,0l0,0l0,0l0,0l0,0l0,0l0,0l0,0l0,0l0,0l0,0l0,0l0,0l0,0l0,0l0,0l0,0l0,0l0,0l0,0l0,0l0,0l0,0l0,0l0,0l5308416,0l-412352512,1444990121l0,0l0,0l-242221056,1445310192l0,0l0,0l0,0l6553600,6553700l0,1445309952l5308416,0l-297009152,352858l0,0l21430272,0l-351272960,1445310196l0,0l16842752,0l0,0l8585216,0l16777216,0l5308416,0l-1585971200,2129592812l3473408,0l15269888,0l0,0l65536,2129592320l12255232,0l0,0l-1065287680,0l160,0l4259840,0l-1508376576,2129592812l287309824,1445310177l681574400,1445310177l4063232,5242880l358613096,1445310052l-1624244224,1445310178l0,0l6356992,0l262144,2031616l3211264,-2130890751l1327127398,1966830888l805394174,1825918552l1594850199,-1771819007l2073521365,2068406031l1825924537,1308648062l1701858858,1365800580l1457557736,805463408l0,104l5111875,0l34668544,0l-967049216,1444990124l0,0l-938475520,1445310180l-938475520,1445310180l33882112,34209792l16842752,2128250603l0,0l16523,0l56623104,-65536l65535,0l56623104,0l16842816,2128250603l0,0l16539,0l56623104,-65536l65535,0l56623104,0l16842816,2128250603l0,1073741824l16548,0l56623104,-65536l65535,0l56623104,0l16842816,2128250603l0,0l16555,0l56623104,-65536l65535,0l56623104,0l16842816,2128250603l0,-536870912l16560,0l56623104,-65536l65535,0l56623104,0l16842816,2128250603l0,1073741824l16564,0l56623104,-65536l65535,0l56623104,0l16842816,2128250603l0,-1610612736l16567,0l56623104,-65536l65535,0l56623104,0l16842816,2128250603l0,0l16571,0l56623104,-65536l65535,0l56623104,0l16842816,2128250603l0,1610612736l16574,0l56623104,-65536l65535,0l56623104,0l16842816,2128250603l0,-536870912l16576,0l56623104,-65536l65535,0l56623104,0l2162752,0l0,0l0,0l0,0l2162688,0l0,0l482344960,2129596383l0,0l2162688,0l0,0l0,0l0,0l2162688,0l0,0l482344960,2129596383l0,0l2162688,0l0,0l0,0l0,0l2162688,0l0,0l482344960,2129596383l0,0l2162688,0l0,0l0,0l0,0l2162688,0l0,0l482344960,2129596383l0,0l2162688,0l0,0l0,0l0,0l2162688,0l0,0l482344960,2129596383l0,0l2162688,0l0,0l0,0l0,0l2162688,0l0,0l0,0l-876609536,1445310180l2162688,0l0,0l0,0l0,0l2162688,0l0,0l482344960,2129596383l0,0l2162688,0l0,0l0,0l0,0l2162688,0l0,0l0,0l1151336448,1445310177l2162688,0l0,0l0,0l0,0l2162688,0l0,0l482344960,2129596383l0,0l2162688,0l0,0l0,0l0,0l2162688,0l0,0l482344960,2129596383l0,0l2162688,0l0,0l0,0l0,0l2162688,0l0,0l0,0l-855638016,1445310180l2162688,0l0,0l0,0l0,0l2162688,0l0,0l482344960,2129596383l0,0l2162688,0l0,0l0,0l0,0l2162688,0l0,0l482344960,2129596383l0,0l2162688,0l0,0l0,0l0,0l2162688,0l0,0l0,0l-843055104,1445310180l2162688,0l0,0l0,0l0,0l2162688,0l0,0l482344960,2129596383l0,0l2162688,0l0,0l0,0l0,0l2162688,0l0,0l482344960,2129596383l0,0l34668544,0l-51642368,1444990143l0,0l-912261120,1445310109l1095761920,1445310174l-1207959552,1445310053l1095761920,1445310174l249561088,1445310111l1095761920,1445310174l-688914432,1445310109l1095761920,1445310174l577765376,1445310110l1095761920,1445310174l333447168,1445310110l1095761920,1445310174l-1198522368,1445310107l1095761920,1445310174l1415577600,1445310111l1095761920,1445310174l1764753408,1445310111l1095761920,1445310174l-577765376,1445310052l1095761920,1445310174l-1433403392,1445310111l1095761920,1445310174l-1752170496,1445310111l1095761920,1445310174l-727711744,1445310112l1095761920,1445310174l-1045430272,1445310112l1095761920,1445310174l-1587544064,1445310113l1095761920,1445310174l-1461714944,1445310113l1095761920,1445310174l-1364197376,1445310113l1095761920,1445310174l-41943040,1445310113l1095761920,1445310174l776994816,1445310114l1095761920,1445310174l1062207488,1445310114l1095761920,1445310174l-1987051520,1445310114l1095761920,1445310174l1814036480,1445310114l1095761920,1445310174l1451229184,1445310114l1095761920,1445310174l-1194328064,1445310114l1095761920,1445310174l-505413632,1445310114l1095761920,1445310174l-133169152,1445310114l1095761920,1445310174l271581184,1445310115l1095761920,1445310174l0,0l0,0l0,0l0,0l0,0l0,0l0,0l0,0l0,0l34668544,0l612368384,1445310099l1977614336,1445310105l-1154482176,1445310099l1345323008,1445310107l1345323008,1445310107l1345323008,1445310107l1345323008,1445310107l1345323008,1445310107l1345323008,1445310107l1345323008,1445310107l1345323008,1445310107l1345323008,1445310107l1345323008,1445310107l1345323008,1445310107l1345323008,1445310107l1345323008,1445310107l1345323008,1445310107l1345323008,1445310107l271581184,1445310115l271581184,1445310115l271581184,1445310115l271581184,1445310115l271581184,1445310115l271581184,1445310115l271581184,1445310115l271581184,1445310115l271581184,1445310115l271581184,1445310115l271581184,1445310115l271581184,1445310115l271581184,1445310115l271581184,1445310115l271581184,1445310115l271581184,1445310115l271581184,1445310115l271581184,1445310115l271581184,1445310115l271581184,1445310115l271581184,1445310115l271581184,1445310115l271581184,1445310115l271581184,1445310115l271581184,1445310115l271581184,1445310115l271581184,1445310115l271581184,1445310115l0,0l45154304,0l482344960,2129596383l482344960,2129596383l0,0l0,0l0,0l0,0l0,0l1782054912,2129597479l0,0l39911424,0l1983905792,1445310177l521142272,2129596383l0,0l0,0l0,0l0,0l0,0l35717120,0l516947968,2129596383l516947968,2129596383l0,0l0,0l-1145044992,2129597413l-1141374976,2129597413l-1128267776,2129597413l0,0l0,0l0,0l0,0l1782054912,2129597479l1782054912,2129597479l1782054912,2129597479l0,0l0,0l870842368,2129597213l-663814144,2129597224l-1630535680,1445310138l-1631584256,1445310138l-2069889024,1445310174l0,0l0,0l1781006336,2129597479l0,0l0,0l1781006336,2129597479l-757071872,1445310180l0,0l0,0l1781006336,2129597479l0,0l0,0l1781006336,2129597479l0,0l0,0l1781006336,2129597479l0,0l0,0l1781006336,2129597479l503316480,1445310181l740294656,1445310178l23068672,0l12648448,0l493879296,2129596383l493879296,2129596383l0,0l0,0l0,0l0,0l0,0l0,0l-712507392,1445310154l122683392,1445310182l122683392,1445310182l349175808,1445310182l-275775488,1445310143l1610743808,0l1781006336,2129597479l0,0l0,0l0,0l0,0l201326592,1445309946l1782054912,2129597479l-259522560,1445310175l35651584,0l40960000,0l895483904,2129592816l0,0l20447232,0l0,0l0,0l14155776,0l0,0l-2147352576,0l0,0l0,0l0,0l20447232,0l15728640,0l1073938432,1445330942l1782054912,2129597479l106496000,0l-1552089088,1l524681216,0l20447232,0l0,0l110034944,0l0,0l2094006272,1445310186l2094530560,1445310186l2094530560,1445310186l0,0l0,0l0,0l360710144,1445310176l524288,0l175112192,1445310178l175112192,1445310178l208666624,1445310178l362283008,1445310176l175112192,1445310178l175112192,1445310178l208666624,1445310178l362283008,1445310176l-707788800,1445310180l65536,0l0,0l0,0l0,1445281664l0,0l0,0l-177209344,1445310174l524288,0l-1366294528,1445310180l-1366294528,1445310180l-1332740096,1445310180l-175636480,1445310174l-1366294528,1445310180l-1366294528,1445310180l-1332740096,1445310180l-175636480,1445310174l-837812224,1445310151l524288,0l-2067791872,1445310177l-2067791872,1445310177l-2034237440,1445310177l-836239360,1445310151l-2067791872,1445310177l-2067791872,1445310177l-2034237440,1445310177l-836239360,1445310151l0,0l0,0l0,0l0,0l0,0l0,0l0,0l0,0l0,0l-65536,1442873343l0,0l4194304,0l5308416,0l607977472,1444990137l0,0l-65536,-1l-1947140097,1445310178l0,0l201326592,1445309946l1782054912,2129597479l1782054912,2129597479l0,1442906112l13697024,0l-2010120192,2129592812l65536,65536l-65536,-1l32751,0l-65520,-1l32751,0l-65520,-1l32751,0l-65520,-1l32751,0l-1713373168,1445310053l1778450432,2129597479l933232640,1445310057l1778450432,2129597479l-797966336,2129597406l769654784,1445310172l524288,0l-18874368,1445310196l-18874368,1445310196l14680064,1445310197l771227648,1445310172l-18874368,1445310196l-18874368,1445310196l14680064,1445310197l771227648,1445310172l4259840,0l65536,983040l4325376,6488161l6750315,7274610l7209077,4391012l7077999,7471215l65536,7274496l4194406,0l2162688,0l-1992818688,2129592812l65536,65536l1793064960,1445310152l6356992,0l-1394081792,2129592940l396361728,2129595945l-140509184,2129595933l-1394081792,2129592940l0,0l0,0l0,0l0,0l0,0l0,0l1376780288,1445310184l5308416,0l-1814036480,2129592812l56623104,0l21430272,0l0,0l393216,1445265408l16842752,0l0,0l-2147483648,0l5242880,0l3211264,0l65536,1442906112l196608,131072l327680,2113994752l2883584,1442971648l3145728,0l30474240,0l1929117696,2129593178l-908066816,2129595939l-908066816,2129595939l1223688192,2129595938l0,67108864l0,260046848l131072,0l0,0l0,0l0,0l0,0l1782054912,2129597479l1782054912,2129597479l1782054912,2129597479l0,0l0,0" fillcolor="#9cbee0" stroked="f" o:allowincell="t" style="position:absolute;margin-left:350.3pt;margin-top:2.25pt;width:12.8pt;height:13.05pt;mso-wrap-style:none;v-text-anchor:middle">
                      <v:fill o:detectmouseclick="t" color2="#bbd5f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不计算，判断下面的算式结果有没有余数？有的在（ ）中打   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7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4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8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11÷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90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72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25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806÷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73990</wp:posOffset>
                      </wp:positionV>
                      <wp:extent cx="4526280" cy="716280"/>
                      <wp:effectExtent l="8255" t="8255" r="8890" b="8890"/>
                      <wp:wrapNone/>
                      <wp:docPr id="17" name="圆角矩形标注3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6280" cy="716400"/>
                              </a:xfrm>
                              <a:prstGeom prst="pi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圆角矩形标注3 182" coordsize="935330,460000" path="m153754,0l781576,0c866492,0,935330,68838,935330,153754c935330,238670,866492,307508,781576,307508l295997,307508l99282,460000l209707,307508l153754,307508c68838,307508,0,238670,0,153754c0,68838,68838,0,153754,0xe" stroked="t" o:allowincell="t" style="position:absolute;margin-left:25.95pt;margin-top:13.7pt;width:356.35pt;height:56.35pt;mso-wrap-style:none;v-text-anchor:middle">
                      <v:fill o:detectmouseclick="t" on="false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任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数字组成一个三位数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别满足下面的条件。（各题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）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21970</wp:posOffset>
                      </wp:positionV>
                      <wp:extent cx="2994660" cy="16510"/>
                      <wp:effectExtent l="635" t="8255" r="635" b="8255"/>
                      <wp:wrapNone/>
                      <wp:docPr id="1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1.1pt" to="365.6pt,42.3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92125" cy="515620"/>
                  <wp:effectExtent l="0" t="0" r="0" b="0"/>
                  <wp:docPr id="19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127000</wp:posOffset>
                      </wp:positionV>
                      <wp:extent cx="2994660" cy="16510"/>
                      <wp:effectExtent l="635" t="8255" r="635" b="8255"/>
                      <wp:wrapNone/>
                      <wp:docPr id="2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10pt" to="410.45pt,11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73990</wp:posOffset>
                      </wp:positionV>
                      <wp:extent cx="2994660" cy="16510"/>
                      <wp:effectExtent l="635" t="8255" r="635" b="8255"/>
                      <wp:wrapNone/>
                      <wp:docPr id="2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3.7pt" to="411.9pt,14.9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55575</wp:posOffset>
                      </wp:positionV>
                      <wp:extent cx="2783205" cy="8890"/>
                      <wp:effectExtent l="635" t="8255" r="635" b="8255"/>
                      <wp:wrapNone/>
                      <wp:docPr id="2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8316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12.25pt" to="405.95pt,12.9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159</w:t>
            </w:r>
            <w:r>
              <w:rPr>
                <w:rFonts w:ascii="宋体;SimSun" w:hAnsi="宋体;SimSun" w:cs="宋体;SimSun"/>
                <w:sz w:val="24"/>
              </w:rPr>
              <w:t>本故事书分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的同学，每名同学恰好得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本，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一共有多少名同学？”这个数学问题有错误吗？请说明理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1125</wp:posOffset>
                      </wp:positionV>
                      <wp:extent cx="5264150" cy="10795"/>
                      <wp:effectExtent l="635" t="1905" r="635" b="1905"/>
                      <wp:wrapNone/>
                      <wp:docPr id="2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8.75pt" to="408.6pt,9.5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课后思考：</w:t>
            </w:r>
            <w:r>
              <w:rPr>
                <w:rFonts w:ascii="宋体;SimSun" w:hAnsi="宋体;SimSun" w:cs="宋体;SimSun"/>
                <w:sz w:val="24"/>
              </w:rPr>
              <w:t>在百数表中找出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倍数，观察有什么特征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78790</wp:posOffset>
                      </wp:positionV>
                      <wp:extent cx="2313305" cy="18415"/>
                      <wp:effectExtent l="635" t="8255" r="635" b="8255"/>
                      <wp:wrapNone/>
                      <wp:docPr id="24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pt,37.7pt" to="396.7pt,39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885190</wp:posOffset>
                      </wp:positionV>
                      <wp:extent cx="2313305" cy="18415"/>
                      <wp:effectExtent l="635" t="8255" r="635" b="8255"/>
                      <wp:wrapNone/>
                      <wp:docPr id="25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69.7pt" to="399.4pt,71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2026920</wp:posOffset>
                      </wp:positionV>
                      <wp:extent cx="2313305" cy="18415"/>
                      <wp:effectExtent l="635" t="8255" r="635" b="8255"/>
                      <wp:wrapNone/>
                      <wp:docPr id="26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159.6pt" to="400.7pt,16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33650" cy="202946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66675</wp:posOffset>
                      </wp:positionV>
                      <wp:extent cx="2449195" cy="20586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05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这些数的排列有什么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如果将表扩充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，请找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后面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数，它们在表中的什么位置？做一做，并验证你的答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85pt;height:162.1pt;mso-wrap-distance-left:9.05pt;mso-wrap-distance-right:9.05pt;mso-wrap-distance-top:0pt;mso-wrap-distance-bottom:0pt;margin-top:5.2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这些数的排列有什么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如果将表扩充到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，请找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后面是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数，它们在表中的什么位置？做一做，并验证你的答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795</wp:posOffset>
                      </wp:positionV>
                      <wp:extent cx="5264150" cy="10795"/>
                      <wp:effectExtent l="635" t="1905" r="635" b="1905"/>
                      <wp:wrapNone/>
                      <wp:docPr id="2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0.85pt" to="409.75pt,11.6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3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找因数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姓名：</w:t>
      </w:r>
      <w:r>
        <w:rPr>
          <w:rFonts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学会用画图、乘法算式、除法算式等方法找一个数的全部因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-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自然数中，找出某个数的所有因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45÷5=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 ）的倍数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2×4=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）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5400</wp:posOffset>
                      </wp:positionV>
                      <wp:extent cx="5264150" cy="10795"/>
                      <wp:effectExtent l="635" t="1905" r="635" b="1905"/>
                      <wp:wrapNone/>
                      <wp:docPr id="3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pt" to="410.6pt,2.8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我来探索探索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用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小正方形拼成一个长方形，有哪几种拼法？在下面的方格纸上画一画，并与同伴交流。</w:t>
            </w:r>
          </w:p>
          <w:tbl>
            <w:tblPr>
              <w:tblW w:w="7606" w:type="dxa"/>
              <w:jc w:val="left"/>
              <w:tblInd w:w="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261"/>
              <w:gridCol w:w="261"/>
              <w:gridCol w:w="304"/>
              <w:gridCol w:w="233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9545</wp:posOffset>
                      </wp:positionV>
                      <wp:extent cx="3301365" cy="9525"/>
                      <wp:effectExtent l="635" t="8255" r="635" b="8255"/>
                      <wp:wrapNone/>
                      <wp:docPr id="3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012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3.35pt" to="323.8pt,14.0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能拼成                                            这些长方形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还有其它方法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和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0340</wp:posOffset>
                      </wp:positionV>
                      <wp:extent cx="4799330" cy="1905"/>
                      <wp:effectExtent l="635" t="8255" r="635" b="8255"/>
                      <wp:wrapNone/>
                      <wp:docPr id="3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4.2pt" to="396.6pt,14.3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9055</wp:posOffset>
                      </wp:positionV>
                      <wp:extent cx="4799330" cy="1905"/>
                      <wp:effectExtent l="635" t="8255" r="635" b="8255"/>
                      <wp:wrapNone/>
                      <wp:docPr id="3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4.65pt" to="397.95pt,4.7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95580</wp:posOffset>
                      </wp:positionV>
                      <wp:extent cx="3073400" cy="15875"/>
                      <wp:effectExtent l="635" t="8255" r="635" b="8255"/>
                      <wp:wrapNone/>
                      <wp:docPr id="3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95pt,15.4pt" to="407.9pt,16.6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我的发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3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会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用自己的方法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与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080</wp:posOffset>
                      </wp:positionV>
                      <wp:extent cx="4947285" cy="3175"/>
                      <wp:effectExtent l="635" t="8255" r="635" b="8255"/>
                      <wp:wrapNone/>
                      <wp:docPr id="3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4pt" to="405.1pt,0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8255</wp:posOffset>
                      </wp:positionV>
                      <wp:extent cx="4947285" cy="3175"/>
                      <wp:effectExtent l="635" t="8255" r="635" b="8255"/>
                      <wp:wrapNone/>
                      <wp:docPr id="3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0.65pt" to="403.8pt,0.8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写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说一说你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63195</wp:posOffset>
                      </wp:positionV>
                      <wp:extent cx="4062730" cy="11430"/>
                      <wp:effectExtent l="635" t="8255" r="635" b="8255"/>
                      <wp:wrapNone/>
                      <wp:docPr id="3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62600" cy="1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12.85pt" to="405.8pt,13.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结找因数的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86360</wp:posOffset>
                      </wp:positionV>
                      <wp:extent cx="4947285" cy="3175"/>
                      <wp:effectExtent l="635" t="8255" r="635" b="8255"/>
                      <wp:wrapNone/>
                      <wp:docPr id="4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6.8pt" to="406.5pt,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一填，并与同伴交流你的想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78105</wp:posOffset>
                      </wp:positionV>
                      <wp:extent cx="2150110" cy="725170"/>
                      <wp:effectExtent l="8255" t="8255" r="8890" b="8890"/>
                      <wp:wrapNone/>
                      <wp:docPr id="4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3.1pt;margin-top:6.1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76200</wp:posOffset>
                      </wp:positionV>
                      <wp:extent cx="2150110" cy="725170"/>
                      <wp:effectExtent l="8255" t="8255" r="8890" b="8890"/>
                      <wp:wrapNone/>
                      <wp:docPr id="4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14.4pt;margin-top: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168910</wp:posOffset>
                      </wp:positionV>
                      <wp:extent cx="2451100" cy="15875"/>
                      <wp:effectExtent l="635" t="8255" r="635" b="8255"/>
                      <wp:wrapNone/>
                      <wp:docPr id="4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124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13.3pt" to="402.35pt,14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哪些数既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，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4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球装在盒子里，使每个盒子装的个数相同，需要几个盒子？有几种装法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观察下列圆圈，你能看懂吗？请在圆圈中填上适当的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3655</wp:posOffset>
                      </wp:positionV>
                      <wp:extent cx="2150110" cy="725170"/>
                      <wp:effectExtent l="8255" t="8255" r="8890" b="8890"/>
                      <wp:wrapNone/>
                      <wp:docPr id="45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5.8pt;margin-top:2.6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60960</wp:posOffset>
                      </wp:positionV>
                      <wp:extent cx="2150110" cy="725170"/>
                      <wp:effectExtent l="8255" t="8255" r="8890" b="8890"/>
                      <wp:wrapNone/>
                      <wp:docPr id="46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23.65pt;margin-top:4.8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老师要同学们把一张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，宽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的纸裁成若干个相同的正方形，要求不能有剩余。你知道怎么裁吗？正方形的边长最大可以是多少呢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21920</wp:posOffset>
                      </wp:positionV>
                      <wp:extent cx="5264150" cy="10795"/>
                      <wp:effectExtent l="635" t="1905" r="635" b="1905"/>
                      <wp:wrapNone/>
                      <wp:docPr id="4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9.6pt" to="410.45pt,10.4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4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</w:t>
      </w:r>
      <w:r>
        <w:rPr>
          <w:rFonts w:ascii="黑体;SimHei" w:hAnsi="黑体;SimHei" w:cs="黑体;SimHei" w:eastAsia="黑体;SimHei"/>
          <w:sz w:val="30"/>
          <w:szCs w:val="30"/>
        </w:rPr>
        <w:t>《找质数》导学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姓名：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用小正方形拼长方形的活动，认识质数和合数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能用图形、乘法算式、列举等方法正确判断一个数是质数或是合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47955</wp:posOffset>
                      </wp:positionV>
                      <wp:extent cx="1606550" cy="12700"/>
                      <wp:effectExtent l="635" t="8255" r="635" b="8255"/>
                      <wp:wrapNone/>
                      <wp:docPr id="4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668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1.65pt" to="370.95pt,12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394335</wp:posOffset>
                      </wp:positionV>
                      <wp:extent cx="4832350" cy="6350"/>
                      <wp:effectExtent l="635" t="1905" r="635" b="1905"/>
                      <wp:wrapNone/>
                      <wp:docPr id="5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31.05pt" to="373.1pt,31.5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拼成（    ）种长方形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的因数有：                     ，共（  ）个。说一说你是怎么找的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我来探索探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…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小正方形分别可以拼成几种长方形？完成下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观察上表，你有什么发现？和小组同学交流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6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4798695" cy="2125345"/>
                      <wp:effectExtent l="0" t="0" r="0" b="0"/>
                      <wp:wrapSquare wrapText="bothSides"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8695" cy="212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143"/>
                                    <w:gridCol w:w="3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,2,3,4,6,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85pt;height:167.35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143"/>
                              <w:gridCol w:w="3257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,3,4,6,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61925</wp:posOffset>
                      </wp:positionV>
                      <wp:extent cx="4608830" cy="22225"/>
                      <wp:effectExtent l="635" t="8255" r="635" b="8255"/>
                      <wp:wrapNone/>
                      <wp:docPr id="5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87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12.75pt" to="376.8pt,14.4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认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42875</wp:posOffset>
                      </wp:positionV>
                      <wp:extent cx="4174490" cy="3810"/>
                      <wp:effectExtent l="635" t="8255" r="635" b="8255"/>
                      <wp:wrapNone/>
                      <wp:docPr id="5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456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1.25pt" to="378.25pt,11.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88595</wp:posOffset>
                      </wp:positionV>
                      <wp:extent cx="4140200" cy="23495"/>
                      <wp:effectExtent l="635" t="8255" r="635" b="8255"/>
                      <wp:wrapNone/>
                      <wp:docPr id="5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360" cy="23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4.85pt" to="375.4pt,16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82245</wp:posOffset>
                      </wp:positionV>
                      <wp:extent cx="4120515" cy="4445"/>
                      <wp:effectExtent l="635" t="8255" r="635" b="8255"/>
                      <wp:wrapNone/>
                      <wp:docPr id="5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056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4.35pt" to="376.85pt,14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163195</wp:posOffset>
                      </wp:positionV>
                      <wp:extent cx="1644015" cy="8255"/>
                      <wp:effectExtent l="635" t="8255" r="635" b="8255"/>
                      <wp:wrapNone/>
                      <wp:docPr id="5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12.85pt" to="234.55pt,13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80340</wp:posOffset>
                      </wp:positionV>
                      <wp:extent cx="1174750" cy="16510"/>
                      <wp:effectExtent l="635" t="8255" r="635" b="8255"/>
                      <wp:wrapNone/>
                      <wp:docPr id="5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5pt,14.2pt" to="376.1pt,15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-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质数有                      ，合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6045</wp:posOffset>
                      </wp:positionV>
                      <wp:extent cx="4832350" cy="6350"/>
                      <wp:effectExtent l="635" t="1905" r="635" b="1905"/>
                      <wp:wrapNone/>
                      <wp:docPr id="5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35pt" to="375.1pt,8.8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我来练一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用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个小正方形分别可以拼成几种长方形，完成下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5157470" cy="878840"/>
                      <wp:effectExtent l="0" t="0" r="0" b="0"/>
                      <wp:wrapSquare wrapText="bothSides"/>
                      <wp:docPr id="5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7470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205"/>
                                    <w:gridCol w:w="1557"/>
                                    <w:gridCol w:w="22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质数还是合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6.1pt;height:69.2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205"/>
                              <w:gridCol w:w="1557"/>
                              <w:gridCol w:w="2203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质数还是合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要求填入圈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  21  1   2   49  79   82   57   9   91  19   4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                            合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1120</wp:posOffset>
                      </wp:positionV>
                      <wp:extent cx="2150110" cy="725170"/>
                      <wp:effectExtent l="8255" t="8255" r="8890" b="8890"/>
                      <wp:wrapNone/>
                      <wp:docPr id="60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3pt;margin-top:5.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78740</wp:posOffset>
                      </wp:positionV>
                      <wp:extent cx="2150110" cy="725170"/>
                      <wp:effectExtent l="8255" t="8255" r="8890" b="8890"/>
                      <wp:wrapNone/>
                      <wp:docPr id="6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00pt;margin-top:6.2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偶数                            奇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2225</wp:posOffset>
                      </wp:positionV>
                      <wp:extent cx="2150110" cy="725170"/>
                      <wp:effectExtent l="8255" t="8255" r="8890" b="8890"/>
                      <wp:wrapNone/>
                      <wp:docPr id="6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7.15pt;margin-top:1.7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2700</wp:posOffset>
                      </wp:positionV>
                      <wp:extent cx="2150110" cy="725170"/>
                      <wp:effectExtent l="8255" t="8255" r="8890" b="8890"/>
                      <wp:wrapNone/>
                      <wp:docPr id="63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98.55pt;margin-top:1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当小老师（对的打“√”，错的打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×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个自然数（零除外），不是质数，就是合数。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除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外，所有质数都是奇数。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偶数一定都是合数。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的奇数一定都是质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个质数的积一定是合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小的合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既是奇数又是合数的一位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质数，所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有因数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1</w:t>
            </w:r>
            <w:r>
              <w:rPr>
                <w:rFonts w:ascii="宋体;SimSun" w:hAnsi="宋体;SimSun" w:cs="宋体;SimSun"/>
                <w:sz w:val="24"/>
                <w:szCs w:val="24"/>
              </w:rPr>
              <w:t>都是奇数，也都是质数。          （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6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猜猜我是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40995</wp:posOffset>
                      </wp:positionV>
                      <wp:extent cx="226695" cy="635"/>
                      <wp:effectExtent l="635" t="8255" r="635" b="8255"/>
                      <wp:wrapNone/>
                      <wp:docPr id="65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26.85pt" to="30.2pt,26.8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9725</wp:posOffset>
                      </wp:positionV>
                      <wp:extent cx="226695" cy="635"/>
                      <wp:effectExtent l="635" t="8255" r="635" b="8255"/>
                      <wp:wrapNone/>
                      <wp:docPr id="66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26.75pt" to="65.1pt,26.7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有两个数都是质数，两数之和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两数这积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它们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62560</wp:posOffset>
                      </wp:positionV>
                      <wp:extent cx="447040" cy="4445"/>
                      <wp:effectExtent l="635" t="8255" r="635" b="8255"/>
                      <wp:wrapNone/>
                      <wp:docPr id="67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12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12.8pt" to="305.2pt,13.1pt" ID="直线 87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一个数是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，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的质数。这个数是 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Arial" w:hAnsi="Arial" w:cs="Arial"/>
                <w:sz w:val="24"/>
                <w:szCs w:val="24"/>
              </w:rPr>
              <w:t>陈景润“</w:t>
            </w:r>
            <w:r>
              <w:rPr>
                <w:rFonts w:cs="Arial" w:ascii="Arial" w:hAnsi="Arial"/>
                <w:sz w:val="24"/>
                <w:szCs w:val="24"/>
              </w:rPr>
              <w:t>1+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Arial" w:hAnsi="Arial" w:cs="Arial"/>
                <w:sz w:val="24"/>
                <w:szCs w:val="24"/>
              </w:rPr>
              <w:t>定理：一个偶数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  <w:r>
              <w:rPr>
                <w:rFonts w:ascii="Arial" w:hAnsi="Arial" w:cs="Arial"/>
                <w:sz w:val="24"/>
                <w:szCs w:val="24"/>
              </w:rPr>
              <w:t>一个质数，其中偶数必须充分大，请根据这个定理分一分下面的偶数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32715</wp:posOffset>
                      </wp:positionV>
                      <wp:extent cx="290195" cy="261620"/>
                      <wp:effectExtent l="8890" t="8255" r="7620" b="8255"/>
                      <wp:wrapNone/>
                      <wp:docPr id="68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95pt;margin-top:10.4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140335</wp:posOffset>
                      </wp:positionV>
                      <wp:extent cx="290195" cy="261620"/>
                      <wp:effectExtent l="8890" t="8255" r="7620" b="8255"/>
                      <wp:wrapNone/>
                      <wp:docPr id="69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45pt;margin-top:11.0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55575</wp:posOffset>
                      </wp:positionV>
                      <wp:extent cx="290195" cy="261620"/>
                      <wp:effectExtent l="8890" t="8255" r="7620" b="8255"/>
                      <wp:wrapNone/>
                      <wp:docPr id="70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65pt;margin-top:12.2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)2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87325</wp:posOffset>
                      </wp:positionV>
                      <wp:extent cx="290195" cy="261620"/>
                      <wp:effectExtent l="8890" t="8255" r="7620" b="8255"/>
                      <wp:wrapNone/>
                      <wp:docPr id="71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8pt;margin-top:14.7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73990</wp:posOffset>
                      </wp:positionV>
                      <wp:extent cx="290195" cy="261620"/>
                      <wp:effectExtent l="8890" t="8255" r="7620" b="8255"/>
                      <wp:wrapNone/>
                      <wp:docPr id="72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5pt;margin-top:13.7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5080</wp:posOffset>
                      </wp:positionV>
                      <wp:extent cx="290195" cy="261620"/>
                      <wp:effectExtent l="8890" t="8255" r="7620" b="8255"/>
                      <wp:wrapNone/>
                      <wp:docPr id="73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0.4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(2)3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80340</wp:posOffset>
                      </wp:positionV>
                      <wp:extent cx="290195" cy="261620"/>
                      <wp:effectExtent l="8890" t="8255" r="7620" b="8255"/>
                      <wp:wrapNone/>
                      <wp:docPr id="74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05pt;margin-top:14.2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87960</wp:posOffset>
                      </wp:positionV>
                      <wp:extent cx="290195" cy="261620"/>
                      <wp:effectExtent l="8890" t="8255" r="7620" b="8255"/>
                      <wp:wrapNone/>
                      <wp:docPr id="75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14.8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86055</wp:posOffset>
                      </wp:positionV>
                      <wp:extent cx="290195" cy="261620"/>
                      <wp:effectExtent l="8890" t="8255" r="7620" b="8255"/>
                      <wp:wrapNone/>
                      <wp:docPr id="76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7.8pt;margin-top:14.6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4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59:00Z</dcterms:created>
  <dc:creator>Sky123.Org</dc:creator>
  <dc:description/>
  <dc:language>en-US</dc:language>
  <cp:lastModifiedBy>SDWM</cp:lastModifiedBy>
  <cp:lastPrinted>2015-10-19T13:55:00Z</cp:lastPrinted>
  <dcterms:modified xsi:type="dcterms:W3CDTF">2016-09-03T08:59:00Z</dcterms:modified>
  <cp:revision>2</cp:revision>
  <dc:subject/>
  <dc:title>北师大版小学数学          册《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